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left="-426" w:hanging="0"/>
        <w:contextualSpacing/>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pPr>
      <w:r>
        <w:rPr>
          <w:rFonts w:cs="Times New Roman" w:ascii="Times New Roman" w:hAnsi="Times New Roman"/>
          <w:b/>
          <w:color w:val="000000"/>
          <w:sz w:val="24"/>
          <w:szCs w:val="24"/>
        </w:rPr>
        <w:t>НАСЛЕДСТВЕННОЕ ПРАВО</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3540" w:firstLine="708"/>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Автор-составитель:</w:t>
      </w:r>
    </w:p>
    <w:p>
      <w:pPr>
        <w:pStyle w:val="Normal"/>
        <w:shd w:fill="FFFFFF" w:val="clear"/>
        <w:autoSpaceDE w:val="false"/>
        <w:spacing w:lineRule="auto" w:line="240" w:before="0" w:after="0"/>
        <w:ind w:left="3540" w:firstLine="708"/>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цент кафедры, к.ю.н., доцент Понежин М.Ю.</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20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5" w:before="0" w:after="0"/>
        <w:ind w:firstLine="709"/>
        <w:jc w:val="both"/>
        <w:rPr>
          <w:rFonts w:ascii="Times New Roman" w:hAnsi="Times New Roman" w:eastAsia="Times New Roman" w:cs="Times New Roman"/>
          <w:b/>
          <w:b/>
          <w:color w:val="000000"/>
          <w:lang w:eastAsia="en"/>
        </w:rPr>
      </w:pPr>
      <w:r>
        <w:rPr>
          <w:rFonts w:eastAsia="Times New Roman" w:cs="Times New Roman" w:ascii="Times New Roman" w:hAnsi="Times New Roman"/>
          <w:b/>
          <w:color w:val="000000"/>
          <w:lang w:eastAsia="en"/>
        </w:rPr>
        <w:t>Лекция 1 Общая характеристика наследственного права РФ Общие положения о наследовании</w:t>
      </w:r>
    </w:p>
    <w:p>
      <w:pPr>
        <w:pStyle w:val="Normal"/>
        <w:spacing w:lineRule="auto" w:line="240" w:before="0" w:after="0"/>
        <w:ind w:firstLine="709"/>
        <w:jc w:val="both"/>
        <w:rPr>
          <w:rFonts w:ascii="Times New Roman" w:hAnsi="Times New Roman" w:eastAsia="Times New Roman" w:cs="Times New Roman"/>
          <w:b/>
          <w:b/>
          <w:color w:val="000000"/>
          <w:lang w:eastAsia="en"/>
        </w:rPr>
      </w:pPr>
      <w:r>
        <w:rPr>
          <w:rFonts w:eastAsia="Times New Roman" w:cs="Times New Roman" w:ascii="Times New Roman" w:hAnsi="Times New Roman"/>
          <w:b/>
          <w:color w:val="000000"/>
          <w:lang w:eastAsia="en"/>
        </w:rPr>
      </w:r>
    </w:p>
    <w:p>
      <w:pPr>
        <w:pStyle w:val="Normal"/>
        <w:numPr>
          <w:ilvl w:val="0"/>
          <w:numId w:val="35"/>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ятие наследственного права</w:t>
      </w:r>
    </w:p>
    <w:p>
      <w:pPr>
        <w:pStyle w:val="Normal"/>
        <w:numPr>
          <w:ilvl w:val="0"/>
          <w:numId w:val="34"/>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мет наследственного права</w:t>
      </w:r>
    </w:p>
    <w:p>
      <w:pPr>
        <w:pStyle w:val="Normal"/>
        <w:numPr>
          <w:ilvl w:val="0"/>
          <w:numId w:val="34"/>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тод наследственного права</w:t>
      </w:r>
    </w:p>
    <w:p>
      <w:pPr>
        <w:pStyle w:val="Normal"/>
        <w:numPr>
          <w:ilvl w:val="0"/>
          <w:numId w:val="34"/>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ункции наследственного права</w:t>
      </w:r>
    </w:p>
    <w:p>
      <w:pPr>
        <w:pStyle w:val="Normal"/>
        <w:numPr>
          <w:ilvl w:val="0"/>
          <w:numId w:val="34"/>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стема наследственного права</w:t>
      </w:r>
    </w:p>
    <w:p>
      <w:pPr>
        <w:pStyle w:val="Normal"/>
        <w:numPr>
          <w:ilvl w:val="0"/>
          <w:numId w:val="34"/>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ципы наследственного права</w:t>
      </w:r>
    </w:p>
    <w:p>
      <w:pPr>
        <w:pStyle w:val="Normal"/>
        <w:numPr>
          <w:ilvl w:val="0"/>
          <w:numId w:val="34"/>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ятие, содержание и виды наследственных правоотношений</w:t>
      </w:r>
    </w:p>
    <w:p>
      <w:pPr>
        <w:pStyle w:val="Normal"/>
        <w:numPr>
          <w:ilvl w:val="0"/>
          <w:numId w:val="34"/>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ъекты наследственных правоотношений</w:t>
      </w:r>
    </w:p>
    <w:p>
      <w:pPr>
        <w:pStyle w:val="Normal"/>
        <w:numPr>
          <w:ilvl w:val="0"/>
          <w:numId w:val="34"/>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и наследственного права</w:t>
      </w:r>
    </w:p>
    <w:p>
      <w:pPr>
        <w:pStyle w:val="Normal"/>
        <w:numPr>
          <w:ilvl w:val="0"/>
          <w:numId w:val="34"/>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ственное право как наука и учебная дисциплин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firstLine="709"/>
        <w:jc w:val="both"/>
        <w:rPr>
          <w:rFonts w:ascii="Times New Roman" w:hAnsi="Times New Roman" w:eastAsia="Times New Roman" w:cs="Times New Roman"/>
          <w:b/>
          <w:b/>
          <w:color w:val="000000"/>
          <w:lang w:eastAsia="en"/>
        </w:rPr>
      </w:pPr>
      <w:r>
        <w:rPr>
          <w:rFonts w:eastAsia="Times New Roman" w:cs="Times New Roman" w:ascii="Times New Roman" w:hAnsi="Times New Roman"/>
          <w:b/>
          <w:color w:val="000000"/>
          <w:lang w:eastAsia="en"/>
        </w:rPr>
        <w:t>Понятие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бщественные отношения по переходу имущества и имущественных прав лица после его смерти к его правопреемникам на всех этапах развития общества имели важное значение, чем закономерно предопределялся существенный интерес законодателя к их регулированию, установлению правовых норм, регламентирующих общественные отношения наследования в интересах государства, тех или иных социальных или политических групп, социума — в зависимости от типа государства и текущих исторических реал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ем самым исторически сложилось, что правила о наследовании составили в подавляющем большинстве государств относительно самостоятельное образование в национальной системе права. Не является исключением и Российская Федерац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опросы перехода прав и обязанностей лица в связи с его смертью к правопреемникам на сегодняшний день регламентируется в основном нормами части третьей Гражданского кодекса Российской Федерации (ГК РФ), а также нормами иных законодательных актов, принадлежащих к различным отраслям права (нотариального, налогового, семейного и пр.).</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следственное право выделилось из гражданского права и выступает в качестве правового образования комплексного характера. При выделении наследственного права в самостоятельный элемент системы права следует руководствоваться не только критерием наличия системы источников, которой является наследственное законодательство; необходимо к тому же исходить из объективного критерия выделения собственного предмета правового регулирования наследственного права и наличия самостоятельного специфического метода правового регулирования общественных отношений, входящих в предмет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следственное право на сегодня уже сформировалось как самостоятельный элемент правовой системы России, а именно в виде полноценной комплексной подотрасли права, обладающей своим предметом, методом, принципами и источниками правового регулир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В объективном смысле наследственное право представляет собой совокупность правовых норм и институтов, регулирующих однородные общественные отношения по переходу прав и обязанностей умершего к его наследникам и некоторым иным лицам (отказополучателям, кредиторам умершего), а также иные тесно связанные с ними общественные отноше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правовой литературе понятие наследственного права в объективном смысле формулируется по-разному, но ключевым в нем является понимание того, что основное содержание наследственного права предопределяют нормы о переходе прав и обязанностей в связи со смертью физического лиц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пример, наследственное право понимается как совокупность гражданско- правовых норм, закрепляющих условия, порядок и пределы перехода имущества умершего гражданина к другим лица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днако было бы неверно сужать содержание наследственного права только до регулирования отношений, складывающихся после смерти лица — наследодател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бласть регулирования наследственного права распространяется и на отношения, тесно связанные с собственно наследственными, например на общественные отношения по формулированию воли лица на случай его смерти, предшествующие отношениям по непосредственному переходу имущества и прав к наследника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Так, в правовой литературе совершенно верно отмечается, что гражданин может отправиться к нотариусу для составления завещания задолго до того, как придет его смертный час. К тому же он в любой момент может это завещание изменить, а то и вовсе отменить, составив новое завещание либо не составляя никакого другого. Во всех этих случаях до открытия наследства может быть еще очень далеко, но нормы наследственного права уже приведены в действие.</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следственное право действует и после принятия наследства наследниками. Например, именно нормами наследственного права регулируются отношения по разделу наследства после его принятия наследниками, т.е. отношения, возникающие после того, когда на¬следование как переход прав и обязанностей уже имело место.</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любом случае критерием отнесения отношений к сфере регу¬лирования наследственного права следует считать наличие связи таких отношений с отношениями по непосредственному переходу прав и обязанностей умершего физического лица в порядке наследо¬вания. Так, составление завещания непосредственно определяет со¬держание и объем правомочий наследников, следовательно, регули¬руется нормами наследственного права. Правила раздела наследства напрямую предопределены особым правовым статусом имущества, унаследованного сонаследниками, — следовательно, институт раз¬дела наследственного имущества также есть составная часть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Именно с этой точки зрения рассматривают наследственное право совре¬менные исследователи, подчеркивающие, что наследственное право регу¬лирует и те отношения, которые сами по себе наследственными не являются, т.е. возникают либо до момента открытия наследства, при жизни наследода¬теля, либо после наследственных отношен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Более подробно особенности общественных отношений, регули¬руемых нормами наследственного права, будут изложены в после¬дующих параграфах настоящего учебник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Рассмотрев наследственное право в объективном смысле, нельзя не отметить, что оно рассматривается и в смысле субъективном — как право конкретного субъект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сходя из широкого понимания наследственного права в объ¬ективном смысле как совокупности норм, регулирующих отноше¬ния по переходу прав и обязанностей умершего к его наследникам и иные связанные с ними отношения, можно определить, что есть наследственное право в субъективном смысле.</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В субъективном смысле наследственное право следует рас¬сматривать как совокупность прав лица на передачу и получение прав и обязанностей в порядке наследственного правопреем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едставляется, что наследственные субъективные права — это не только права наследников на получение или отказ от получения наследственного имущества, но и нрава лица, желающего распоря¬диться имуществом на случай своей смерти, т.е. права на составле¬ние, изменение, отмену завещ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так, в современном правоведении термин «наследственное право» обозначает главным образом ту совокупность норм права, ко¬торую в наиболее общем виде можно определить как регулирующую возникновение и осуществление наследственных и некоторых иных тесно связанных с ними отношен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Этот термин можно употреблять в нескольких аспектах: наслед¬ственное право как комплексная отрасль права, наследственное пра¬во как наука, наследственное право как учебная дисциплин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Для уяснения сущности наследственного права рассмотрим важнейшие критерии, по которым оно обособляется в системе пра¬ва Российской Федерации — предмет правового регулирования на-следственного права и метод, посредством которого оно воздейству¬ет на общественные отношения, входящие в его предмет.</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firstLine="709"/>
        <w:jc w:val="both"/>
        <w:rPr>
          <w:rFonts w:ascii="Times New Roman" w:hAnsi="Times New Roman" w:eastAsia="Times New Roman" w:cs="Times New Roman"/>
          <w:b/>
          <w:b/>
          <w:color w:val="000000"/>
          <w:lang w:eastAsia="en"/>
        </w:rPr>
      </w:pPr>
      <w:r>
        <w:rPr>
          <w:rFonts w:eastAsia="Times New Roman" w:cs="Times New Roman" w:ascii="Times New Roman" w:hAnsi="Times New Roman"/>
          <w:b/>
          <w:color w:val="000000"/>
          <w:lang w:eastAsia="en"/>
        </w:rPr>
        <w:t>Предмет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з теории права известно, что отрасли и подотрасли права, фор¬мирующие в совокупности систему права государства, разграничи¬ваются на основании предметного критерия, подразумевающего под собой определенный круг общественных отношений, регулируемых нормами той или иной конкретной отрасли (подотрасли)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Можно сказать, что предмет правового регулирования — это то, на что воздействуют правовые нормы, на что направлен их регули¬рующий потенциал, т.е. те общественные отношения, которые испы¬тывают на себе действие правовых нор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ак уже было отмечено, область правового регулирования на¬следственного права составляют общественные отношения, которые возникают в особой сфере жизни общества, связанной с переходом имущества и имущественных прав в связи со смертью физических лиц, и регулируются нормами различных отраслей права. Иными словам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Предметом наследственного права выступает особый круг общественных отношений, складывающихся при правопреем¬стве между наследодателем и наследниками, а также связанные с ними иные общественные отношения и общественные отношения по государственному регулированию в сфере реализации наслед¬ственных пра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аким образом, предметом наследственного права являются об¬щественные отношения, которые условно можно классифицировать на две подгруппы:</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 первой можно отнести отношения, складывающиеся в связи с переходом имущества и имущественных прав от умершего физиче¬ского лица к его наследникам в порядке универсального правопреемства, а также иные тесно связанные с ними отношения, в том чис¬ле предшествующие правопреемству и возникающие после него;</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о вторую следует включать достаточно разнообразные отноше¬ния по государственному воздействию в сфере реализации наслед¬ственных пра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сновными среди отношения, составляющих предмет наслед¬ственного права и входящих в первую подгруппу, являются соб¬ственно наследственные, т.е. отношения по переходу в порядке универсального правопреемства прав и обязанностей умершего к его наследникам. Наряду с ними в эту подгруппу входят иные тесно связанные с наследственными отношения; речь идет об обществен-ных отношениях, которые предшествуют наследственным или воз¬никают после того, как наследственное правопреемство состоялось. Такие отношения могут иметь разное содержание, но они всегда тесно связаны с наследственными: именно наследственные отноше¬ния определяют их сущность и характер, придают им определенную специфику, отличающую их от общественных отношений иных от¬раслей права и позволяющую однозначно включить их в предмет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Например, к отношениям, входящим в состав предмета наследственного права, относятся отношения по составлению и удостоверению завещания. По своей сути эти отношения не являются наследственными, поскольку наследо¬датель жив и нет наследственного правопреемства. Однако при составлении завещания потенциальный наследодатель создает непосредственную основу содержания будущих наследственных отношений, которые возникнут после его смерти: определяет круг наследников, закрепляет содержание их прав и обязанностей, формирует состав наследственного имущества, предопреде¬ляет само основание будущего наследования - по завещанию. Тем самым создается основа для возникновения и реализации будущих наследственных отношений: создаются юридические факты, которые впоследствии войдут в юридический состав, который даст старт возникновению наследственно¬го правоотношения; определяется конкретное содержание наследственного правоотноше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тношения рассматриваемой группы регулируются в основном нормами части третьей Гражданского кодекса и вместе с тем норма¬ми иных отраслей и подотраслей права — семейного, земельного, но¬тариального и пр.</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тношения, составляющие вторую подгруппу, — общественные отношения по государственному воздействию в сфере реализации наследственных прав, имеют определенную специфику. На их содержание определяющее влияние оказывает прежде всего характер наследственных отношений, ибо они могут не учитывать их особен¬ности. Наследование традиционно является областью, в которой фи¬зические лица реализуют свой частный интерес. Таким образом, осу¬ществление наследственных прав происходит в области, относящей¬ся к гражданскому обществу, и это не может не налагать отпечаток на сущность государственного регулирования данных отношен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ходясь в сфере гражданского общества, субъекты наследствен¬ных отношений должны быть ограждены от излишнего государ¬ственного «внимания», что является непременным условием суще-ствования и функционирования гражданского общества как таково¬го. В то же время интересы законности, поддержания правопорядка, публичный интерес общества в целом предопределяют не абсолют¬ную, а лишь относительную независимость гражданского общества (и одного из его элементов — сферы наследования) от государства. Гражданское общество — саморазвивающаяся и автономная по от¬ношению к государству система, но это не означает, что государство должно самоустраниться от совершенствования и отлаживания этой системы, однако при том условии, что воздействие государства бу¬дет происходить посредством демократических правовых методо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ледовательно, особенность входящих в предмет наследствен¬ного права отношений по государственному воздействию в сфе¬ре наследования состоит в том, что это воздействие носит крайне ограниченный характер, минимально достаточный для обеспече¬ния законности и защиты интересов социально незащищенных лиц. В остальном наследственные отношения реализуются их субъекта¬ми свободно, своей волей и в своем интересе: наследник и наследо¬датели самостоятельно выбирают вариант поведения в рамках пре¬доставленной им свободы.</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Функции и роль государства в регулировании институтов граж¬данского общества, в том числе наследования, основываются на от¬казе от монопольной функции на вмешательство в частные дела и недопустимости тотального контроля над всеми сферами жизнедея¬тельности. Основными направлениями воздействия государства на 'наследственные отношения являютс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1)</w:t>
        <w:tab/>
        <w:t>законотворчество, т.е. определение правовых основ наследо¬вания и осуществления наследственных прав их субъектам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Государство создало нормы права, закрепляющие основания наследова¬ния; устанавливающие круг наследников; провозглашающие общее правило о свободе завещания и случаи и пределы ее ограничения и пр.</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2)</w:t>
        <w:tab/>
        <w:t>финансовое воздействие в сфере наслед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Данное воздействие реализуется государством, в частности путем налого¬обложения при переходе наследственного имуще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3)</w:t>
        <w:tab/>
        <w:t>государственный надзор и контроль за соблюдением законо¬дательства в сфере наследования, в том числе судебны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Важнейшая цель государственного регулирования в сфере наследования состоит в создании баланса частного и публичного интересов, в законодатель¬ном обеспечении компромисса между интересами частных лиц и общества в целом, заинтересованного в защите прав социально незащищенных членов семь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собенность отношений второй подгруппы в том, что входящие в предмет наследственного права общественные отношения по госу¬дарственному регулированию в сфере наследования одновременно с наследственным правом регулируются и нормами других отрас¬лей или подотраслей права: налогового, административного, нота¬риального, а также институтов и подотраслей гражданского права. Это полностью соответствует характеру наследственного права как комплексной отрасли права, включающей в себя нормы и институты различных отраслей и подотраслей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Рассмотрев разнообразные общественные отношения, склады¬вающиеся при наследовании, можно резюмировать, что предметом наследственного права является целый комплекс общественных отношений. И хотя различные виды общественных отношений, вхо¬дящих в предмет наследственного права, не составляют органически единого отношения, однако они тесно взаимосвязаны друг с другом и могут рассматриваться в качестве целостного образ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аким образом, наследственное право имеет комплексный пред¬мет правового регулирования, включающий в себя, как уже отме¬чалось, общественные отношения, складывающиеся при правопре-емстве между наследодателем и наследниками, а также связанные с ними иные общественные отношения, и общественные отношения по государственному регулированию в сфере реализации наслед¬ственных пра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теории права комплексная отрасль права характеризуется ря¬дом признако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1)</w:t>
        <w:tab/>
        <w:t>предметное единство общественных отношений, составляю¬щих предмет комплексной отрасли, не выражено, отсутствует;</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2)</w:t>
        <w:tab/>
        <w:t>комплексная отрасль имеет и комплексный метод правового регулирования, объединяющий признаки методов, присущих основ¬ным отраслям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3)</w:t>
        <w:tab/>
        <w:t>содержание комплексной отрасли характеризуется тем, что правовые нормы комплексной отрасли одновременно входят в со¬став иных отраслей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се указанные признаки присущи наследственному праву.</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right="8" w:firstLine="709"/>
        <w:contextualSpacing/>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Метод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авовая наука в качестве классификационного признака от¬расли права выделяет не только предмет, но и метод правового регу¬лирования. Как известно из теории права, совокупность способов и приемов регулирования отношений между субъектами той или иной отрасли права именуется методом правового регулир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Закономерно, что метод отрасли, подотрасли права предопреде¬ляется спецификой предмета ее правового регулирования. По суще¬ству, конкретных способов, приемов регулирования общественных отношений не так и много: это дозволение, запрет и предписание, — но их различные сочетания в каждом конкретном случае дают имен¬но тот метод, который наиболее эффективно воздействует на пред¬мет правового регулирования той или иной отрасли права. К тому же в современных условиях вполне оправданно применение одно¬го и того же метода правового регулирования для разных отраслей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радиционно методы правового регулирования делятся на дис¬позитивный и императивный. Однако современное правоведение не отрицает достаточно давно высказанную теорию: идея полной адек¬ватности предмета и метода правового регулирования в известной степени консервативна и противоречит современным тенденциям комплексного развития законодательства. Действительно, подавля¬ющее большинство отраслей нрава в качестве метода имеют такое сочетание дозволений, запретов и предписаний, которое не дает в це¬лом чисто императивный или диспозитивный метод, а представляет собой совокупность отдельных элементов этих двух методо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ак мы уже выяснили, наследственное право имеет сложный, комплексный предмет, включающий в себя, во-первых, обществен¬ные отношения, складывающиеся при правопреемстве между насле¬додателем и наследниками, и связанные с ними иные общественные отношения, во-вторых, общественные отношения по государствен¬ному регулированию в сфере реализации наследственных пра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ервая группа отношений, составляющих предмет наследствен¬ного права, — отношения собственно наследования и тесно связан¬ные с ними иные отношения. Метод правового регулирования отно¬шений в рамках данной группы можно определить как в основном диспозитивный, но с элементами императивност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Диспозитивность наследственного права проявляется в том, что его субъекты вправе из многообразия предоставляемых им законом возможностей могут самостоятельно выбирать тот или иной вари¬ант поведения; могут сами определять состав и содержание своих прав и обязанностей; сами решают, приобретать или не приобретать наследственные права (институт отказа от наследства); субъекты наследственного права действуют на основе равенства предостав¬ляемых законом прав и обязанностей; презюмируется равенство на¬следственных долей при наследовании по закону.</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Зачастую права и обязанности субъектов возникают на осно¬вании договора, например при разделе наследства по соглашению наследников, и это тоже следует рассматривать как элемент диспо¬зитивности наследственного права. Причем в этом случае наслед¬ственное право исходит из признания свободы договора, т.е. незави¬симости и самостоятельности его сторон при выборе и формулиро¬вании условий договор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Элемент диспозитивности правового регулирования, широко присущий наследственному праву, совершенно закономерен. Дело в том, что наследственное правопреемство — не что иное, как часть гражданского оборота, регулирование которого осуществляется гражданским и иными отраслями права. Под гражданским оборотом подразумевается осуществление физическими и юридическими ли¬цами, а в случаях, определенных законодательством, — Российской Федерацией, ее субъектами и муниципальными образованиями имущественных и связанных с ними личных неимущественных от¬ношений, основанных на равенстве, автономии воли и имуществен¬ной самостоятельности их участнико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аким образом, принцип диспозитивности гражданского обо¬рота, субъекты которого действуют на началах равенства и свободы воли, не может не отразиться на осуществлении наследственных пра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ным образом обстоят дела с отношениями по государствен¬ному регулированию отношений в сфере наследования. Эти от¬ношения, входящие в предмет наследственного права, в качестве одной из сторон обязательно имеют субъекта, наделенного властно-распорядительными полномочиями: государство в лице компетент¬ных уполномоченных органов (налоговых органов, органов судеб¬ной системы) или органов, от имени государства осуществляющих публичную функцию (институт нотариата). Такие отношения бази-руются на неравенстве их сторон, что предопределяет существова¬ние в данном случае императивного, публичного метода правового регулир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Элементы императивности имеют место и при регулировании отношений по наследованию. Так, не могут быть изменены волей на¬следодателя и наследников правила об обязательной доле в наследо¬вании; императивно закреплены законом очереди при наследовании по закону; не могут быть проигнорированы правила о форме и со¬держании завещания — под угрозой его недействительност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ложный характер (комплексность) предмета правового регу¬лирования наследственного права предопределяет сложность его метод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Метод правового регулирования наследственного права представляет собой сочетание диспозитивных и императивных элементо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Это означает, что в методе наследственного права сочетаются элементы дозволения, запрета и предписания. Применительно к тому или иному виду общественных отношений, входящих в пред¬мет наследственного права, и с учетом содержательной стороны этих отношений будет использоваться и конкретное сочетание элементов правового регулир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ак мы уже отметили, диспозитивный метод выражается в ра¬венстве сторон. Этот метод базируется на следующих принципах: юридическое равенство сторон, автономия воли сторон, имуще¬ственная самостоятельность сторон, защита прав преимущественно в судебном порядке, имущественный характер юридической ответ¬ственност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 принципе равенства субъектов наследственных правоотно¬шений следует остановиться особо.</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татья 19 Конституции Российской Федерации гарантирует ра¬венство прав и свобод независимо от пола, расы, национальности, языка, происхождения, имущественного и должностного положе¬ния, места жительства, отношения к религии, убеждений и т.п.</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огда речь идет о равенстве в сфере наследования, в виду имеют¬ся равенство предоставляемых законом прав и обязанностей; равный объем свободы в реализации этих прав; равные основания и преде¬лы ответственности за правонарушения. Не противоречит данному пониманию тот факт, что на практике объем реализованных субъ¬ектами наследственных прав может быть существенно различен: на¬следники по завещанию могут унаследовать неравноценное по стои¬мости имущество; кто-то из наследников может вообще быть лишен наследства; интересы отдельных категории наследников пользуются повышенной защитой по сравнению с другими посредством инсти¬тута обязательной доли и пр. Это не является нарушением принципа равенства в сфере наслед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мперативный же метод характеризуется наличием отношений не равенства, а власти и подчине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методе наследственного права в различных сочетаниях прояв¬ляются элементы дозволения, запрета и предписания, что позволяет определить метод наследственного права как в основном императив¬ный, но с отдельными элементами диспозитивност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и рассмотрении наследственного права как отрасли права представляет интерес рассмотрение еще одного критерия, в соот¬ветствии с которым наследственное право обособляется в системе нрава Российской Федерации, — функционального.</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right="8" w:firstLine="709"/>
        <w:contextualSpacing/>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Функции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Функции наследственного права — это основные направления его воздействия на общественные отношения, составляющие его предмет.</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Можно говорить о двух основных функциях наследственного права: регулятивной и охранительно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Регулятивная функция наследственного права представляет со¬бой государственное регулирование позитивного развития отноше¬ний в сфере реализации гражданами наследственных пра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хранительная функция наследственного права обеспечива¬ет охрану наследственных отношений от противоправных посяга¬тельств, вытеснение отношений, вредных для личности, государства и обще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right="8" w:firstLine="709"/>
        <w:contextualSpacing/>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Система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Система наследственного права представляет собой сложную категорию, включающую взаимосвязанные и взаимообусловлен¬ные части и элементы, которые характеризуют внутреннее строе¬ние наследственного права, а также обособляет его от других от¬раслей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истема наследственного права включает в себя следующие эле¬менты: принципы наследственного права; институты наследствен¬ного права; нормы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едставляется, что система институтов наследственного права может быть представлена системой следующих взаимосвязанных институтов и подинститутов:</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ятие и основания наследования;</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открытия наследства;</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вила о лицах, которые могут призываться к наследованию (с подинститутом недостойных наследников);</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наследования по завещанию, в частности подинститут формы и порядка совершения завещания;</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отмены и изменения завещания;</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недействительности завещания;</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исполнения завещания;</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ы завещательного отказа и завещательного возложения;</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наследования по закону;</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наследования по праву представления;</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наследования нетрудоспособными иждивенцами наследодателя;</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обязательной доли в наследстве;</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наследования супругом наследодателя;</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наследования выморочного имущества;</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принятия наследства;</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наследственной трансмиссии;</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отказа от наследства;</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приращения наследственных долей;</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раздела наследства по соглашению между наследниками;</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охраны наследства и управления им;</w:t>
      </w:r>
    </w:p>
    <w:p>
      <w:pPr>
        <w:pStyle w:val="Normal"/>
        <w:numPr>
          <w:ilvl w:val="0"/>
          <w:numId w:val="2"/>
        </w:numPr>
        <w:spacing w:lineRule="auto" w:line="240" w:before="0" w:after="0"/>
        <w:ind w:left="0" w:right="8" w:firstLine="70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ответственности наследников по долгам наследодателя;</w:t>
      </w:r>
    </w:p>
    <w:p>
      <w:pPr>
        <w:pStyle w:val="Normal"/>
        <w:numPr>
          <w:ilvl w:val="0"/>
          <w:numId w:val="2"/>
        </w:numPr>
        <w:spacing w:lineRule="auto" w:line="240" w:before="0" w:after="0"/>
        <w:ind w:left="0" w:right="8" w:firstLine="709"/>
        <w:contextualSpacing/>
        <w:jc w:val="both"/>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ab/>
        <w:t>институты наследования отдельных видов имущества (прав, связанных с участием в хозяйственных товариществах и обществах, производственных кооперативах; прав, связанных с участием в потребительском кооперативе; предприятия; имущества члена крестьянского (фермерского) хозяйства; вещей, ограниченно оборотоспособных; земельных участков; невыплаченных сумм, предоставленных гражданину в качестве средств к существованию; имущества, предоставленного наследодателю государством или муниципальным образованием на льготных условиях; государственных наград, почетных и памятных знако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right="8" w:firstLine="709"/>
        <w:contextualSpacing/>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нципы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Российское наследственное право базируется на определенных принципах, относящихся как к наследованию по закону, так и к на¬следованию по завещанию.</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правовой литературе выдвигаются различные точки зрения относительно системы основных начал, принципов наследственного права, каждая из которых, безусловно, несет в себе положительный исследовательский потенциал.</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 учетом результатов анализа тенденций развития наследственного права и исследования правоприменительной практики в сфере наследования представляется возможным сформировать следующую систему основных принципов российского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1.</w:t>
        <w:tab/>
        <w:t>Принцип приоритета наследования по завещанию перед наследованием по закону. В соответствии с действующим законодательством Российской Федерации наследование осуществляется по двум основаниям: по завещанию и по закону (ст. 1111 ГК РФ).</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тметим, исследователи предлагают и иной взгляд. Так, О.С. Иоффе и В.К. Дронников кроме этих двух оснований выделяют еще и третье: первый — наследование по основанию выморочности наследственного имущества, а второй определяет основанием наследования «право на обязательную долю». При этом оба относят третий вид к наследованию по закону, позиционируя как его разновидность.</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Законодателем четко прописан приоритет завещания над наследованием по закону, поскольку определено, что наследство по закону имеет место, когда и поскольку оно не изменено завещанием, г.е. ключевое значение приобретает выражение воли наследодателя в завещании. Но при этом необходимо иметь в виду: написание завещания — не обязанность, а право наследодателя, которым он может и не воспользоваться. К тому же применение норм главы 62 ГК РФ о наследовании по завещанию невозможно без обращения к положениям главы 63 «Наследование по закону» Кодекса, где содер¬жатся нормы об упоминающихся в главе 62 наследниках по закону; правилах об обязательной доле в наследстве, о правах супруга при наследовании и др.</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2. Принцип свободы завещания. В соответствии с этим прин¬ципом любое физическое лицо может стать завещателем и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отменить или изменить совершенное завещание.</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Завещатель не обязан сообщать кому-либо о содержании, совер¬шении, об изменении или отмене завещ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радиционно для истории развития наследственного права сво¬бода завещания ограничивается правилами об обязательной доле в наследстве. Так, в соответствии со статьей 1149 ГК РФ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Причем ранее размер обязательной доли был больше и составлял 2/3 от доли, которая причиталась бы обязательному наследнику при на¬следовании по закону. Изменение размера обязательной доли в Граждан¬ском кодексе исследователи трактуют как доказательство тенденции к уменьшению степени ограничения права завещателя по своему усмотре¬нию распорядиться принадлежащим ему имущество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ак одну из граней свободы завещания совершенно справедливо выделяют возможность составления закрытого завещания, оглашае¬мого только после смерти завещателя. Тем самым, по словам профес¬сора А.Л. Маковского, немного расширяется (не юридически, а мо¬рально) свобода распоряжения своим имуществом: завещатель мо¬жет изложить свою волю так, что заранее об этом никто не узнает2.</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3. Принцип защиты интересов семьи. Социально-экономи¬ческое значение института наследования состоит в охране права частной собственности граждан. В то же время оно призвано спо¬собствовать укреплению семьи, поскольку закон относит к числу наследников лиц, связанных с наследодателем кровным родством, отношениями супружества, усыновления, охраняет права нетрудо¬способных членов семьи1.</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части третьей действующего Гражданского кодекса существен¬но увеличилось количество очередей наследников по закону, тем самым обеспечение и охрана интересов членов семьи наследодателя производится посредством законодательного расширения круга на¬следников по закону.</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Гражданский кодекс РСФСР 1964 г. (ст. 532) устанавливал значи¬тельно более узкий круг наследников по закону, чем законодательство большинства развитых стран мира, — всего 2 очереди наследников. Кон¬ституционный Суд Российской Федерации в определении от 2 ноября 2000 г. по этому поводу отметил: «...Государство, объявившее своей це¬лью создание рыночной экономики, основанной на приоритете частного предпринимательства и частной собственности, должно обеспечивать в числе прочего и такую регламентацию права наследования, которая спо¬собствовала бы укреплению и наибольшему развитию частной собствен¬ности, исключала ее необоснованный переход к государству»2 — и уже 14 мая 2001 года был принят Федеральный закон № 51-ФЗ «О внесении изменений и дополнений в статью 532 Гражданского кодекса РСФСР» установивший 4 очереди наследников.</w:t>
      </w:r>
    </w:p>
    <w:p>
      <w:pPr>
        <w:pStyle w:val="Normal"/>
        <w:spacing w:lineRule="auto" w:line="240" w:before="0" w:after="0"/>
        <w:ind w:firstLine="709"/>
        <w:jc w:val="both"/>
        <w:rPr/>
      </w:pPr>
      <w:r>
        <w:rPr>
          <w:rFonts w:eastAsia="Times New Roman" w:cs="Times New Roman" w:ascii="Times New Roman" w:hAnsi="Times New Roman"/>
          <w:color w:val="000000"/>
          <w:lang w:eastAsia="en"/>
        </w:rPr>
        <w:t xml:space="preserve">Раздел </w:t>
      </w:r>
      <w:r>
        <w:rPr>
          <w:rFonts w:eastAsia="Times New Roman" w:cs="Times New Roman" w:ascii="Times New Roman" w:hAnsi="Times New Roman"/>
          <w:color w:val="000000"/>
          <w:lang w:val="en" w:eastAsia="en"/>
        </w:rPr>
        <w:t>V</w:t>
      </w:r>
      <w:r>
        <w:rPr>
          <w:rFonts w:eastAsia="Times New Roman" w:cs="Times New Roman" w:ascii="Times New Roman" w:hAnsi="Times New Roman"/>
          <w:color w:val="000000"/>
          <w:lang w:eastAsia="en"/>
        </w:rPr>
        <w:t xml:space="preserve"> части третьей ГК РФ устанавливает 8 очередей наслед¬ников по закону, в состав которых включены родственники до пятой степени родства. Таким образом, четко прослеживается стремление сохранить наследственное имущество в частной собственности и не допустить случаев его выморочности. Теперь наследственное иму¬щество станет выморочным и отойдет государству, государственным или муниципальным образованиям только в случае, если у наследо¬дателя вообще отсутствуют родственники или все родственники от¬казались от получения наслед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о мнению специалистов, расширение круга наследников по за¬кону выгодно и государству, поскольку оно получит от наследников немалые суммы налогов и пошлин.</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Другим важным способом охраны интересов семьи является уже упоминавшийся ранее институт обязательной дол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и наследовании по завещанию с целью социально защитить лиц, которые в силу возраста либо состояния здоровья не могут само¬стоятельно себя содержать, законодательство устанавливает опреде-ленные ограничения принципа свободы завещания2, предусмотрен¬ного статьей 1119 ГК РФ. Таким ограничением является право на обязательную долю в наследстве, которое означает, что независимо от содержания завещания лица, нуждающиеся в социальной защите, получат определенную часть наследственного имуще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соответствии с пунктом 1 ст. 1149 ГК РФ правом на обязатель¬ную долю в наследстве обладают несовершеннолетние или нетрудо¬способные дети наследодателя; нетрудоспособные супруг и родите¬ли наследодателя; нетрудоспособные иждивенцы наследодател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етрудоспособные иждивенцы названы М.В. Гордоном наслед¬никами скользящей очереди3, поскольку при наличии других на¬следников по закону нетрудоспособные иждивенцы умершего на¬следуют вместе и наравне с наследниками той очереди, которая при¬зывается к наследованию.</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4.</w:t>
        <w:tab/>
        <w:t>Принцип демократизма и равенства. В соответствии с этим принципом в своих наследственных правах все граждане Россий¬ской Федерации равноправны, не допускается какая-либо дискри¬минация по половому, имущественному, расовому или национально¬му признаку и т.д.</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инципу равенства не противоречит то обстоятельство, что за¬вещатель свободен в выборе наследника или наследников, может лишить наследства любого из них.</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е нарушает принцип равенства и то, что законом установлена обязательная доля, учитывающаяся независимо от воли завещателя, которая призвана защитить нетрудоспособную категорию граждан, круг которых оговорен законодательство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5.</w:t>
        <w:tab/>
        <w:t>Обеспечение законности при реализации наследственных правоотношений. Именно этот принцип, охватывающий по сути содержание предыдущих рассмотренных принципов, составляет стержень правоприменительной (нотариальной, судебной) деятель¬ности в сфере защиты и обеспечения права наслед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о действующему законодательству наследование по обоим основаниям осуществляется «на основе и в строгом соответствии с правилами, установленными законо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нтересам обеспечения законности призвано служить правило о форме завещания — по общему правилу нотариальной. Нотариальная форма завещания обеспечивает предпосылки стабильности и доказательственности наследственных прав еще до возникновения наследственных правоотношений (т.е. до смерти наследодател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Есть и иные точки зрения на систему принципов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ак, некоторые авторы в число принципов наследственного права Российской Федерации включают принципы универсальности наслед¬ственного правопреемства, свободы завещания, охраны прав и интересов близких наследодателю лиц в сочетании с правами и интересами других лиц, свободы наследования; наиболее полного обеспечения исполнения воли наследодател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литературе система принципов наследственного права формулиру¬ется также в составе принципов: дозволительной направленности и дис¬позитивности; охраны основ правопорядка и нравственности, интересов наследодателя, наследников, иных физических и юридических лиц в от¬ношениях по наследованию; принцип охраны самого наслед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рассматриваемой концепции принцип дозволительной направлен¬ности и диспозитивности действует в наследственном праве не только по отношению к наследодателю, но и к наследникам, которым в случае призвания их к наследованию предоставляется свобода выбора. Они мо¬гут принять наследство, а также могут отказаться от него. Причем если наследник не выразил желания принять наследство или не совершил действий, свидетельствующих о принятии наследства, то он считается отказавшимся от наследства. Наследник должен быть свободным в сво¬ем выборе, но если он принял какое бы то ни было решение под давле¬нием извне, такое решение может быть признано недействительным по общим основаниям признания сделок недействительным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инцип охраны основ правопорядка и нравственности, интересов наследодателя, наследников, иных физических и юридических лиц в от¬ношениях по наследованию проходит «красной нитью» в наследствен¬ных правоотношениях. Например, охрана интересов завещателя обеспе¬чивается соблюдением тайны завещания, истолкованием содержания завещания в соответствии с действительной волей законодателя, выпол¬нением всех юридически обязательных распоряжений наследодателя по поводу наследства. В свою очередь, интересы наследника обеспечивают¬ся, в частности, тем, что по долгам наследодателя наследники отвечают лишь в пределах стоимости перешедшего к ним наследственного иму¬ще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инцип охраны самого наследства является производным от выше¬названного принципа, но в известной мере имеющий самостоятельное значение. Сущность этого принципа выражается в системе норм, регла¬ментирующих охрану наследства и управление им, возмещение связан¬ных с этим расходов и т.п.</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меет право на существование и мнение, что наследственное право базируется на сочетании двух основополагающих принципов: принципа свободы наследования и принципа охраны интересов семьи и обязатель¬ных наследников — эти принципы «пронизывают» все наследственное право, на их основе происходит построение норм указанного институ¬та. В качестве же дополнительных выделяются такие принципы наслед¬ственного права как принцип универсальности наследственного право¬преемства, принцип свободы выбора у наследников принять наследство либо отказаться от него, принцип охраны наследства от противоправных посягательст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firstLine="709"/>
        <w:jc w:val="both"/>
        <w:rPr>
          <w:rFonts w:ascii="Times New Roman" w:hAnsi="Times New Roman" w:eastAsia="Times New Roman" w:cs="Times New Roman"/>
          <w:b/>
          <w:b/>
          <w:color w:val="000000"/>
          <w:lang w:eastAsia="en"/>
        </w:rPr>
      </w:pPr>
      <w:r>
        <w:rPr>
          <w:rFonts w:eastAsia="Times New Roman" w:cs="Times New Roman" w:ascii="Times New Roman" w:hAnsi="Times New Roman"/>
          <w:b/>
          <w:color w:val="000000"/>
          <w:lang w:eastAsia="en"/>
        </w:rPr>
        <w:t>Понятие, содержание и виды  наследственных правоотношен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Для определения понятия права наследования необходимо вы¬явить сущность наследственных правоотношен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Единая точка зрения на понятие наследственных правоотноше¬ний отсутствует, совпадает лишь понимание их как различных обще¬ственных отношений, возникающих в связи с имуществом умершего лиц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правовой литературе под наследственным правоотношением исследователи понимают различные общественные отношения, воз¬никающие в связи с имуществом умершего лиц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ак, по мнению одних авторов, наследственное правоотношение носит абсолютный характер и возникает в момент смерти наследода¬теля между наследниками и всеми окружающими лицами1.</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Другие ученые считают, что в наследовании можно говорить о двух правоотношениях: первое возникает из события (открытия на¬следства), второе — по воле наследников, с принятием наследства2.</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ретьи исследователи видят подобное понимание наследствен¬ного правоотношения слишком узким, подразумевая под наследова¬нием целый комплекс отношений, возникающих в связи со смертью физического лица, включающих правоотношения из факта открытия наследства, правоотношения из факта принятия наследства, право¬отношения отказа от наследства, правоотношения по исполнению завещания и др.3.</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едставляется, что именно последняя точка зрения более обо¬снованна и соответствует комплексному пониманию предмета на¬следственного права: все названные правоотношения могут по праву именоваться наследственными, ибо они возникают по поводу иму¬щества, т.е. опосредуют передачу наследственного имущества от на¬следодателя к наследникам (или кредиторам), и возникновение их так или иначе связано со смертью гражданин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Наследственные правоотношения можно определить как уре¬гулированные нормами наследственного права отношения, воз¬никшие в связи со смертью физического лица - наследодателя и состоящие в переходе к наследникам в порядке универсального правопреемства (т.е. в неизменном виде как единого целого и в один и тот же момент) прав и обязанностей наследодателя, суще¬ствующих на момент его смерт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зависимости от своего содержания наследственные правоотно¬шения могут быть весьма разнообразны — по принятию наследства, по отказу от принятия наследства, по разделу наследства между на¬следниками, по исполнению завещания и пр.</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днако всем наследственным правоотношениям присущи об¬щие признак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1) они возникают в связи со смертью физического лица. До мо¬мента смерти наследодателя наследственное отношение не имеет места. При жизни наследодателя могут иметь место отношения, тес¬но связанные с наследственными, но таковыми не являющиеся, на¬пример отношения по составлению завещ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2) это отношения, связанные с переходом прав и обязанностей наследодателя к его наследникам в порядке универсального право¬преемства. Если правопреемство не имеет места — о наследственном правоотношении говорить нельзя.</w:t>
      </w:r>
    </w:p>
    <w:p>
      <w:pPr>
        <w:pStyle w:val="Normal"/>
        <w:spacing w:lineRule="auto" w:line="240" w:before="0" w:after="0"/>
        <w:ind w:firstLine="709"/>
        <w:jc w:val="both"/>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 xml:space="preserve">Так, в случае предъявления кредиторами наследодателя требований и </w:t>
      </w:r>
      <w:r>
        <w:rPr>
          <w:rFonts w:eastAsia="Times New Roman" w:cs="Times New Roman" w:ascii="Times New Roman" w:hAnsi="Times New Roman"/>
          <w:color w:val="000000"/>
          <w:lang w:val="en" w:eastAsia="en"/>
        </w:rPr>
        <w:t>I</w:t>
      </w:r>
      <w:r>
        <w:rPr>
          <w:rFonts w:eastAsia="Times New Roman" w:cs="Times New Roman" w:ascii="Times New Roman" w:hAnsi="Times New Roman"/>
          <w:color w:val="000000"/>
          <w:lang w:eastAsia="en"/>
        </w:rPr>
        <w:t xml:space="preserve"> удовлетворения данных требований из стоимости наследственного имуще¬ства, в том числе путем передачи в натуре объектов наследственного иму¬щества, наследственное правоотношение не возникает и считать кредитора наследником нельзя, хоть он и получает имущество после смерти наследода¬теля. В данном случае переход к кредитору прав на имущество наследодате¬ля совершается не в порядке наследственного правопреемства, а в порядке удовлетворения требований, возникших из обязательства, следовательно, наследственное правоотношение не имеет мест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ледует обратить внимание, что совокупность правомочий на¬следодателя по распоряжению на случай смерти принадлежащими ему либо будущими имущественными и некоторыми личными не¬имущественными правами, не входит в содержание наследственного правоотноше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еобходимо рассмотреть соотношение понятий «наследствен¬ное правоотношение» и «право наследования», которое гарантиру¬ется Конституцией Российской Федераци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одержанием любого правоотношения является совокупность взаимных прав и обязанностей его субъекто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следственное правоотношение по своей сути является реализацией наследственного права — одного из основополагающих конституционных прав личности в любом демократическом госу¬дарстве.</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сходя из изложенного, можно проанализировать понятие права наследования как субъективного права, принадлежащего лицу.</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тдельные авторы в субъективном смысле понимают наследственное право как право призванного к наследованию лица на при¬нятие наследства. Однако такое определение не вполне полно, поскольку помимо права на принятие наследства наследник в рамках комплексно понимаемых наследственных правоотношений имеет и другие права: на отказ от наследства, на оспаривание завещания, на принятие мер по охране наследственного имущества и пр.</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аво наследования рассматривается и как совокупность пра¬вомочий наследника в связи с получением в порядке универсального правопреемства (т.е. в неизменном виде как единого целого и в один и тот же момент) имущества умершего физического лица (наследодател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днако субъектами наследственного правопреемства являются не только наследники, но и наследодатель, который обладает сово¬купностью правомочий на составление, изменение и отмену завеща-ния, свободное в рамках закона определение содержания завещания и пр. Совершенно закономерно, что права наследодателя получают судебную защиту. Таким образом, представляется, что в понятие «наследственное право» следует включать не только совокупность правомочий наследников, но и совокупность правомочий наследо¬дател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менно с этой точки зрения наследственное право рассматри¬вается Конституционным Судом Российской Федерации, который и определении от 2 ноября 2000 г. № 228-0 «Об отказе в принятии к рассмотрению жалобы гражданки Горшковой Анны Васильевны на нарушение ее конституционных прав положениями статьи 532 ГК РСФСР»3 отметил, что право наследования, гарантированное статьей 35 (часть 4) Конституции Российской Федерации и подроб¬но регламентированное гражданским законодательством, обеспечи¬вает переход имущества, принадлежащего умершему (наследодате¬лю), к другим лицам (наследникам). Оно включает в себя как право наследодателя распорядиться своим имуществом, завещать его любым гражданам, юридическим лицам, государственным и муни¬ципальным образованиям, так и право лиц, призываемых к наследо¬ванию по завещанию или по закону, на получение наследственного имуще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аким образом, понятия «наследственное правоотношение» и «наследственное право» не тождественны: в наследственном право¬отношении реализуется наследственное право как право лиц, призы-ваемых к наследованию, на получение наследственного имущества в порядке наследственного правопреемства. Другой же неотъемлемый элемент наследственного права — право наследодателя распорядит¬ся своим имуществом — реализуется не в собственно наследствен¬ном правоотношении, а в ином правоотношении, хотя и регулируе¬мом наследственным правом, но как таковым наследственным пра-воотношением не являющемс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ледует также отметить, что право быть наследником — неотъ¬емлемый элемент правового статуса каждого гражданина. В то же время само по себе конституционное право наследования не порож¬дает у гражданина прав в отношении конкретного наследства — та¬кие права возникают на основании завещания или закона. Приме¬нительно к наследованию по закону часть 4 ст. 35 Конституции Рос-сийской Федерации гарантирует осуществление тех субъективных прав, которые возникли в соответствии с ним. Каждое государство самостоятельно определяет принципы наследственного правопре¬емства, круг наследников по закону и по завещанию, порядок и усло¬вия призвания их к наследованию.</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ледовательно, можно дать следующее определение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Наследственное право представляет собой совокупность правомочий наследодателя по распоряжению на случай смерти принадлежащими ему либо будущими имущественными и некоторыми личными неимущественными правами, а также правомочий наследников в связи с получением в порядке универсального правопреемства (т.е. в неизменном виде как единого целого и в один и тот же момент) существующих на момент смерти наследодателя указанных прав и обязанностей наследодателя в установленном законом порядке.</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firstLine="709"/>
        <w:jc w:val="both"/>
        <w:rPr>
          <w:rFonts w:ascii="Times New Roman" w:hAnsi="Times New Roman" w:eastAsia="Times New Roman" w:cs="Times New Roman"/>
          <w:b/>
          <w:b/>
          <w:color w:val="000000"/>
          <w:lang w:eastAsia="en"/>
        </w:rPr>
      </w:pPr>
      <w:r>
        <w:rPr>
          <w:rFonts w:eastAsia="Times New Roman" w:cs="Times New Roman" w:ascii="Times New Roman" w:hAnsi="Times New Roman"/>
          <w:b/>
          <w:color w:val="000000"/>
          <w:lang w:eastAsia="en"/>
        </w:rPr>
        <w:t>Субъекты наследственных правоотношен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ажнейшим элементом любого правоотношения, и наследствен¬ное правоотношение не исключение, являются его субъекты, т.е. лица или организации, за которыми закон признает свойство правосубъектности, т.е. возможности быть носителями прав и обязанностей в рамках правоотношен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правовой литературе отсутствует единая точка зрения на воз¬можность считать тех или иных лиц субъектами наследственно¬го правоотношения. Обусловлено это в том числе разнообразием взглядов на само наследственное правоотношение, момент его воз¬никновения и содержание.</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ак, с точки зрения одних авторов, субъектами наследственного правоотношения являются наследодатель и наследники1.</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Другие исследователи не включают наследодателя в состав субъектов наследственного правоотношения, аргументируя тем, что «...покойники субъектами правоотношений быть не могут»2.</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едставляется, что, понимая наследственное правоотношение как отношение, возникшее в связи со смертью физического лица — наследодателя и состоящее в переходе к наследникам в порядке уни-версального правопреемства (т.е. в неизменном виде как единого целого и в один и тот же момент) прав и обязанностей наследодате¬ля, существующих на момент его смерти, в состав субъектов наслед¬ственного правоотношения наследодателя включать не следует.</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Безусловно, наследодатель — лицо, после смерти которого осу¬ществляется правопреемство, — является одной из центральных фи¬гур в наследственном праве3, именно с его смертью закон связывает возникновение наследственных отношен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днако для того, чтобы быть субъектом любых правоотноше¬ний, необходимо обладать правоспособностью и дееспособностью. В соответствии же с пунктом 2 ст. 17 ГК РФ правоспособность граж¬данина возникает в момент его рождения и прекращается смертью. Дееспособность, соответственно, тоже прекращается, поскольку са¬мостоятельно, без правоспособности, существовать не может.</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Лицо же становится наследодателем с момента смерти (до этого момента оно может быть завещателем; отношения же по составле¬нию завещания, как мы уже рассмотрели, наследственными право-отношениями не являются, хоть и регулируются наследственным правом). Следовательно, утратив в связи со смертью праводееспособность, наследодатель утрачивает и способность быть субъектом правоотношени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Аналогичным образом следует рассуждать, анализируя возможность являться субъектами наследственных правоотношений для нерожденных детей наследодател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следственное законодательство предусматривает ряд правил, направленных на защиту прав еще не родившегося ребенка наследо¬дателя. Так, в соответствии с пунктом 3 ст. 1163 ГК РФ при наличии зачатого, но еще не родившегося наследника выдача свидетельства о праве на наследство приостанавливается; в соответствии со ста¬тьей 1166 ГК при наличии зачатого, но еще не родившегося наслед¬ника, раздел наследства может быть осуществлен только после его рожде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днако эти обстоятельства не означают, что зачатый, но еще не родившийся ребенок наследодателя признается субъектом права. Даже именовать его наследником не совсем корректно. Законода¬тельство формулирует права и обязанности на случай рождения жи¬вого ребенка — вот тогда он приобретет правоспособность, вместе с ней — возможность быть субъектом наследственных правоотноше¬ний, а следовательно — станет наследником. Если родится мертвый ребенок — субъектом наследственных правоотношений он не станет. Однако если ребенок родится живым, но умрет после рождения — правоспособность он приобретет, в том числе наследственную, а зна¬чит, будет считаться призванным к наследованию со всеми вытекаю¬щими из этого последствиям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убъектами наследственных правоотношений являются прежде всего наследник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 xml:space="preserve">Наследник — это лицо, к которому переходит имущество умерше¬го в порядке универсального правопреемства, т.е. лицо, которое ; призывается к наследованию в связи со смертью наследодателя. </w:t>
      </w:r>
      <w:r>
        <w:rPr>
          <w:rFonts w:eastAsia="Times New Roman" w:cs="Times New Roman" w:ascii="Times New Roman" w:hAnsi="Times New Roman"/>
          <w:color w:val="000000"/>
          <w:lang w:val="en" w:eastAsia="en"/>
        </w:rPr>
        <w:t>I</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татья 1116 ГК РФ формулирует исчерпывающий перечень лиц, которые могут призываться к наследованию. Это:</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w:t>
      </w:r>
      <w:r>
        <w:rPr>
          <w:rFonts w:eastAsia="Times New Roman" w:cs="Times New Roman" w:ascii="Times New Roman" w:hAnsi="Times New Roman"/>
          <w:color w:val="000000"/>
          <w:lang w:eastAsia="en"/>
        </w:rPr>
        <w:tab/>
        <w:t>граждане, находящиеся в живых в день открытия наслед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w:t>
      </w:r>
      <w:r>
        <w:rPr>
          <w:rFonts w:eastAsia="Times New Roman" w:cs="Times New Roman" w:ascii="Times New Roman" w:hAnsi="Times New Roman"/>
          <w:color w:val="000000"/>
          <w:lang w:eastAsia="en"/>
        </w:rPr>
        <w:tab/>
        <w:t>лица, зачатые при жизни наследодателя и родившиеся живы¬ми после открытия наслед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w:t>
      </w:r>
      <w:r>
        <w:rPr>
          <w:rFonts w:eastAsia="Times New Roman" w:cs="Times New Roman" w:ascii="Times New Roman" w:hAnsi="Times New Roman"/>
          <w:color w:val="000000"/>
          <w:lang w:eastAsia="en"/>
        </w:rPr>
        <w:tab/>
        <w:t>юридические лица, существующие на день открытия наслед¬ства (призываются к наследованию по завещанию);</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w:t>
      </w:r>
      <w:r>
        <w:rPr>
          <w:rFonts w:eastAsia="Times New Roman" w:cs="Times New Roman" w:ascii="Times New Roman" w:hAnsi="Times New Roman"/>
          <w:color w:val="000000"/>
          <w:lang w:eastAsia="en"/>
        </w:rPr>
        <w:tab/>
        <w:t>Российская Федерация, ее субъекты, муниципальные образо¬вания, иностранные государства и международные организации (на¬следуют по завещанию);</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w:t>
      </w:r>
      <w:r>
        <w:rPr>
          <w:rFonts w:eastAsia="Times New Roman" w:cs="Times New Roman" w:ascii="Times New Roman" w:hAnsi="Times New Roman"/>
          <w:color w:val="000000"/>
          <w:lang w:eastAsia="en"/>
        </w:rPr>
        <w:tab/>
        <w:t>Российская Федерация, ее субъекты — города федерального значения Москва и Санкт-Петербург, муниципальные образования (наследуют по закону выморочное имущество в соответствии со ста¬тьей 1151 ГК РФ).</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Физические лица — граждане могут быть наследниками как по закону, так и по завещанию, если находились в живых к моменту смерти наследодател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том случае, если открывается наследство после лица, объяв¬ленного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аво наследовать является одним из элементов гражданской правоспособности лица. С момента рождения и до наступления смерти любое лицо имеет право быть наследнико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аво на наследство не зависит от гражданства наследника, его пола, возраста, национальности, даже дееспособности — право на¬следования имеют лица, признанные судом недееспособными вслед¬ствие душевной болезни или слабоум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ностранные граждане и лица без гражданства также имеют право наследовать имущество, поскольку они пользуются граждан¬ской правоспособностью в России наравне с ее гражданам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настоящее время законодателем существенно, по сравнению с ранее действовавшим Гражданским кодексом РСФСР 1964 г., рас¬ширен круг наследников по закону. Сейчас к наследованию призы¬ваются наследники первой, второй, третьей, четвертой и последую¬щих очередей, вплоть до седьмо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следники каждой последующей очереди наследуют при от¬сутствии наследников предшествующих очередей. Наследниками могут быть довольно дальние родственники: дяди и тети наследо¬дателя, племянники и двоюродные братья и сестры (по праву пред¬ставления) и т.п.</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соответствии с действующим Гражданским кодексом в осно¬ву очередности наследования положена степень родства, которая определяется числом рождений, отделяющих родственников друг от друга. Все призываемые к наследованию наследники одной степени родства наследуют в равных долях.</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татьей 1147 ГК РФ к кровным родственникам (родственникам но происхождению) приравниваются усыновленный и его потом¬ство, с одной стороны, и усыновитель и его родственники, с другой стороны.</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Юридические лица могут быть наследниками по завещанию. 11аследодатель, составив завещание, может завещать юридическому лицу как все имущество, так и его часть. Юридическое лицо, как и гражданин, вправе отказаться от наслед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Юридическое лицо наследует в том случае, если оно существу¬ет на день открытия наследства, т.е. на день смерти наследодателя. Если юридическое лицо, которому наследодатель завещал имущество, ликвидировано, завещание не принимается во внимание нота¬риусом, и имущество наследуется по закону.</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 наследованию могут призываться юридические лица, коммер¬ческие и некоммерческие, различных организационно-правовых форм, базирующиеся на различных формах собственности, и др.</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Российская Федерация, ее субъекты, муниципальные образо¬вания, иностранные государства и международные организации, т.е. публичные образования, наследуют тогда, когда имеет место на¬значение их наследниками по завещанию и нет оснований для при¬знания завещания недействительным полностью или в част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о мнению исследователей, наследником может быть и юриди¬ческое лицо, не являющееся собственником закрепленного за ним имущества (государственные и муниципальные унитарные пред-приятия, финансируемые собственником учреждения). При этом данное юридическое лицо не станет собственником завещанного ему имущества. Оно поступает согласно пункту 2 ст. 299 ГК РФ соответ-ственно в хозяйственное ведение или оперативное управление пред¬приятия или учреждения. А собственником будет учредитель этого юридического лиц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одержится в Гражданском кодексе и институт выморочного имуще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мущество умершег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ыморочное имущество переходит в порядке наследования по закону в собственность Российской Федерации, ее субъектов — го¬родов федерального значения Москвы и Санкт-Петербурга, муници¬пальных образований. Порядок наследования и учета выморочного имущества, а также порядок передачи его в собственность субъектов Федерации, в собственность муниципальных образований опреде¬ляется законо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тдельные лица, имеющие право наследовать, тем не менее мо¬гут быть лишены этого права. Речь идет о так называемых недостой¬ных наследниках.</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ежде всего, это физические лица,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На практике примером таких действий может быть убийство наследодателя, причем только умышленное. Неосторожное убийство не влечет последствия в виде признания наследника недостойны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Для признания наследника недостойным необходимо, чтобы его умышленные действия были квалифицированы в судебном порядке, т.е. приговором суда по уголовному делу либо судебным решением по гражданскому делу.</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едостойные наследники не имеют права наследовать ни по за¬кону, ни по завещанию. В то же время, если наследодатель уже после утраты таким наследником права наследования простит его и соста¬вит новое завещание, то наследник вправе наследовать имущество в соответствии с таким завещанием, но не по закону.</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 недостойным наследникам относятся также родители, в судеб¬ном порядке лишенные родительских прав и не восстановленные в них ко дню открытия наследства (абз. 2 п. 1 ст. 1117 ГК РФ). Эти граждане не могут наследовать по закону, но вправе наследовать по завещанию.</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едостойными наследниками являются также лица, отстра¬ненные судом от наследования по закону (п. 2 ст. 1117 ГК РФ) за злостное уклонение от выполнения лежавших на них в силу зако¬на обязанностей по содержанию наследодателя. Такое решение суд принимает по требованию заинтересованного лиц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ичем суд может отстранить от наследования только наслед¬ника по закону, но не по завещанию. Причина появления такого правила видится в следовании законодателя принципу свободы за¬вещания: если наследодатель при жизни сделал наследником опре¬деленное лицо, и недостойное поведение этого лица не повлекло из¬менения воли завещателя (завещание не было изменено или отмене¬но), то такое лицо должно остаться наследником — воля завещателя должна быть исполнен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авила о недостойных наследниках распространяются на на¬следников, имеющих право на обязательную долю в наследстве, а так¬же применяются к завещательному отказу (ст. 1137 ГК РФ).</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се, что получено недостойным наследником, признается не¬основательным обогащением и подлежит возврату по правилам главы 60 ГК РФ.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снование признания наследника недостойным имеет значение для наследования потомками такого наследника по праву представ¬ле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Так, если наследник, не имеющий права наследовать в силу того, что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 либо пытался способствовать призванию их самих или других лиц к наследованию либо способствовал или пытался способствовать увеличению причитающейся ему или другим лицам доли наследства (п. 1 ст. 111 7 ГК РФ), умер до откры¬тия наследства или одновременно с наследодателем, потомки такого недо¬стойного наследника не могут призываться к наследованию по праву пред¬ставления (п. 3 ст. 1146 ГК РФ).</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то же время если до открытия наследства или одновременно с наследодателем умер недостойный наследник, злостно уклоняв¬шийся от выполнения лежавших на нем в силу закона обязанностей по содержанию наследодателя (п. 2 ст. 1117 ГК РФ), его наследники могут быть призваны к наследованию по праву представле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Наследодателями могут быть любые физические лица, в том числе иностранные граждане и лица без гражданства, имущество которых после смерти переходит к другим лицам в порядке универсального правопреем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следодателем при наследовании по закону может быть любое физическое лицо независимо от возраста и дееспособност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следодателем по завещанию (завещателем) могут быть не все, а лишь лица, имеющие в момент совершения завещания дееспо¬собность в полном объеме.</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Дееспособностью в полном объеме (а, следовательно, и способ¬ностью быть завещателем) обладают совершеннолетние гражда¬не, достигшие 18-летнего возраста (п. 1 ст. 21 ГК РФ), граждане, вступившие в брак до достижения 18-летнего возраста (п. 2 ст. 21 ГК РФ), а также эмансипированные в порядке, предусмотренном статьей 27 ГК РФ.</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Лица частично дееспособные (ст. 26, 28 ГК РФ) либо ограничен¬но дееспособные (ст. 30 ГК РФ) завещательной дееспособностью не обладают, а завещание, составленное недееспособным лицом, не имеет юридической силы.</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Если завещатель после составления завещания будет признан недееспособным, завещание сохраняет юридическую силу.</w:t>
      </w:r>
    </w:p>
    <w:p>
      <w:pPr>
        <w:pStyle w:val="Normal"/>
        <w:spacing w:lineRule="auto" w:line="240" w:before="0" w:after="0"/>
        <w:ind w:firstLine="709"/>
        <w:jc w:val="both"/>
        <w:rPr/>
      </w:pPr>
      <w:r>
        <w:rPr>
          <w:rFonts w:eastAsia="Times New Roman" w:cs="Times New Roman" w:ascii="Times New Roman" w:hAnsi="Times New Roman"/>
          <w:color w:val="000000"/>
          <w:lang w:eastAsia="en"/>
        </w:rPr>
        <w:t>Однако, учитывая, что завещание — это односторонняя сделка и к нему применяются все правила, касающиеся признания сделок недействительными, такое завещание может быть оспорено и при¬знано судом недействительным по иску опекуна завещателя, если будет доказано, что в момент совершения сделки завещатель не был способен понимать значения своих действий или руководить ими (п. 2 ст. 177 ГК РФ).</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firstLine="709"/>
        <w:jc w:val="both"/>
        <w:rPr>
          <w:rFonts w:ascii="Times New Roman" w:hAnsi="Times New Roman" w:eastAsia="Times New Roman" w:cs="Times New Roman"/>
          <w:b/>
          <w:b/>
          <w:color w:val="000000"/>
          <w:lang w:eastAsia="en"/>
        </w:rPr>
      </w:pPr>
      <w:r>
        <w:rPr>
          <w:rFonts w:eastAsia="Times New Roman" w:cs="Times New Roman" w:ascii="Times New Roman" w:hAnsi="Times New Roman"/>
          <w:b/>
          <w:color w:val="000000"/>
          <w:lang w:eastAsia="en"/>
        </w:rPr>
        <w:t>Источники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епротиворечивая система источников наследственного пра¬ва является существенным условием для выделения совокупности норм, регулирующих вопросы наследования, в качестве самостоя¬тельной подотрасли в системе российского законодатель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Источники наследственного права представляют собой норма¬тивно-правовые акты, содержащие правила, регулирующие об¬щественные отношения, складывающиеся в сфере наслед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соответствии со статьей 71 Конституции в ведении Российской Федерации, в частности, находится гражданское законодательство, составляющей которого является законодательство о наследовании, и, таким образом, важнейшие вопросы наследования регулируются на федеральном уровне.</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омплексный характер наследственного права определяет вклю¬чение в систему его источников норм, относящихся к различным от¬раслям права: конституционного, гражданского, нотариального, на¬логового, семейного, земельного и пр.</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онституция Российской Федерации как основной нормативный правовой акт в правовой системе страны закрепляет основные прин¬ципы, на которых базируется законодательство государства, в том числе регулирующее вопросы наслед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Конституцией провозглашаются основные принципы, на ко¬торых базируется Российское государство: равенство всех перед законом и судом, недопустимость осуществления прав и свобод с нарушением прав и свобод других лив;, признание и равная защита частной, государственной, муниципальной и иных форм собствен¬ности; право каждого иметь имущество в собственности, владеть, пользоваться и распоряжаться им как единолично, так и совместно с другими лицами; недопустимость лишения имущества иначе как по решению суда; неприкосновенность частной жизни, личной и семей¬ной тайны; свобода владения, пользования землей и другими при¬родными ресурсами, если это не наносит ущерба окружающей среде или не нарушает прав и законных интересов иных лиц, гарантиро¬ванность наследования и т.д.</w:t>
      </w:r>
    </w:p>
    <w:p>
      <w:pPr>
        <w:pStyle w:val="Normal"/>
        <w:spacing w:lineRule="auto" w:line="240" w:before="0" w:after="0"/>
        <w:ind w:firstLine="709"/>
        <w:jc w:val="both"/>
        <w:rPr/>
      </w:pPr>
      <w:r>
        <w:rPr>
          <w:rFonts w:eastAsia="Times New Roman" w:cs="Times New Roman" w:ascii="Times New Roman" w:hAnsi="Times New Roman"/>
          <w:color w:val="000000"/>
          <w:lang w:eastAsia="en"/>
        </w:rPr>
        <w:t xml:space="preserve">Основой системы источников наследственного права является Гражданский кодекс Российской Федерации. Вопросам наследования специально посвящен раздел </w:t>
      </w:r>
      <w:r>
        <w:rPr>
          <w:rFonts w:eastAsia="Times New Roman" w:cs="Times New Roman" w:ascii="Times New Roman" w:hAnsi="Times New Roman"/>
          <w:color w:val="000000"/>
          <w:lang w:val="en" w:eastAsia="en"/>
        </w:rPr>
        <w:t>V</w:t>
      </w:r>
      <w:r>
        <w:rPr>
          <w:rFonts w:eastAsia="Times New Roman" w:cs="Times New Roman" w:ascii="Times New Roman" w:hAnsi="Times New Roman"/>
          <w:color w:val="000000"/>
          <w:lang w:eastAsia="en"/>
        </w:rPr>
        <w:t xml:space="preserve"> «Наследственное право» Кодекса. Однако отдельные аспекты наследования регулируются и иными нормами Кодекса, закрепляющими правила наследственного преемства в отношении определенных видов имущества или имуществен¬ных пра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 xml:space="preserve"> </w:t>
      </w:r>
      <w:r>
        <w:rPr>
          <w:rFonts w:eastAsia="Times New Roman" w:cs="Times New Roman" w:ascii="Times New Roman" w:hAnsi="Times New Roman"/>
          <w:color w:val="000000"/>
          <w:lang w:eastAsia="en"/>
        </w:rPr>
        <w:t>Так, пункт 2 ст. 78 ГК РФ определяет права наследника умершего участника ! полного товарищества; пункт б ст. 93 закрепляет особенности наследования доли в уставном капитале общества с ограниченной ответственностью наслед¬никами умершего участника общества; статья 581 регулирует вопросы насле¬дования при обещании дарения; пункт 2 ст. 617 ГК РФ предусматривает осо¬бенности наследования прав и обязанностей арендатора по договору аренды недвижимого имущест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пункте 2 ст. 1110 ГК РФ установлено, что наследование регу¬лируется не только Кодексом, но и другими законами, а в случаях, предусмотренных законом, иными правовыми актами. Но при этом нормы гражданского права, содержащиеся в других законах, долж¬ны соответствовать положениям Кодекса (и. 2 ст. 3 ГК РФ).</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реди кодифицированных законов, регулирующих вопросы на¬следственного права, следует назвать Земельный, Семейный, Нало¬говый кодексы и Гражданский процессуальный кодекс Российской Федераци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ормы наследственного права также содержатся и в федераль¬ных законах, например: от 26 ноября 2001 г. № 147-ФЗ «О введении в действие части третьей Гражданского кодекса Российской Федера¬ции», от 11 июня 2003 г. № 74-ФЗ «О крестьянском (фермерском) хозяйстве», от 24 июля 2002 г. № 101-ФЗ «Об обороте земель сель¬скохозяйственного назначения» (с изм. и д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 де¬кабря 2004 г. № 215-ФЗ «О жилищных накопительных кооперати¬вах», от 10 декабря 2003 г. № 173-ФЗ «О валютном регулировании и валютном контроле» (с изм. и доп.), от 8 февраля 1998 г. № 14-ФЗ «Об обществах с ограниченной ответственностью» (с изм. и доп.), от 13 декабря 1996 г. № 150-ФЗ «Об оружии» (с изм. и доп.), в Основах законодательства Российской Федерации о нотариате от 11 февраля 1993 г.</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соответствии с пунктом 6 ст. 3 ГК РФ кроме законов в прямо предусмотренных ими случаях регулирование вопросов наследова¬ния допускается и подзаконными актами: указами Президента Рос-сийской Федерации, постановлениями Правительства Российской Федерации, актами министерств и ведомств. Среди постановлений Правительства по вопросам наследования следует назвать от 27 мая 2002 г. № 350 «Об утверждении предельного размера вознаграж¬дения по договору хранения наследственного имущества и догово¬ру доверительного управления наследственным имуществом» и от 27 мая 2002 г. № 351 «Об утверждении Правил совершения завеща¬тельных распоряжений правами на денежные средства в банках».</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Для регулирования процедуры удостоверения завещания и со¬вершения иных действий, связанных с реализацией гражданами их наследственных прав, имеют значение приказы Минюста Росс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и от 15 марта 2000 г.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силу того, что для реализации наследственных прав граждан огромное значение имеет деятельность нотариата — негосударствен¬ного независимого института, выполняющего от имени Российской Федерации важнейшую публичную государственную функцию — защиту прав и свобод граждан и организаций, акты, регламентиру¬ющие нотариальную деятельность, также следует считать источни¬ками наследственного права. Некоторые из них мы уже упоминали. Среди нормативных актов, регулирующих деятельность нотариусов но обеспечению и защите наследственных прав граждан, особое ме¬сто занимают акты, принятые органами нотариального самоуправ¬ления, в частности Федеральной нотариальной палатой. В качестве примера следует назвать Методические рекомендации по оформ¬лению наследственных прав, утвержденные решением Правления Федеральной нотариальной палаты (протокол от 27—28 февраля 2007 г. № 02/07).</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Международные договоры Российской Федерации, общепризнан¬ные принципы и нормы международного права также являются ис¬точниками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татья 15 Конституции Российской Федерации закрепля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Если международным договором не урегулированы те или иные вопросы наследования — государство свободно в определении норм о наследовании, в частности, самостоятельно определяет принципы наследственного правопреемства, круг наследников по закону и по завещанию, порядок и условия призвания их к наследованию1.</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тдельные вопросы наследования регулируются международ¬ными договорами и конвенциями, в частности Конвенцией о право¬вой помощи и правовых отношениях по гражданским, семейным и уголовным делам (Минск, 22 января 1993 г.).</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е являются с точки зрения теории права, но имеют существен¬ное значение для практики толкования норм права и обеспечения единства правоприменения акты высших судебных органов Росси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ак, среди актов Конституционного Суда Российской Федера¬ции следует выделить постановление от 13 декабря 2001 г. № 16-П 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 Близинской; определе¬ние от 7 февраля 2002 г. № 13-0 по жалобе гражданки Кулаковой Маргариты Ильиничны на нарушение ее конституционных прав абзацем пятым статьи 4 Закона Российской Федерации «О налоге с имущества, переходящего в порядке наследования или дарения»; определение от 30 сентября 2004 г. № 316-0 по жалобам граждан¬ки Балакир Елены Марковны на нарушение ее конституционных прав положениями пункта 1 статьи 3 Закона Российской Федерации «О налоге с имущества, переходящего в порядке наследования или дарения» и граждан Наумова Дмитрия Владимировича и Соболевой</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Юлии Владимировны на нарушение их конституционных прав теми же положениями Закона Российской Федерации «О налоге с иму¬щества, переходящего в порядке наследования или дарения», а так¬же положениями статьи 1111 и пункта 2 статьи 1152 Гражданск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firstLine="709"/>
        <w:jc w:val="both"/>
        <w:rPr>
          <w:rFonts w:ascii="Times New Roman" w:hAnsi="Times New Roman" w:eastAsia="Times New Roman" w:cs="Times New Roman"/>
          <w:b/>
          <w:b/>
          <w:color w:val="000000"/>
          <w:lang w:eastAsia="en"/>
        </w:rPr>
      </w:pPr>
      <w:r>
        <w:rPr>
          <w:rFonts w:eastAsia="Times New Roman" w:cs="Times New Roman" w:ascii="Times New Roman" w:hAnsi="Times New Roman"/>
          <w:b/>
          <w:color w:val="000000"/>
          <w:lang w:eastAsia="en"/>
        </w:rPr>
        <w:t>Наследственное право как наука  и учебная дисциплин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ука наследственного права представляет собой одну из спе¬циальных отраслей российской юридической науки, история кото¬рой уходит своими корнями в далекое прошлое.</w:t>
      </w:r>
    </w:p>
    <w:p>
      <w:pPr>
        <w:pStyle w:val="Normal"/>
        <w:spacing w:lineRule="auto" w:line="240" w:before="0" w:after="0"/>
        <w:ind w:firstLine="709"/>
        <w:jc w:val="both"/>
        <w:rPr/>
      </w:pPr>
      <w:r>
        <w:rPr>
          <w:rFonts w:eastAsia="Times New Roman" w:cs="Times New Roman" w:ascii="Times New Roman" w:hAnsi="Times New Roman"/>
          <w:color w:val="000000"/>
          <w:lang w:eastAsia="en"/>
        </w:rPr>
        <w:t xml:space="preserve">Богатейшее наследие по общим и специальным проблемам на¬следственного права оставили дореволюционные исследователи, та¬кие как Бертгольдт Г.В., Вавин Н.Г., Васьковский Е.В., Вормс А.Э., Гуляев А.М., Игнатов Н.Н., Кавелин К.Д., Мухин В.Ф., Невзо¬ров А.С., Никольский В.Н., Новицкий И.Б., Оршанский И.Г., По¬бедоносцев К.П., Рихтер А.К., Рязановский В.А., Синайский В.И., Тютрюмов И.М., Фрейтаг-Лоренговен А.Л., Хвостов В.М., Цитович </w:t>
      </w:r>
      <w:r>
        <w:rPr>
          <w:rFonts w:eastAsia="Times New Roman" w:cs="Times New Roman" w:ascii="Times New Roman" w:hAnsi="Times New Roman"/>
          <w:color w:val="000000"/>
          <w:lang w:val="en" w:eastAsia="en"/>
        </w:rPr>
        <w:t>II</w:t>
      </w:r>
      <w:r>
        <w:rPr>
          <w:rFonts w:eastAsia="Times New Roman" w:cs="Times New Roman" w:ascii="Times New Roman" w:hAnsi="Times New Roman"/>
          <w:color w:val="000000"/>
          <w:lang w:eastAsia="en"/>
        </w:rPr>
        <w:t>.П., Шершеневич Г.Ф.</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едмет науки наследственного права включает в себя кон¬цепции, мнения, теории, в которых отражается само наследственное право как объективная реальность, сложившаяся на основе объеди¬нения взаимосвязанных норм, составляющих комплексную подотрасль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предмет науки наследственного права входит изучение исто¬рии зарождения и развития института наследования, динамики раз¬вития законодательства о наследовании, тенденции формирования механизмов обеспечения наследственных пра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ука наследственного права изучает правовые нормы, из кото¬рых состоит наследственное право, как связанную внутренним един¬ством органически целостную систему, обладающую единым юриди¬ческим содержанием, для которой характерна дифференциация по правовым институтам и иным структурным подразделениям.</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данном случае предметом изучения науки наследственного права является совокупность правовых норм и институтов, регули¬рующих однородные общественные отношения по переходу прав и обязанностей умершего к его наследникам и некоторым иным лицам (отказополучателям, кредиторам умершего), а также иные, тесно связанные с ними общественные отноше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бщая часть науки наследственного права представлена сово¬купностью общетеоретических проблем и вопросов, имеющих зна¬чение для всей подотрасли наследственного права в целом: понятие наследования; наследственное право как самостоятельная отрасль права; предмет и метод правового регулирования наследственного права; понятие и система принципов наследственного права; субъек¬ты наследственных правоотношений и т.д.</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особенную часть наследственного права входят проблемы, ка¬сающиеся различных оснований наследования; вопросы принятия наследства, раздела наследства между наследниками; исследования, относящиеся к наследованию отдельных видов имущества, и пр.</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зучает наука наследственного права и практику применения норм в сфере реализации права наследования, что совершенно за¬кономерно, поскольку наследственное право в объективном смысле неразрывно связано с практикой применения нормативных право¬вых актов, регулирующих общественные отношения, входящие в предмет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Изучение правоприменительной практики в области наследо¬вания делает возможным определение пробелов и противоречий в правовом регулировании общественных отношений, составляющих предмет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укой наследственного права изучается практика применения норм наследственного права государственными органами, нотариу¬сами, органами нотариального самоуправления. По результатам обобщения практики наука наследственного права делает соответ¬ствующие выводы, определяет сферы, правовое регулирование ко¬торых нуждается в совершенствовании, и намечает пути и способы этого совершенствова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Предмет науки наследственного права включает в себя также изучение (в плане сравнительного правоведения) наследственно¬го права зарубежных стран и практики его применения. Для науки наследственного права большое значение имеет изучение законода¬тельства о наследовании и практики его применения в странах СНГ, поскольку общее историческое прошлое предопределяет общность проблем, которые приходится преодолевать всем странам СНГ на пути обеспечения и защиты наследственных прав граждан.</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Таким образом, предмет науки наследственного права включает в себя:</w:t>
      </w:r>
    </w:p>
    <w:p>
      <w:pPr>
        <w:pStyle w:val="Normal"/>
        <w:spacing w:lineRule="auto" w:line="240" w:before="0" w:after="0"/>
        <w:ind w:firstLine="709"/>
        <w:jc w:val="both"/>
        <w:rPr/>
      </w:pPr>
      <w:r>
        <w:rPr>
          <w:rFonts w:eastAsia="Times New Roman" w:cs="Times New Roman" w:ascii="Times New Roman" w:hAnsi="Times New Roman"/>
          <w:color w:val="000000"/>
          <w:lang w:val="en" w:eastAsia="en"/>
        </w:rPr>
        <w:t></w:t>
      </w:r>
      <w:r>
        <w:rPr>
          <w:rFonts w:eastAsia="Times New Roman" w:cs="Times New Roman" w:ascii="Times New Roman" w:hAnsi="Times New Roman"/>
          <w:color w:val="000000"/>
          <w:lang w:eastAsia="en"/>
        </w:rPr>
        <w:tab/>
        <w:t>наследственное право в объективном смысле как систему пра¬вовых норм;</w:t>
      </w:r>
    </w:p>
    <w:p>
      <w:pPr>
        <w:pStyle w:val="Normal"/>
        <w:spacing w:lineRule="auto" w:line="240" w:before="0" w:after="0"/>
        <w:ind w:firstLine="709"/>
        <w:jc w:val="both"/>
        <w:rPr/>
      </w:pPr>
      <w:r>
        <w:rPr>
          <w:rFonts w:eastAsia="Times New Roman" w:cs="Times New Roman" w:ascii="Times New Roman" w:hAnsi="Times New Roman"/>
          <w:color w:val="000000"/>
          <w:lang w:val="en" w:eastAsia="en"/>
        </w:rPr>
        <w:t></w:t>
      </w:r>
      <w:r>
        <w:rPr>
          <w:rFonts w:eastAsia="Times New Roman" w:cs="Times New Roman" w:ascii="Times New Roman" w:hAnsi="Times New Roman"/>
          <w:color w:val="000000"/>
          <w:lang w:eastAsia="en"/>
        </w:rPr>
        <w:tab/>
        <w:t>практику применения норм наследственного права;</w:t>
      </w:r>
    </w:p>
    <w:p>
      <w:pPr>
        <w:pStyle w:val="Normal"/>
        <w:spacing w:lineRule="auto" w:line="240" w:before="0" w:after="0"/>
        <w:ind w:firstLine="709"/>
        <w:jc w:val="both"/>
        <w:rPr/>
      </w:pPr>
      <w:r>
        <w:rPr>
          <w:rFonts w:eastAsia="Times New Roman" w:cs="Times New Roman" w:ascii="Times New Roman" w:hAnsi="Times New Roman"/>
          <w:color w:val="000000"/>
          <w:lang w:val="en" w:eastAsia="en"/>
        </w:rPr>
        <w:t></w:t>
      </w:r>
      <w:r>
        <w:rPr>
          <w:rFonts w:eastAsia="Times New Roman" w:cs="Times New Roman" w:ascii="Times New Roman" w:hAnsi="Times New Roman"/>
          <w:color w:val="000000"/>
          <w:lang w:eastAsia="en"/>
        </w:rPr>
        <w:tab/>
        <w:t>зарубежное наследственного право и практику его примене¬ния;</w:t>
      </w:r>
    </w:p>
    <w:p>
      <w:pPr>
        <w:pStyle w:val="Normal"/>
        <w:spacing w:lineRule="auto" w:line="240" w:before="0" w:after="0"/>
        <w:ind w:firstLine="709"/>
        <w:jc w:val="both"/>
        <w:rPr/>
      </w:pPr>
      <w:r>
        <w:rPr>
          <w:rFonts w:eastAsia="Times New Roman" w:cs="Times New Roman" w:ascii="Times New Roman" w:hAnsi="Times New Roman"/>
          <w:color w:val="000000"/>
          <w:lang w:val="en" w:eastAsia="en"/>
        </w:rPr>
        <w:t></w:t>
      </w:r>
      <w:r>
        <w:rPr>
          <w:rFonts w:eastAsia="Times New Roman" w:cs="Times New Roman" w:ascii="Times New Roman" w:hAnsi="Times New Roman"/>
          <w:color w:val="000000"/>
          <w:lang w:eastAsia="en"/>
        </w:rPr>
        <w:tab/>
        <w:t>историю зарождения наслед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Метод науки наследственного права — диалектический, пред¬полагающий изучение норм наследственного права в их становлении и развитии, с учетом их единства и дифференциации, во взаимосвя-зи с другими общественными явлениям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Частные (конкретные) методы также находят широкое примене¬ние в науке наследственного права: сравнительно-правовой, истори¬ческий, статистический, социологический (особенно обобщение су¬дебной практики, анкетирование, анализ статистических данных).</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Задача науки наследственного права состоит в создании научно-теоретической базы для совершенствования наследственного законодательства, в научно обоснованном определении дальнейших путей реформирования основных институтов наследственного права в русле построения правового государства в Российской Федерации.</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ука наследственного права призвана исследовать проблемы осуществления защиты наследственных прав, в частности, путем осуществления нотариальной деятельности — основной деятельно¬сти по обеспечению и защите наследственных прав граждан.</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Наука наследственного права изучает причины нарушений на¬следственных прав граждан, используя материалы практики и стати¬стические данные, с целью разработки мер по предотвращению пра-вонарушений. Тем самым наука наследственного права содействует профилактике различных правонарушений, соблюдению принципа законности, стабильности гражданского оборота.</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Учебная дисциплина наследственного права представляет; со¬бой учебный материал, определенным образом систематизирован¬ный в целях оптимизации процесса обучения.</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Содержание учебной дисциплины наследственного права опре¬деляется содержанием изучаемой юридической науки, подотрасли права и одноименной отрасли законодательства, которые служат основным материалом для формирования систематизированного комплекса знаний, навыков и умений студентов-юристов.</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юридических вузах не всегда изучению наследственного права уделяется должное внимание.</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В связи с коренными изменениями за последнее десятилетие от¬ношений собственности, формированием рыночного товарного обо¬рота, усложнением состава переходящего по наследству имущества, увеличением передачи в порядке универсального правопреемства таких видов имущества, как недвижимость, предприятия, пакеты ценных бумаг, доли в уставных капиталах организаций, возникла не¬обходимость осуществить реформу преподавания наследственного права как специальной юридической учебной дисциплины.</w:t>
      </w:r>
    </w:p>
    <w:p>
      <w:pPr>
        <w:pStyle w:val="Normal"/>
        <w:spacing w:lineRule="auto" w:line="240"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t>Особенное значение глубокое изучение наследственного права имеет для будущих юристов, судей по гражданским делам. Для этих лиц преподавание наследственного права должно стать необходи¬мой частью в процессе профессиональной подготовки.</w:t>
      </w:r>
    </w:p>
    <w:p>
      <w:pPr>
        <w:pStyle w:val="Normal"/>
        <w:spacing w:lineRule="auto" w:line="235" w:before="0" w:after="0"/>
        <w:ind w:firstLine="709"/>
        <w:jc w:val="both"/>
        <w:rPr>
          <w:rFonts w:ascii="Times New Roman" w:hAnsi="Times New Roman" w:eastAsia="Times New Roman" w:cs="Times New Roman"/>
          <w:color w:val="000000"/>
          <w:lang w:eastAsia="en"/>
        </w:rPr>
      </w:pPr>
      <w:r>
        <w:rPr>
          <w:rFonts w:eastAsia="Times New Roman" w:cs="Times New Roman" w:ascii="Times New Roman" w:hAnsi="Times New Roman"/>
          <w:color w:val="000000"/>
          <w:lang w:eastAsia="en"/>
        </w:rPr>
      </w:r>
    </w:p>
    <w:p>
      <w:pPr>
        <w:pStyle w:val="Normal"/>
        <w:spacing w:lineRule="auto" w:line="240" w:before="0" w:after="0"/>
        <w:ind w:right="8" w:firstLine="710"/>
        <w:jc w:val="both"/>
        <w:rPr/>
      </w:pPr>
      <w:r>
        <w:rPr>
          <w:rFonts w:eastAsia="Times New Roman" w:cs="Times New Roman" w:ascii="Times New Roman" w:hAnsi="Times New Roman"/>
          <w:b/>
          <w:color w:val="000000"/>
          <w:lang w:eastAsia="ru-RU"/>
        </w:rPr>
        <w:t>Тема 2</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Наследование по завещанию</w:t>
      </w:r>
      <w:r>
        <w:rPr>
          <w:rFonts w:eastAsia="Times New Roman" w:cs="Times New Roman" w:ascii="Times New Roman" w:hAnsi="Times New Roman"/>
          <w:color w:val="000000"/>
          <w:lang w:eastAsia="ru-RU"/>
        </w:rPr>
        <w:t xml:space="preserve"> </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9"/>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ятие завещания и наследования по завещанию</w:t>
      </w:r>
    </w:p>
    <w:p>
      <w:pPr>
        <w:pStyle w:val="Normal"/>
        <w:numPr>
          <w:ilvl w:val="0"/>
          <w:numId w:val="9"/>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ципы наследования по завещанию</w:t>
      </w:r>
    </w:p>
    <w:p>
      <w:pPr>
        <w:pStyle w:val="Normal"/>
        <w:numPr>
          <w:ilvl w:val="0"/>
          <w:numId w:val="9"/>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значение и подназначение наследника в завещании</w:t>
      </w:r>
    </w:p>
    <w:p>
      <w:pPr>
        <w:pStyle w:val="Normal"/>
        <w:numPr>
          <w:ilvl w:val="0"/>
          <w:numId w:val="9"/>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и наследников в завещанном имуществе</w:t>
      </w:r>
    </w:p>
    <w:p>
      <w:pPr>
        <w:pStyle w:val="Normal"/>
        <w:numPr>
          <w:ilvl w:val="0"/>
          <w:numId w:val="9"/>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держание и форма завещания</w:t>
      </w:r>
    </w:p>
    <w:p>
      <w:pPr>
        <w:pStyle w:val="Normal"/>
        <w:numPr>
          <w:ilvl w:val="0"/>
          <w:numId w:val="9"/>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вещательный отказ и завещательное возложение</w:t>
      </w:r>
    </w:p>
    <w:p>
      <w:pPr>
        <w:pStyle w:val="Normal"/>
        <w:numPr>
          <w:ilvl w:val="0"/>
          <w:numId w:val="9"/>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на и изменение завещания</w:t>
      </w:r>
    </w:p>
    <w:p>
      <w:pPr>
        <w:pStyle w:val="Normal"/>
        <w:numPr>
          <w:ilvl w:val="0"/>
          <w:numId w:val="9"/>
        </w:numPr>
        <w:spacing w:lineRule="auto" w:line="240" w:before="0" w:after="0"/>
        <w:ind w:left="1429"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ействительность завеща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tabs>
          <w:tab w:val="clear" w:pos="708"/>
          <w:tab w:val="left" w:pos="842"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нятие завещания и наследования по завещ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сновополагающим началом наследственного права является то, что граждане имеют право по своему усмотрению распорядиться принадлежащим им имуществом на случай смерти. Закон при этом указывает (п. 1 ст. 1118 ГК РФ), что такое распоряжение граждани</w:t>
        <w:softHyphen/>
        <w:t>на может быть выражено исключительно путем совершения завеща</w:t>
        <w:softHyphen/>
        <w:t>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настоящее время в действующем наследственном законода</w:t>
        <w:softHyphen/>
        <w:t>тельстве отсутствует понятие завещания, однако выработка такого понятия имеет большое значе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процессе исторического развития российского законодатель</w:t>
        <w:softHyphen/>
        <w:t>ства понятие завещания имело место в законе. Так, в Своде законов гражданских Российской империи духовное завещание определя</w:t>
        <w:softHyphen/>
        <w:t>лось как «законное объявление воли владельца о его имуществе на случай смерти» (ст. 1010). В проекте Гражданского уложения Рос</w:t>
        <w:softHyphen/>
        <w:t>сийской империи завещание определялось как «...распоряжение, сделанное кем-либо на случай своей смерти о всем своем имуществе или части его». Кроме того, закреплялось, что завещание должно быть под страхом недействительности облечено в установленную за</w:t>
        <w:softHyphen/>
        <w:t>коном форму (ст. 1379).</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ский кодекс 1922 г. в статье 422 давал определение по</w:t>
        <w:softHyphen/>
        <w:t>нятия завещания: «Завещанием признается сделанное лицом в пись</w:t>
        <w:softHyphen/>
        <w:t>менной форме распоряжение на случай смерти о предоставлении имущества одному или нескольким определенным лицам из числа указанных в статье 418 или о распределении его между нескольки</w:t>
        <w:softHyphen/>
        <w:t>ми или всеми этими лицами в ином порядке, чем это предусмотрено в статье 420». Однако уже в июне 1945 года редакция этой статьи была изменена и с 50-х годов законодательное определение завеща</w:t>
        <w:softHyphen/>
        <w:t>ния исчезло из нормативных актов, законодатель указывал только его основные признак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науке наследственного права попытки выработать понятие за</w:t>
        <w:softHyphen/>
        <w:t>вещания не прекращались.</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Одними исследователями указывалось, что «завещанием при</w:t>
        <w:softHyphen/>
        <w:t>знается распоряжение гражданина на случай смерти о своем имуще</w:t>
        <w:softHyphen/>
        <w:t>стве, сделанное в установленной законом форме»</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Другими авторами завещание также рассматривается как личное распоряжение гражданина на случай его смерти о переходе его пере</w:t>
        <w:softHyphen/>
        <w:t>даваемых по наследству имущественных и личных неимуществен</w:t>
        <w:softHyphen/>
        <w:t>ных прав к назначенным им наследникам, сделанное в пределах, до</w:t>
        <w:softHyphen/>
        <w:t>пускаемых законом, и облеченное в установленную законом форму</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либо как «...односторонне распорядительная, лично формальная сделка, совершенная на случай смерти в целях установления наслед</w:t>
        <w:softHyphen/>
        <w:t>ственного правопреемства»</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Существовала и такая точка зрения: завещание есть юридиче</w:t>
        <w:softHyphen/>
        <w:t>ский акт, не имеющий юридического значения при жизни составите</w:t>
        <w:softHyphen/>
        <w:t>ля и заключающий в себе одностороннее распоряжение физического лица, сделанное в установленной законом форме, о том, что именно должно быть исполнено после его смерти, и главным образом в от</w:t>
        <w:softHyphen/>
        <w:t>ношении предоставления его имущества в пользу известных лиц</w:t>
      </w:r>
      <w:r>
        <w:rPr>
          <w:rFonts w:eastAsia="Times New Roman" w:cs="Times New Roman" w:ascii="Times New Roman" w:hAnsi="Times New Roman"/>
          <w:color w:val="000000"/>
          <w:vertAlign w:val="superscript"/>
        </w:rPr>
        <w:t>4</w:t>
      </w:r>
      <w:r>
        <w:rPr>
          <w:rFonts w:eastAsia="Times New Roman" w:cs="Times New Roman" w:ascii="Times New Roman" w:hAnsi="Times New Roman"/>
          <w:color w:val="000000"/>
        </w:rPr>
        <w:t>. Близко к указанному понятие завещания как акта физического лица (гражданина, иностранца, лица без гражданства) по распоряжению принадлежащими ему материальными и нематериальными благами на случай смерти</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временной литературе завещание рассматривается как одно</w:t>
        <w:softHyphen/>
        <w:t>сторонняя сделка, содержащая личное распоряжение физического лица на случай смерти по поводу принадлежащего ему имущества с назначением наследников, сделанная в установленной законом фор</w:t>
        <w:softHyphen/>
        <w:t>ме. При этом отмечается, что завещание характеризуется опреде</w:t>
        <w:softHyphen/>
        <w:t>ленными юридическими признаками: личный характер завещания; свобода завещания; односторонний характер сделки; установленная законом и строго регламентированная форма завещания; тайна за</w:t>
        <w:softHyphen/>
        <w:t>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се указанные определения понятия завещания являются вер</w:t>
        <w:softHyphen/>
        <w:t>ными, примерно тождественно понимают правовую сущность заве</w:t>
        <w:softHyphen/>
        <w:t>щания, по-разному лишь формулируя его признак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ский кодекс Российской Федерации в статье 1118 (п. 5) попытался дать легальное определение завещания.</w:t>
      </w:r>
    </w:p>
    <w:p>
      <w:pPr>
        <w:pStyle w:val="Normal"/>
        <w:widowControl w:val="false"/>
        <w:spacing w:lineRule="auto" w:line="240" w:before="0" w:after="0"/>
        <w:ind w:firstLine="709"/>
        <w:jc w:val="both"/>
        <w:rPr/>
      </w:pPr>
      <w:r>
        <w:rPr>
          <w:rFonts w:eastAsia="Trebuchet MS" w:cs="Times New Roman" w:ascii="Times New Roman" w:hAnsi="Times New Roman"/>
          <w:b/>
          <w:bCs/>
          <w:color w:val="000000"/>
          <w:shd w:fill="FFFFFF" w:val="clear"/>
          <w:lang w:eastAsia="ru-RU" w:bidi="ru-RU"/>
        </w:rPr>
        <w:t xml:space="preserve">Завещание </w:t>
      </w:r>
      <w:r>
        <w:rPr>
          <w:rFonts w:eastAsia="Tahoma" w:cs="Times New Roman" w:ascii="Times New Roman" w:hAnsi="Times New Roman"/>
          <w:color w:val="000000"/>
        </w:rPr>
        <w:t>является односторонней сделкой, которая создает права и обязанности после откры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Это определение нельзя назвать полным, хотя правовую приро</w:t>
        <w:softHyphen/>
        <w:t>ду завещания как основания наследования оно отражает верн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науке наследственного права формулируется и понятие насле</w:t>
        <w:softHyphen/>
        <w:t>дования по завещанию.</w:t>
      </w:r>
    </w:p>
    <w:p>
      <w:pPr>
        <w:pStyle w:val="Normal"/>
        <w:widowControl w:val="false"/>
        <w:spacing w:lineRule="auto" w:line="240" w:before="0" w:after="0"/>
        <w:ind w:right="220" w:firstLine="709"/>
        <w:jc w:val="both"/>
        <w:rPr/>
      </w:pPr>
      <w:r>
        <w:rPr>
          <w:rFonts w:eastAsia="Trebuchet MS" w:cs="Times New Roman" w:ascii="Times New Roman" w:hAnsi="Times New Roman"/>
          <w:b/>
          <w:bCs/>
          <w:color w:val="000000"/>
          <w:shd w:fill="FFFFFF" w:val="clear"/>
          <w:lang w:eastAsia="ru-RU" w:bidi="ru-RU"/>
        </w:rPr>
        <w:t xml:space="preserve">Наследование по завещанию </w:t>
      </w:r>
      <w:r>
        <w:rPr>
          <w:rFonts w:eastAsia="Tahoma" w:cs="Times New Roman" w:ascii="Times New Roman" w:hAnsi="Times New Roman"/>
          <w:color w:val="000000"/>
        </w:rPr>
        <w:t>- это урегулированный законом порядок посмертного правопреемства, основанного на завеща</w:t>
        <w:softHyphen/>
        <w:t>нии наследодателя. Решающим фактором этого порядка является завещание, которое в совокупности с другими обстоятельства</w:t>
        <w:softHyphen/>
        <w:t>ми (открытие наследства, наличие наследства и др.) признается основанием такого наследования.</w:t>
      </w:r>
    </w:p>
    <w:p>
      <w:pPr>
        <w:pStyle w:val="Normal"/>
        <w:widowControl w:val="false"/>
        <w:spacing w:lineRule="auto" w:line="240" w:before="0" w:after="0"/>
        <w:ind w:right="220" w:firstLine="709"/>
        <w:jc w:val="both"/>
        <w:rPr>
          <w:rFonts w:ascii="Times New Roman" w:hAnsi="Times New Roman" w:eastAsia="Tahoma" w:cs="Times New Roman"/>
          <w:color w:val="000000"/>
        </w:rPr>
      </w:pPr>
      <w:r>
        <w:rPr>
          <w:rFonts w:eastAsia="Tahoma" w:cs="Times New Roman" w:ascii="Times New Roman" w:hAnsi="Times New Roman"/>
          <w:color w:val="000000"/>
        </w:rPr>
      </w:r>
    </w:p>
    <w:p>
      <w:pPr>
        <w:pStyle w:val="Normal"/>
        <w:widowControl w:val="false"/>
        <w:tabs>
          <w:tab w:val="clear" w:pos="708"/>
          <w:tab w:val="left" w:pos="84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инципы наследования по завещ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 основании норм действующего наследственного законода</w:t>
        <w:softHyphen/>
        <w:t>тельства и с учетом сформулированных наукой признаков и осо</w:t>
        <w:softHyphen/>
        <w:t>бенностей наследования по завещанию представляется возможным выделить следующие основные общие положения института насле</w:t>
        <w:softHyphen/>
        <w:t>дования по завещанию, которые можно считать принципами насле</w:t>
        <w:softHyphen/>
        <w:t>дования по завещанию.</w:t>
      </w:r>
    </w:p>
    <w:p>
      <w:pPr>
        <w:pStyle w:val="Normal"/>
        <w:widowControl w:val="false"/>
        <w:numPr>
          <w:ilvl w:val="0"/>
          <w:numId w:val="13"/>
        </w:numPr>
        <w:tabs>
          <w:tab w:val="clear" w:pos="708"/>
          <w:tab w:val="left" w:pos="620" w:leader="none"/>
        </w:tabs>
        <w:spacing w:lineRule="auto" w:line="240" w:before="0" w:after="0"/>
        <w:ind w:left="0" w:right="8" w:firstLine="380"/>
        <w:jc w:val="both"/>
        <w:rPr/>
      </w:pPr>
      <w:r>
        <w:rPr>
          <w:rFonts w:eastAsia="Times New Roman" w:cs="Times New Roman" w:ascii="Times New Roman" w:hAnsi="Times New Roman"/>
          <w:b/>
          <w:bCs/>
          <w:color w:val="000000"/>
          <w:shd w:fill="FFFFFF" w:val="clear"/>
          <w:lang w:eastAsia="ru-RU" w:bidi="ru-RU"/>
        </w:rPr>
        <w:t xml:space="preserve">Завещание является односторонней сделкой. </w:t>
      </w:r>
      <w:r>
        <w:rPr>
          <w:rFonts w:eastAsia="Times New Roman" w:cs="Times New Roman" w:ascii="Times New Roman" w:hAnsi="Times New Roman"/>
          <w:color w:val="000000"/>
        </w:rPr>
        <w:t>Сущность за</w:t>
        <w:softHyphen/>
        <w:t>вещания как сделки — это совершение завещателем действия по распоряжению имуществом, направленное на переход (или на запре</w:t>
        <w:softHyphen/>
        <w:t>щение перехода — в случае, если в завещании содержатся указания о лишении наследства) принадлежащих ему (или будущих) прав и обязанностей к указанным в завещании лица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имеет односторонний характер, поскольку для ее со</w:t>
        <w:softHyphen/>
        <w:t>вершения необходимо и достаточно выражения воли только одной стороны — завещателя (п. 2 ст. 154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 действительность завещания не влияют воля и интересы на</w:t>
        <w:softHyphen/>
        <w:t>следников, отказополучателей, любых лиц, помимо завещ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ункт 4 ст. 1118 ГК РФ императивно закрепляет, что в завещании могут содержаться распоряжения только одного лица, совершение завещания двумя и более гражданами не допускается. Таким обра</w:t>
        <w:softHyphen/>
        <w:t>зом, запрещены как совместные завещания в пользу третьих лиц, так и взаимные завещания двух и более лиц в пользу друг друга. Такие взаимные завещания приобретают характер двусторонней сделки, сделка утрачивает присущий завещанию односторонний характер.</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Российское законодательство традиционно не признает состав</w:t>
        <w:softHyphen/>
        <w:t>ления договоров о наследовании, взаимных завещаний, т.е. завеща</w:t>
        <w:softHyphen/>
        <w:t>ний, в которых лица назначают друг друга наследниками. Не при</w:t>
        <w:softHyphen/>
        <w:t>знаются также корреспективные (взаимные) завещания, последую</w:t>
        <w:softHyphen/>
        <w:t>щая отмена одного из которых влечет недействительность другого. Право на составление взаимных завещаний предусматривается в странах англо-американского права. Договоры о наследовании до</w:t>
        <w:softHyphen/>
        <w:t>пускаются и в некоторых странах романо-германской системы пра</w:t>
        <w:softHyphen/>
        <w:t>ва, например в Германии и Швейцарии. В отличие от завещания, ни к чему не обязывающего наследодателя, договоры о наследовании связывают стороны с момента заключения</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numPr>
          <w:ilvl w:val="0"/>
          <w:numId w:val="13"/>
        </w:numPr>
        <w:tabs>
          <w:tab w:val="clear" w:pos="708"/>
          <w:tab w:val="left" w:pos="634" w:leader="none"/>
        </w:tabs>
        <w:spacing w:lineRule="auto" w:line="240" w:before="0" w:after="0"/>
        <w:ind w:left="0" w:right="8" w:firstLine="400"/>
        <w:jc w:val="both"/>
        <w:rPr/>
      </w:pPr>
      <w:r>
        <w:rPr>
          <w:rFonts w:eastAsia="Times New Roman" w:cs="Times New Roman" w:ascii="Times New Roman" w:hAnsi="Times New Roman"/>
          <w:b/>
          <w:bCs/>
          <w:color w:val="000000"/>
          <w:shd w:fill="FFFFFF" w:val="clear"/>
          <w:lang w:eastAsia="ru-RU" w:bidi="ru-RU"/>
        </w:rPr>
        <w:t>Завещание совершается на случай смерти, т.е. данная одно</w:t>
        <w:softHyphen/>
        <w:t>сторонняя сделка порождает права и обязанности только в сово</w:t>
        <w:softHyphen/>
        <w:t xml:space="preserve">купности с другим юридическим фактом — смертью завещателя (открытием наследства). </w:t>
      </w:r>
      <w:r>
        <w:rPr>
          <w:rFonts w:eastAsia="Times New Roman" w:cs="Times New Roman" w:ascii="Times New Roman" w:hAnsi="Times New Roman"/>
          <w:color w:val="000000"/>
        </w:rPr>
        <w:t>Обычно сделки порождают правовые по</w:t>
        <w:softHyphen/>
        <w:t>следствия для их сторон с момента совершения. Завещание же не порождает последствий до момента смерти завещателя: совершив завещание, потенциальный наследодатель вправе по-прежнему сво</w:t>
        <w:softHyphen/>
        <w:t>бодно распоряжаться завещанным имуществом, вплоть до отчужде</w:t>
        <w:softHyphen/>
        <w:t>ния и уничтожения. Именно поэтому законом запрещается оспари</w:t>
        <w:softHyphen/>
        <w:t>вать завещание при жизни наследодателя: оно не может нарушить ничьих прав и интересов до тех пор, пока наследодатель не умр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можно рассматривать как сделку с отлагательным условием относительно срока ее действия, но этот срок не опреде</w:t>
        <w:softHyphen/>
        <w:t>лен, ибо он связан с наступлением конкретного события — смерти завещ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нельзя утверждать, что завещание не имеет юридической силы до момента смерти наследо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ледует признать справедливой точку зрения исследовате</w:t>
        <w:softHyphen/>
        <w:t>лей, в соответствии с которой правовая функция завещания быть юридически значимым фактом на случай смерти завещателя не означает, что завещание не имеет юридического характера при жиз</w:t>
        <w:softHyphen/>
        <w:t>ни составителя. Напротив, завещание приобретает юридический характер немедленно по его составлении, оно является сделкой, сберегающей свою будущую правовую силу на случай смерти за</w:t>
        <w:softHyphen/>
        <w:t>вещателя. Завещание как сделка, соответствующая требованиям за</w:t>
        <w:softHyphen/>
        <w:t>кона и своему назначению, с момента совершения заключает в себе потенциальную правовую энергию, которая может создать правовой эффект завещательного наследования, если обстоятельства не будут препятствовать ее высвобождению. Завещание сохраняет юридиче</w:t>
        <w:softHyphen/>
        <w:t>скую силу, поскольку оно не изменено или не отменено ко времени открытия наследств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При отрицании за завещанием при жизни составителя юридиче</w:t>
        <w:softHyphen/>
        <w:t>ской силы, оно и после смерти наследодателя не могло бы порождать тех юридических последствий, на которые было рассчитано</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pPr>
      <w:r>
        <w:rPr>
          <w:rFonts w:eastAsia="Times New Roman" w:cs="Times New Roman" w:ascii="Times New Roman" w:hAnsi="Times New Roman"/>
          <w:b/>
          <w:color w:val="000000"/>
        </w:rPr>
        <w:t xml:space="preserve">3. </w:t>
      </w:r>
      <w:r>
        <w:rPr>
          <w:rFonts w:eastAsia="Times New Roman" w:cs="Times New Roman" w:ascii="Times New Roman" w:hAnsi="Times New Roman"/>
          <w:b/>
          <w:bCs/>
          <w:color w:val="000000"/>
          <w:shd w:fill="FFFFFF" w:val="clear"/>
          <w:lang w:eastAsia="ru-RU" w:bidi="ru-RU"/>
        </w:rPr>
        <w:t xml:space="preserve">В </w:t>
      </w:r>
      <w:r>
        <w:rPr>
          <w:rFonts w:eastAsia="Times New Roman" w:cs="Times New Roman" w:ascii="Times New Roman" w:hAnsi="Times New Roman"/>
          <w:b/>
          <w:color w:val="000000"/>
        </w:rPr>
        <w:t>соответствии с требованиями закона</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shd w:fill="FFFFFF" w:val="clear"/>
          <w:lang w:eastAsia="ru-RU" w:bidi="ru-RU"/>
        </w:rPr>
        <w:t xml:space="preserve">завещание является единственным возможным способом распоряжения имуществом на случай смерти. </w:t>
      </w:r>
      <w:r>
        <w:rPr>
          <w:rFonts w:eastAsia="Times New Roman" w:cs="Times New Roman" w:ascii="Times New Roman" w:hAnsi="Times New Roman"/>
          <w:color w:val="000000"/>
        </w:rPr>
        <w:t>Это означает, что решить судьбу принадлежаще</w:t>
        <w:softHyphen/>
        <w:t>го ему имущества на случай смерти гражданин может только путем совершения завещания. Законодательными механизмами предот</w:t>
        <w:softHyphen/>
        <w:t>вращаются возможности использования иных, помимо завещания, институтов для передачи имущества после смер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обходимо разграничивать намерение лица совершить завеща</w:t>
        <w:softHyphen/>
        <w:t>ние либо иную сделку, предусматривающих безвозмездную переда</w:t>
        <w:softHyphen/>
        <w:t>чу имущества после смерти его обла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следнее законом не допускается, хотя в нотариальной прак</w:t>
        <w:softHyphen/>
        <w:t>тике такие стремления лица не редкость. Так, зачастую речь идет о договоре дарения. В пункте 3 ст. 572 ГК РФ прямо указывается, что договор дарения, предусматривающий передачу дара одаряемому после смерти дарителя, ничтожен. Закрепление данного правила по</w:t>
        <w:softHyphen/>
        <w:t>зволяет разграничить две сделки — дарение и завещание, что устра</w:t>
        <w:softHyphen/>
        <w:t>няет возможную конкуренцию посвященных им правовых норм.</w:t>
      </w:r>
    </w:p>
    <w:p>
      <w:pPr>
        <w:pStyle w:val="Normal"/>
        <w:widowControl w:val="false"/>
        <w:spacing w:lineRule="auto" w:line="240" w:before="0" w:after="0"/>
        <w:ind w:right="36" w:firstLine="709"/>
        <w:jc w:val="both"/>
        <w:rPr/>
      </w:pPr>
      <w:r>
        <w:rPr>
          <w:rFonts w:eastAsia="Times New Roman" w:cs="Times New Roman" w:ascii="Times New Roman" w:hAnsi="Times New Roman"/>
          <w:color w:val="000000"/>
        </w:rPr>
        <w:t>Запрет на распоряжение имуществом на случай смерти каким- либо образом, кроме совершения завещания, предотвращает также заключение притворных сделок, целью которых мог бы стать уход от налога на наследство или обход строгих правил о форме завещания и т.д. В качестве примера такой притворной сделки исследователи приводят договор безвозмездного пользования (договор ссуды), по которому имущество передается после смерти ссудодателя на срок 99 лет</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right="36" w:firstLine="709"/>
        <w:jc w:val="both"/>
        <w:rPr/>
      </w:pPr>
      <w:r>
        <w:rPr>
          <w:rFonts w:eastAsia="Times New Roman" w:cs="Times New Roman" w:ascii="Times New Roman" w:hAnsi="Times New Roman"/>
          <w:b/>
          <w:bCs/>
          <w:color w:val="000000"/>
          <w:shd w:fill="FFFFFF" w:val="clear"/>
          <w:lang w:eastAsia="ru-RU" w:bidi="ru-RU"/>
        </w:rPr>
        <w:t>4. Наследование по завещанию базируется на принципе свобо</w:t>
        <w:softHyphen/>
        <w:t xml:space="preserve">ды завещания. </w:t>
      </w:r>
      <w:r>
        <w:rPr>
          <w:rFonts w:eastAsia="Times New Roman" w:cs="Times New Roman" w:ascii="Times New Roman" w:hAnsi="Times New Roman"/>
          <w:color w:val="000000"/>
        </w:rPr>
        <w:t>В разные исторические периоды данный принцип не признавался вообще, признавался не в полной мере: наследственное законодательство знало и запрещение завещаний</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и ограничение свободы завещательных распоряжений</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w:t>
      </w:r>
    </w:p>
    <w:p>
      <w:pPr>
        <w:pStyle w:val="Normal"/>
        <w:widowControl w:val="false"/>
        <w:spacing w:lineRule="auto" w:line="240" w:before="0" w:after="0"/>
        <w:ind w:right="36"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ействующее законодательство в полной мере признает прин</w:t>
        <w:softHyphen/>
        <w:t>цип свободы завещательных распоряжений. Этот принцип означает, что гражданин свободен в решении вопроса о том, составлять или не составлять завещание; какое конкретно имущество он желает передать и кому; гражданин вправе выразить волю на лишение на</w:t>
        <w:softHyphen/>
        <w:t>следства одного, нескольких или всех наследников; вправе передать имущество постороннему гражданину, любому юридическому лицу, государству; может возложить на наследников определенные обя</w:t>
        <w:softHyphen/>
        <w:t>занности — завещательные обременения; после составления завеща</w:t>
        <w:softHyphen/>
        <w:t>ния — изменить его или отменить.</w:t>
      </w:r>
    </w:p>
    <w:p>
      <w:pPr>
        <w:pStyle w:val="Normal"/>
        <w:widowControl w:val="false"/>
        <w:spacing w:lineRule="auto" w:line="240" w:before="0" w:after="0"/>
        <w:ind w:right="34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составлении завещания наследодатель вправе включить в него любые распоряжения относительно преемства своего имуще</w:t>
        <w:softHyphen/>
        <w:t>ства на случай смерти. При этом он действует по своей воле и ру</w:t>
        <w:softHyphen/>
        <w:t>ководствуется исключительно своим интересом при распоряжении имуществом. Мнение и интересы наследников, лиц, лишенных на- - следства, любых иных лиц не являются препятствием для свободно</w:t>
        <w:softHyphen/>
        <w:t>го формулирования наследодателем его вол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вобода завещания ограничивается лишь правилами об обяза</w:t>
        <w:softHyphen/>
        <w:t>тельной доле в наследстве (ст. 1149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 не обязан сообщать кому-либо о содержании, совер</w:t>
        <w:softHyphen/>
        <w:t>шении, об изменении или отмене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20 ГК РФ завещатель вправе со</w:t>
        <w:softHyphen/>
        <w:t>вершить завещание, содержащее распоряжение о любом имуще</w:t>
        <w:softHyphen/>
        <w:t>стве, в том числе о том, которое он может приобрести в будущ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 может распорядиться своим имуществом или какой- либо его частью, составив одно или несколько завеща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вобода завещания не может быть ограничена даже при наличии выраженного на это согласия лица; все заявления об отказе от права совершить завещание или включить в него определенные условия не имеют юридической силы.</w:t>
      </w:r>
    </w:p>
    <w:p>
      <w:pPr>
        <w:pStyle w:val="Normal"/>
        <w:widowControl w:val="false"/>
        <w:numPr>
          <w:ilvl w:val="0"/>
          <w:numId w:val="18"/>
        </w:numPr>
        <w:tabs>
          <w:tab w:val="clear" w:pos="708"/>
          <w:tab w:val="left" w:pos="620" w:leader="none"/>
        </w:tabs>
        <w:spacing w:lineRule="auto" w:line="240" w:before="0" w:after="0"/>
        <w:ind w:left="0" w:right="8" w:firstLine="709"/>
        <w:jc w:val="both"/>
        <w:rPr/>
      </w:pPr>
      <w:r>
        <w:rPr>
          <w:rFonts w:eastAsia="Times New Roman" w:cs="Times New Roman" w:ascii="Times New Roman" w:hAnsi="Times New Roman"/>
          <w:b/>
          <w:bCs/>
          <w:color w:val="000000"/>
          <w:shd w:fill="FFFFFF" w:val="clear"/>
          <w:lang w:eastAsia="ru-RU" w:bidi="ru-RU"/>
        </w:rPr>
        <w:t xml:space="preserve">Завещание носит личный характер. </w:t>
      </w:r>
      <w:r>
        <w:rPr>
          <w:rFonts w:eastAsia="Times New Roman" w:cs="Times New Roman" w:ascii="Times New Roman" w:hAnsi="Times New Roman"/>
          <w:color w:val="000000"/>
        </w:rPr>
        <w:t>Исключительно сам гражданин вправе составить завещание, совершение завещания че</w:t>
        <w:softHyphen/>
        <w:t>рез представителя запрещен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Элементы личного характера имеются и в процедуре придания завещанию необходимой формы: по общему правилу необходимо личное присутствие гражданина у нотариуса или иного лица, удо</w:t>
        <w:softHyphen/>
        <w:t>стоверяющего завещание. Исключение предусмотрено, в частности, для совершения завещания в чрезвычайных обстоятельствах.</w:t>
      </w:r>
    </w:p>
    <w:p>
      <w:pPr>
        <w:pStyle w:val="Normal"/>
        <w:widowControl w:val="false"/>
        <w:numPr>
          <w:ilvl w:val="0"/>
          <w:numId w:val="18"/>
        </w:numPr>
        <w:tabs>
          <w:tab w:val="clear" w:pos="708"/>
          <w:tab w:val="left" w:pos="625" w:leader="none"/>
        </w:tabs>
        <w:spacing w:lineRule="auto" w:line="240" w:before="0" w:after="0"/>
        <w:ind w:left="0" w:right="8" w:firstLine="709"/>
        <w:jc w:val="both"/>
        <w:rPr/>
      </w:pPr>
      <w:r>
        <w:rPr>
          <w:rFonts w:eastAsia="Times New Roman" w:cs="Times New Roman" w:ascii="Times New Roman" w:hAnsi="Times New Roman"/>
          <w:b/>
          <w:bCs/>
          <w:color w:val="000000"/>
          <w:shd w:fill="FFFFFF" w:val="clear"/>
          <w:lang w:eastAsia="ru-RU" w:bidi="ru-RU"/>
        </w:rPr>
        <w:t xml:space="preserve">Содержание завещания составляют завещательные распоряжения. </w:t>
      </w:r>
      <w:r>
        <w:rPr>
          <w:rFonts w:eastAsia="Times New Roman" w:cs="Times New Roman" w:ascii="Times New Roman" w:hAnsi="Times New Roman"/>
          <w:color w:val="000000"/>
        </w:rPr>
        <w:t>Основное содержание завещания должны составлять рас</w:t>
        <w:softHyphen/>
        <w:t>поряжения завещателя своим имуществом, т.е. указание на то, кому должно перейти конкретное имущество после его смерти. Завеща</w:t>
        <w:softHyphen/>
        <w:t>тель может не конкретизировать имущество, указав, например, что «все принадлежащее мне на момент смерти имущество завеща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бычно в завещании назначается наследник (наследники). Од</w:t>
        <w:softHyphen/>
        <w:t>нако и это не является обязательны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ействующий Гражданский кодекс прямо предусматривает и та</w:t>
        <w:softHyphen/>
        <w:t>кие виды завещательных распоряжений:</w:t>
      </w:r>
    </w:p>
    <w:p>
      <w:pPr>
        <w:pStyle w:val="Normal"/>
        <w:widowControl w:val="false"/>
        <w:numPr>
          <w:ilvl w:val="0"/>
          <w:numId w:val="21"/>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лишение наследников (одного, нескольких или всех) по зако</w:t>
        <w:softHyphen/>
        <w:t>ну наследства (ст. 1119 ГК РФ);</w:t>
      </w:r>
    </w:p>
    <w:p>
      <w:pPr>
        <w:pStyle w:val="Normal"/>
        <w:widowControl w:val="false"/>
        <w:numPr>
          <w:ilvl w:val="0"/>
          <w:numId w:val="21"/>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подназначение наследников (ст. 1121);</w:t>
      </w:r>
    </w:p>
    <w:p>
      <w:pPr>
        <w:pStyle w:val="Normal"/>
        <w:widowControl w:val="false"/>
        <w:numPr>
          <w:ilvl w:val="0"/>
          <w:numId w:val="21"/>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пределение долей наследников в завещанном имуществе (ст. 1122);</w:t>
      </w:r>
    </w:p>
    <w:p>
      <w:pPr>
        <w:pStyle w:val="Normal"/>
        <w:widowControl w:val="false"/>
        <w:numPr>
          <w:ilvl w:val="0"/>
          <w:numId w:val="21"/>
        </w:numPr>
        <w:tabs>
          <w:tab w:val="clear" w:pos="708"/>
          <w:tab w:val="left" w:pos="69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азначение исполнителя завещания (ст. 1134);</w:t>
      </w:r>
    </w:p>
    <w:p>
      <w:pPr>
        <w:pStyle w:val="Normal"/>
        <w:widowControl w:val="false"/>
        <w:numPr>
          <w:ilvl w:val="0"/>
          <w:numId w:val="21"/>
        </w:numPr>
        <w:tabs>
          <w:tab w:val="clear" w:pos="708"/>
          <w:tab w:val="left" w:pos="69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ный отказ (ст. 1137);</w:t>
      </w:r>
    </w:p>
    <w:p>
      <w:pPr>
        <w:pStyle w:val="Normal"/>
        <w:widowControl w:val="false"/>
        <w:numPr>
          <w:ilvl w:val="0"/>
          <w:numId w:val="21"/>
        </w:numPr>
        <w:tabs>
          <w:tab w:val="clear" w:pos="708"/>
          <w:tab w:val="left" w:pos="69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ное возложение (ст. 1139).</w:t>
      </w:r>
    </w:p>
    <w:p>
      <w:pPr>
        <w:pStyle w:val="Normal"/>
        <w:widowControl w:val="false"/>
        <w:numPr>
          <w:ilvl w:val="0"/>
          <w:numId w:val="18"/>
        </w:numPr>
        <w:tabs>
          <w:tab w:val="clear" w:pos="708"/>
          <w:tab w:val="left" w:pos="630" w:leader="none"/>
        </w:tabs>
        <w:spacing w:lineRule="auto" w:line="240" w:before="0" w:after="0"/>
        <w:ind w:left="0" w:right="8" w:firstLine="709"/>
        <w:jc w:val="both"/>
        <w:rPr/>
      </w:pPr>
      <w:r>
        <w:rPr>
          <w:rFonts w:eastAsia="Times New Roman" w:cs="Times New Roman" w:ascii="Times New Roman" w:hAnsi="Times New Roman"/>
          <w:b/>
          <w:bCs/>
          <w:color w:val="000000"/>
        </w:rPr>
        <w:t xml:space="preserve">Для завещания законом установлена строго регламентированная форма и порядок совершения. </w:t>
      </w:r>
      <w:r>
        <w:rPr>
          <w:rFonts w:eastAsia="Times New Roman" w:cs="Times New Roman" w:ascii="Times New Roman" w:hAnsi="Times New Roman"/>
          <w:color w:val="000000"/>
          <w:shd w:fill="FFFFFF" w:val="clear"/>
          <w:lang w:eastAsia="ru-RU" w:bidi="ru-RU"/>
        </w:rPr>
        <w:t>Завещание, в отличие от других сделок, влечет юридические последствия после смерти за</w:t>
      </w:r>
      <w:r>
        <w:rPr>
          <w:rFonts w:eastAsia="Times New Roman" w:cs="Times New Roman" w:ascii="Times New Roman" w:hAnsi="Times New Roman"/>
          <w:b/>
          <w:bCs/>
          <w:color w:val="000000"/>
        </w:rPr>
        <w:t>вещателя, т.е. тогда, когда какие-либо неточности и противоречия невозможно устранить. Поэтому завещание должно исключать воз</w:t>
        <w:softHyphen/>
        <w:t>можность двойственного толкования, не допускать искажения воли наследо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роме того, процедура совершения завещания должна создавать действенные гарантии того, что в момент совершения завещания за</w:t>
        <w:softHyphen/>
        <w:t>вещатель полностью отдавал отчет своим действиям, что выражен</w:t>
        <w:softHyphen/>
        <w:t>ная им воля была свободной, что он не действовал под влиянием об</w:t>
        <w:softHyphen/>
        <w:t>мана или заблужд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менно поэтому законом установлены строго формальные тре</w:t>
        <w:softHyphen/>
        <w:t>бования, которые предъявляются к субъектному составу, порядку совершения завещания, его форме и содержанию. Эти требования имеют императивный характер и не могут быть изменены волей за</w:t>
        <w:softHyphen/>
        <w:t>вещателя или иных лиц — под угрозой недействительности завеща</w:t>
        <w:softHyphen/>
        <w:t>ния.</w:t>
      </w:r>
    </w:p>
    <w:p>
      <w:pPr>
        <w:pStyle w:val="Normal"/>
        <w:widowControl w:val="false"/>
        <w:numPr>
          <w:ilvl w:val="0"/>
          <w:numId w:val="18"/>
        </w:numPr>
        <w:tabs>
          <w:tab w:val="clear" w:pos="708"/>
          <w:tab w:val="left" w:pos="630" w:leader="none"/>
        </w:tabs>
        <w:spacing w:lineRule="auto" w:line="240" w:before="0" w:after="0"/>
        <w:ind w:left="0" w:right="8" w:firstLine="709"/>
        <w:jc w:val="both"/>
        <w:rPr/>
      </w:pPr>
      <w:r>
        <w:rPr>
          <w:rFonts w:eastAsia="Times New Roman" w:cs="Times New Roman" w:ascii="Times New Roman" w:hAnsi="Times New Roman"/>
          <w:color w:val="000000"/>
        </w:rPr>
        <w:t xml:space="preserve">Важным принципом наследования по завещанию является </w:t>
      </w:r>
      <w:r>
        <w:rPr>
          <w:rFonts w:eastAsia="Times New Roman" w:cs="Times New Roman" w:ascii="Times New Roman" w:hAnsi="Times New Roman"/>
          <w:b/>
          <w:bCs/>
          <w:color w:val="000000"/>
          <w:shd w:fill="FFFFFF" w:val="clear"/>
          <w:lang w:eastAsia="ru-RU" w:bidi="ru-RU"/>
        </w:rPr>
        <w:t xml:space="preserve">тайна завещания. </w:t>
      </w:r>
      <w:r>
        <w:rPr>
          <w:rFonts w:eastAsia="Times New Roman" w:cs="Times New Roman" w:ascii="Times New Roman" w:hAnsi="Times New Roman"/>
          <w:color w:val="000000"/>
        </w:rPr>
        <w:t>Нотариус, другое удостоверяющее завещание лицо, переводчик, исполнитель завещания, свидетели, а также граж</w:t>
        <w:softHyphen/>
        <w:t>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ыми словами, тайна должна сохраняться не только в отноше</w:t>
        <w:softHyphen/>
        <w:t>нии содержания завещания, но и по отношению к самому факту его соверш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братим внимание, что субъектами, обязанными сохранять тай</w:t>
        <w:softHyphen/>
        <w:t>ну завещания, являются все, принимающие то или иное участие в процедуре его составления и удостоверения. Кроме, естественно, са</w:t>
        <w:softHyphen/>
        <w:t>мого завещателя: завещатель не обязан хранить тайну в отношении своего завещания и вправе сообщить его содержание любым лица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нарушения тайны завещания другими лицами заве</w:t>
        <w:softHyphen/>
        <w:t>щатель вправе потребовать компенсацию морального вреда, а так</w:t>
        <w:softHyphen/>
        <w:t>же воспользоваться другими способами защиты гражданских прав, предусмотренными закон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4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значение и подназначение наследника в завеща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 может совершить завещание в пользу одного или не</w:t>
        <w:softHyphen/>
        <w:t>скольких лиц, как входящих, так и не входящих в круг наследников по закон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жизни зачастую имеют место ситуации, когда назначенный завещателем наследник не может или не хочет принять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качестве выхода из такой ситуации закон предлагает институт подназначения наследник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унктом 2 ст. 1121 ГК РФ предусмотрено, что завещатель может указать в завещании другого наследника (подназначить наследника) на случай, если назначенный им в завещании наследник или наслед</w:t>
        <w:softHyphen/>
        <w:t>ник завещателя по закону:</w:t>
      </w:r>
    </w:p>
    <w:p>
      <w:pPr>
        <w:pStyle w:val="Normal"/>
        <w:widowControl w:val="false"/>
        <w:numPr>
          <w:ilvl w:val="0"/>
          <w:numId w:val="15"/>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умрет до открытия наследства, либо одновременно с завеща</w:t>
        <w:softHyphen/>
        <w:t>телем, либо после открытия наследства, не успев его принять;</w:t>
      </w:r>
    </w:p>
    <w:p>
      <w:pPr>
        <w:pStyle w:val="Normal"/>
        <w:widowControl w:val="false"/>
        <w:numPr>
          <w:ilvl w:val="0"/>
          <w:numId w:val="15"/>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е примет наследство по другим причинам или откажется от него;</w:t>
      </w:r>
    </w:p>
    <w:p>
      <w:pPr>
        <w:pStyle w:val="Normal"/>
        <w:widowControl w:val="false"/>
        <w:numPr>
          <w:ilvl w:val="0"/>
          <w:numId w:val="15"/>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е будет иметь право наследовать или будет отстранен от на</w:t>
        <w:softHyphen/>
        <w:t>следования как недостойны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сути, подназначенные наследники выступают в роли «запас</w:t>
        <w:softHyphen/>
        <w:t>ных» и призываются к наследованию, если отсутствует «основной» наследник.</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ститут подназначения наследника именуется субституцией. Значение этого института видится прежде всего в том, что он позво</w:t>
        <w:softHyphen/>
        <w:t>ляет более полно реализовать свободу наследственной воли завеща</w:t>
        <w:softHyphen/>
        <w:t>теля. Даже на случай, если по тем или иным причинам назначенное в завещании лицо не станет наследником, завещатель может выразить свою волю и изменить положения о наследовании по закону, всту</w:t>
        <w:softHyphen/>
        <w:t>пившие бы в силу в этом случае. Кроме того, институт подназначе</w:t>
        <w:softHyphen/>
        <w:t>ния наследника сокращает случаи перехода имущества к государ</w:t>
        <w:softHyphen/>
        <w:t>ству как выморочног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законе закреплен ряд случаев, когда право наследовать приоб</w:t>
        <w:softHyphen/>
        <w:t>ретает подназначенный наследник (смерть основного наследника до момента принятия наследства, отказ его от наследства или непри</w:t>
        <w:softHyphen/>
        <w:t>нятие по иным причинам, отстранение наследника от наследства и п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завещании может быть указано, что подназначенный наслед</w:t>
        <w:softHyphen/>
        <w:t>ник будет наследовать только в случае смерти основного, но не по иным причинам. То есть завещатель может сузить по сравнению с законом перечень обстоятельств, дающих право наследовать подна- значенному наследник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 может ограничить круг обстоятельств, при которых наследство перейдет к подназначенному наследнику (например, только при признании основного наследника недостойным). Если специального указания в завещании нет, подназначенный наслед</w:t>
        <w:softHyphen/>
        <w:t>ник будет призван к наследованию при наличии любого из обстоя</w:t>
        <w:softHyphen/>
        <w:t>тельств, указанных в пункте 2 ст. 1121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подназначения наследника без ограничения оснований его вступления в наследство, если наследство не успеют принять ни основной, ни подназначенный наследник, в порядке наследственной трансмиссии будут призваны правопреемники основного наслед</w:t>
        <w:softHyphen/>
        <w:t>ник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дназначение наследника возможно в отношении наследников по завещанию и по закону. При подназначении наследника закон</w:t>
        <w:softHyphen/>
        <w:t>ному наследнику в завещании не указывается «основной» наслед</w:t>
        <w:softHyphen/>
        <w:t>ник, а содержится информация только о подназначенном наслед</w:t>
        <w:softHyphen/>
        <w:t>ник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частью 2 п. 1 ст. 1158 ГК РФ если основному наследнику подназначен другой, то основной наследник теряет пра</w:t>
        <w:softHyphen/>
        <w:t>во отказа от наследства в пользу других лиц из числа наследников по закону или по завещанию. Основной наследник может отказаться от наследства без указания других лиц, и в этом случае наследовать в соответствии с волей завещателя будет подназначенный наследник.</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правовой литературе справедливо, на наш взгляд, отмечает</w:t>
        <w:softHyphen/>
        <w:t>ся, что хотя в законодательстве не упоминается возможность под</w:t>
        <w:softHyphen/>
        <w:t>назначения нескольких наследников, она не должна исключаться. Несколько подназначенных наследников могут призываться к на</w:t>
        <w:softHyphen/>
        <w:t>следованию одновременно либо, при наличии на это указания в за</w:t>
        <w:softHyphen/>
        <w:t>вещании, по очереди: если предыдущий «запасной» наследник по каким-либо причинам не может быть призван к наследованию либо отказался от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оли наследников в завещанном имуществ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 вправе любым образом распределить принадлежа</w:t>
        <w:softHyphen/>
        <w:t>щее ему имущество между наследниками, самостоятельно опреде</w:t>
        <w:softHyphen/>
        <w:t>лить доли наследников, в соответствии с которыми они приобретут наследственное имуще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составлении завещания гражданин может разделить свое имущество между наследниками, указав, какие вещи или права пред</w:t>
        <w:softHyphen/>
        <w:t>назначены каждому из наследников. Завещатель вправе указать, ка</w:t>
        <w:softHyphen/>
        <w:t>ков размер доли каждого из наследников во всем наследстве в целом или в завещанной части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да, на практике зачастую наследодателем в завещании на</w:t>
        <w:softHyphen/>
        <w:t>значаются два и более наследников, но умалчивается, какое имуще</w:t>
        <w:softHyphen/>
        <w:t>ство какой наследник должен получит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 вправе не указывать ни конкретных вещей, ни раз</w:t>
        <w:softHyphen/>
        <w:t>мера долей наследников в наследстве. Такое умолчание о распреде</w:t>
        <w:softHyphen/>
        <w:t>лении имущества между наследниками не является пороком завеща</w:t>
        <w:softHyphen/>
        <w:t>ния и не препятствует его исполнению. Данную ситуацию призвана урегулировать статья 1122 ГК РФ, пункт 1 которой закрепляет: иму</w:t>
        <w:softHyphen/>
        <w:t>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ункт 2 ст. 1122 направлен на регулирование еще одной встре</w:t>
        <w:softHyphen/>
        <w:t>чающейся в практике ситуации: завещатель, завещая нескольким наследникам определенную вещь, указывает части этой вещи, при</w:t>
        <w:softHyphen/>
        <w:t>надлежащие каждому из наследников. Однако с правовой точки зре</w:t>
        <w:softHyphen/>
        <w:t>ния данная вещь оказывается неделимой, о чем не имеющий специ</w:t>
        <w:softHyphen/>
        <w:t>альных юридических знаний наследодатель не зна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33 ГК РФ неделимой признается вещь, раздел которой в натуре невозможен без изменения ее назна</w:t>
        <w:softHyphen/>
        <w:t>ч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лассификация вещей на делимые и неделимые проводится в зависимости от объективных свойств вещи, предопределяющих возможность раздела вещи на части, каждая из которых сохраняет свойства целой вещи, в том числе возможность использоваться для целей, которым служила первоначальная вещь до раздела. Так, ав</w:t>
        <w:softHyphen/>
        <w:t>томашина, телевизор, шкаф — вещи неделимые, а участок земли, здание — как правило, делимые. Делимая вещь является таковой до определенного предела, после которого дальнейший раздел вле</w:t>
        <w:softHyphen/>
        <w:t>чет утрату ею своего назначения. Поэтому при достижении такого предела вещь, в том числе земельный участок, дом, становится не</w:t>
        <w:softHyphen/>
        <w:t>делимо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удебная практика признает неделимыми и такие вещи, раздел которых в натуре хотя и возможен без изменения назначения, но в значительной степени снижает художественную или материальную ценность вещи (специальная библиотека, коллекция и т.п.).</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ложные ситуации при наследовании возникали в практике пре</w:t>
        <w:softHyphen/>
        <w:t>жде всего по отношению к завещанным квартирам, не подлежащим разделу по тем или иным причинам, садовым домикам и прочим ве</w:t>
        <w:softHyphen/>
        <w:t>ща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анее, до вступления в силу части третьей ГК РФ отсутствовала единая точка зрения о законности завещаний, в которых были указа</w:t>
        <w:softHyphen/>
        <w:t>ны предназначавшиеся наследникам реальные части домовладения без определения соответствующих долей в праве собственности на нег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которые исследователи полагали, что такие завещания закон</w:t>
        <w:softHyphen/>
        <w:t>ны, поскольку допустимость существования общей собственности с принадлежностью сособственникам реальных частей строения при</w:t>
        <w:softHyphen/>
        <w:t>знавалась в научной литератур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ругие придерживались противоположной точки зрения, счи</w:t>
        <w:softHyphen/>
        <w:t>тая, что не может быть составлено и удостоверено завещание в от</w:t>
        <w:softHyphen/>
        <w:t>ношении домовладения, если в нем указаны реальные части, а не идеальные доли стро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 сегодня законодатель поставил точку в данной полемике: указание в завещании на части неделимой вещи, предназначенные каждому из наследников в натуре, не влечет за собой недействитель</w:t>
        <w:softHyphen/>
        <w:t>ность завещания. Такая вещь считается завещанной в долях, соот</w:t>
        <w:softHyphen/>
        <w:t>ветствующих стоимости этих частей. Порядок пользования наслед</w:t>
        <w:softHyphen/>
        <w:t>никами этой неделимой вещью устанавливается в соответствии с предназначенными им в завещании частями этой вещи. Наследники приобретают долевую собственность на завещанную им по частям вещ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опросы пользования наследниками такой вещью решаются в соответствии с общими правилами о пользовании имуществом, на</w:t>
        <w:softHyphen/>
        <w:t>ходящимся в долевой собственности (ст. 247 ГК РФ), согласно ко</w:t>
        <w:softHyphen/>
        <w:t>торому участник долевой собственности имеет право на предостав</w:t>
        <w:softHyphen/>
        <w:t>ление ему во владение и пользование части общего имущества, со</w:t>
        <w:softHyphen/>
        <w:t>размерной его доле. Наследник по завещанию вправе пользоваться завещанной ему частью неделимой вещ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пределение долей при завещании неделимой вещи по частям в натуре и порядок пользования наследниками этой вещью определя</w:t>
        <w:softHyphen/>
        <w:t>ются при согласии всех наследников. В этом случае в свидетельстве о праве на наследство указываются доли наследников в неделимой вещи и порядок пользования ею, которые были определены в соот</w:t>
        <w:softHyphen/>
        <w:t>ветствии с данными правила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если наследники не пришли к единому мнению, их раз</w:t>
        <w:softHyphen/>
        <w:t>ногласия разрешаются в судебном порядк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видетельстве о праве на наследство наряду с долями наслед</w:t>
        <w:softHyphen/>
        <w:t>ников может быть указан и порядок пользования завещанными им частями. Если завещано недвижимое имущество, то при регистра</w:t>
        <w:softHyphen/>
        <w:t>ции права на недвижимое имущество порядок пользования частью (долей) имущества также подлежит государственной регистрации в соответствии Федеральным законом от 21 июля 1997 г. «О госу</w:t>
        <w:softHyphen/>
        <w:t>дарственной регистрации прав на недвижимое имущество и сделок с ни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сле принятия наследства и приобретения наследниками ста</w:t>
        <w:softHyphen/>
        <w:t>туса участников общей собственности на неделимую вещь они впра</w:t>
        <w:softHyphen/>
        <w:t>ве совершать сделки с принадлежащими им долями в праве общей собственности, требовать раздела общего имущества или выдела доли в соответствии с общими правилами главы 16 ГК РФ и спе</w:t>
        <w:softHyphen/>
        <w:t>циальными правилами об общей собственности наследников, пред</w:t>
        <w:softHyphen/>
        <w:t>усмотренными статьями 1164—1170. По основаниям и в порядке, предусмотренными законом, наследники могут изменить размеры долей в завещанной им вещи, изменить порядок пользования ею по сравнению с указанным в завещании.</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Если между наследниками возникает спор по поводу правильно</w:t>
        <w:softHyphen/>
        <w:t>сти определения размера долей в праве на завещанную вещь или со</w:t>
        <w:softHyphen/>
        <w:t>ответствия установленного порядка пользования условиям завеща</w:t>
        <w:softHyphen/>
        <w:t>тельных распоряжений либо иной, касающийся их долей и порядка пользования завещанной неделимой вещью, такой спор подлежит разрешению в судебном порядке. При рассмотрении судебных дел, связанных с определением порядка пользования жилым домом (частью жилого дома), применяются рекомендации, содержащие</w:t>
        <w:softHyphen/>
        <w:t>ся в постановлении Пленума Верховного Суда РСФСР от 10 июня 1980 г. № 4 «О некоторых вопросах, возникающих в практике рас</w:t>
        <w:softHyphen/>
        <w:t>смотрения судами споров о выделе доли собственнику и определе</w:t>
        <w:softHyphen/>
        <w:t>нии порядка пользования домом, принадлежащим на праве общей собственности» (в ред. постановлений Пленума Верховного Суда Российской Федерации от 21 декабря 1993 г. № И и от 25 октября 1996 г. № 10).</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keepLines/>
        <w:widowControl w:val="false"/>
        <w:numPr>
          <w:ilvl w:val="0"/>
          <w:numId w:val="0"/>
        </w:numPr>
        <w:spacing w:lineRule="auto" w:line="240" w:before="0" w:after="0"/>
        <w:ind w:firstLine="709"/>
        <w:outlineLvl w:val="3"/>
        <w:rPr>
          <w:rFonts w:ascii="Times New Roman" w:hAnsi="Times New Roman" w:eastAsia="Times New Roman" w:cs="Times New Roman"/>
          <w:b/>
          <w:b/>
          <w:bCs/>
          <w:color w:val="000000"/>
        </w:rPr>
      </w:pPr>
      <w:bookmarkStart w:id="0" w:name="bookmark23"/>
      <w:r>
        <w:rPr>
          <w:rFonts w:eastAsia="Times New Roman" w:cs="Times New Roman" w:ascii="Times New Roman" w:hAnsi="Times New Roman"/>
          <w:b/>
          <w:bCs/>
          <w:color w:val="000000"/>
        </w:rPr>
        <w:t>Содержание и форма завещания</w:t>
      </w:r>
      <w:bookmarkEnd w:id="0"/>
    </w:p>
    <w:p>
      <w:pPr>
        <w:pStyle w:val="Normal"/>
        <w:keepNext w:val="true"/>
        <w:keepLines/>
        <w:widowControl w:val="false"/>
        <w:numPr>
          <w:ilvl w:val="0"/>
          <w:numId w:val="0"/>
        </w:numPr>
        <w:spacing w:lineRule="auto" w:line="240" w:before="0" w:after="0"/>
        <w:ind w:firstLine="709"/>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08"/>
          <w:tab w:val="left" w:pos="86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авила составления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 ясности и логичности текста завещания, правильности и не</w:t>
        <w:softHyphen/>
        <w:t>противоречивости его формулировок напрямую зависит точность исполнения последней воли завещателя. Поэтому сложно переоце</w:t>
        <w:softHyphen/>
        <w:t>нить значимость процедурных моментов, гарантирующих полное и точное изложение воли гражданина в завеща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птимальной является стандартная ситуация, когда текст за</w:t>
        <w:softHyphen/>
        <w:t>вещания составляется (либо проект завещания изучается) нота</w:t>
        <w:softHyphen/>
        <w:t>риусом — профессионалом высокой квалификации — в процессе совершения нотариального действия по удостоверению завещания. Однако на сегодня Гражданский кодекс допускает составление за</w:t>
        <w:softHyphen/>
        <w:t>крытых завещаний, текст которых не видит даже нотариус; завеща</w:t>
        <w:softHyphen/>
        <w:t>ний в чрезвычайных ситуациях; удостоверение завещаний иными лицами, не нотариуса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этих случаях вопрос о соблюдении правил составления текста завещания стоит особо остр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процессе составления (изучения) проекта завещания и после</w:t>
        <w:softHyphen/>
        <w:t>дующего его нотариального удостоверения необходимо обеспечить соблюдение принципа свободы воли завещ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оставленное законом право завещать может быть исполь</w:t>
        <w:softHyphen/>
        <w:t>зовано любым лицом, для того чтобы путем составления завещания исключить или изменить действие норм наследственного права о на</w:t>
        <w:softHyphen/>
        <w:t>следовании по закону (ст. 1141—1148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одержание завещания каждым завещателем определяется, как мы уже отмечали, самостоятельн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завещатель может указать в качестве наследника любое лицо, независимо от того, является ли это лицо членом семьи насле</w:t>
        <w:softHyphen/>
        <w:t>додателя, родственником или н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качестве наследника может быть назначено юридическое лицо, как российское, так и иностранное, публичное образование (Россий</w:t>
        <w:softHyphen/>
        <w:t>ская Федерация, ее субъект, муниципальное образование). Наслед</w:t>
        <w:softHyphen/>
        <w:t>ником по завещанию также могут быть иностранное государство и международные организ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завещании может быть указано, что тот или иной наследник или несколько наследников лишаются наследства. Гражданин впра</w:t>
        <w:softHyphen/>
        <w:t>ве в завещании указать о лишении наследства наследников по зако</w:t>
        <w:softHyphen/>
        <w:t>ну (одного или нескольких).</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о не достается как наследникам, не упомянутым в за</w:t>
        <w:softHyphen/>
        <w:t>вещании (если иным лицам завещано все имущество и такие не ука</w:t>
        <w:softHyphen/>
        <w:t>занные в завещании наследники не имеют права на обязательную долю), так и наследникам, в отношении которых в завещании прямо указано о лишении их наследства. Однако объем наследственных прав таких групп наследников не одина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наследник, указанием завещания лишенный наследства, не наследует ни при каких обстоятельствах, т.е. лишается всех наслед</w:t>
        <w:softHyphen/>
        <w:t>ственных прав в отношении открывшегося наследства, кроме права на обязательную долю — если имеет такое право в соответствии с закон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лишении наследника наследства его наследники не бу</w:t>
        <w:softHyphen/>
        <w:t>дут наследовать после него по праву представления (и. 2 ст. 1146 ГК РФ); не имеют права наследовать и его наследники в порядке на</w:t>
        <w:softHyphen/>
        <w:t>следственной трансмисс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же наследник просто не упомянут в завещании, он, безу</w:t>
        <w:softHyphen/>
        <w:t>словно, имеет право на обязательную долю при наличии требуемого для этого законом юридического состава, а также такой наследник будет призван к наследованию по закону, если в отношении наслед</w:t>
        <w:softHyphen/>
        <w:t>ства будет открыто наследование по закону (в частности, если оста</w:t>
        <w:softHyphen/>
        <w:t>лась не завещана часть имущества или кто-то из наследников по за</w:t>
        <w:softHyphen/>
        <w:t>вещанию отказался от наследства и п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завещании может быть подназначен наследник на случай, если назначенный в завещании первоначальный наследник или наслед</w:t>
        <w:softHyphen/>
        <w:t>ник по закону умрет до открытия наследства, либо одновременно с наследодателем, либо после открытия наследства, не успев его при</w:t>
        <w:softHyphen/>
        <w:t>нять, либо не примет наследство по другим причинам или откажется от него, не будет иметь права наследования как недостойны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завещании может быть определена судьба как всего имущества и имущественных прав наследодателя, так и ча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 вправе составить завещательные распоряжения только в отношении имущества, которое находится в его собствен</w:t>
        <w:softHyphen/>
        <w:t>ности, но не может в своем завещании единолично распорядиться, например, общим супружеским имуществом. Даже если в завеща</w:t>
        <w:softHyphen/>
        <w:t>нии и будет определена судьба такого имущества, наследоваться бу</w:t>
        <w:softHyphen/>
        <w:t>дет только часть, принадлежащая лично наследодател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чем завещать можно как имущество, принадлежащее насле</w:t>
        <w:softHyphen/>
        <w:t>додателю на день составления завещания, так и будущее имущество, т.е. то, которое он приобретет в будущем. При составлении и удосто</w:t>
        <w:softHyphen/>
        <w:t>верении завещания нет необходимости представлять доказательства принадлежности ему имущества, о котором идет речь в завещании. Конкретный состав наследственного имущества будет выявляться на день откры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орма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ский кодекс формулирует общие правила, касающиеся формы и порядка совершения завещания (ст. 1124).</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должно быть составлено в письменной форме и удо</w:t>
        <w:softHyphen/>
        <w:t>стоверено нотариусом. Удостоверение завещания другими лицами допускается в случаях, предусмотренных Гражданским кодексом (п. 7 ст. 1125, ст. 1127, п. 2 ст. 1128).</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соблюдение установленных Кодексом правил о письменной форме завещания и его удостоверении влечет за собой недействи</w:t>
        <w:softHyphen/>
        <w:t>тельность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оставление завещания в простой письменной форме допуска</w:t>
        <w:softHyphen/>
        <w:t>ется только в виде исключения в случаях, предусмотренных ста</w:t>
        <w:softHyphen/>
        <w:t>тьей 1129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опросы нотариального удостоверения завещания наряду с Гражданским кодексом регламентируются Основами законодатель</w:t>
        <w:softHyphen/>
        <w:t>ства Российской Федерации о нотариате 1993 г.</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ально удостоверенное завещание должно быть написа</w:t>
        <w:softHyphen/>
        <w:t>но завещателем или записано с его слов нотариусом. При написа</w:t>
        <w:softHyphen/>
        <w:t>нии или записи завещания могут быть использованы технические средства (электронно-вычислительная машина, пишущая машинка и д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записанное нотариусом со слов завещателя, до его подписания должно быть полностью прочитано завещателем в при</w:t>
        <w:softHyphen/>
        <w:t>сутствии нотариуса. Если завещатель не в состоянии лично прочи</w:t>
        <w:softHyphen/>
        <w:t>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илу личного характера завещания текст завещания должен быть собственноручно подписан завещател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качестве исключения предусмотрено, что если завещатель в силу физических недостатков, тяжелой болезни или неграмотности не может собственноручно подписать завещание, оно по его прось</w:t>
        <w:softHyphen/>
        <w:t>бе может быть подписано другим гражданином в присутствии но</w:t>
        <w:softHyphen/>
        <w:t>тариуса. При этом в завещании должны быть указаны причины, по которым завещатель не мог подписать его собственноручно, а также фамилия, имя, отчество и место жительства гражданина, подписав</w:t>
        <w:softHyphen/>
        <w:t>шего завещание по просьбе завещателя, в соответствии с докумен</w:t>
        <w:softHyphen/>
        <w:t>том, удостоверяющим личность этого гражданин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общему правилу на завещании должны быть указаны место и дата его удостоверения, за исключением составления закрытого за</w:t>
        <w:softHyphen/>
        <w:t>вещания (ст. 1126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целях придания стабильности и доказательственности завеща</w:t>
        <w:softHyphen/>
        <w:t>нию предусмотрено, что при составлении и нотариальном удосто</w:t>
        <w:softHyphen/>
        <w:t>верении завещания по желанию завещателя может присутствовать свидетел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обеспечения независимости и беспристрастности нотариу</w:t>
        <w:softHyphen/>
        <w:t>са или иного лица, удостоверяющего завещание, а также сохранения тайны завещания не могут быть свидетелями и не могут подписы</w:t>
        <w:softHyphen/>
        <w:t>вать завещание вместо завещателя:</w:t>
      </w:r>
    </w:p>
    <w:p>
      <w:pPr>
        <w:pStyle w:val="Normal"/>
        <w:widowControl w:val="false"/>
        <w:numPr>
          <w:ilvl w:val="0"/>
          <w:numId w:val="30"/>
        </w:numPr>
        <w:tabs>
          <w:tab w:val="clear" w:pos="708"/>
          <w:tab w:val="left" w:pos="71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или другое удостоверяющее завещание лицо;</w:t>
      </w:r>
    </w:p>
    <w:p>
      <w:pPr>
        <w:pStyle w:val="Normal"/>
        <w:widowControl w:val="false"/>
        <w:numPr>
          <w:ilvl w:val="0"/>
          <w:numId w:val="30"/>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лицо, в пользу которого составлено завещание или сделан за</w:t>
        <w:softHyphen/>
        <w:t>вещательный отказ, супруг такого лица, его дети и родители;</w:t>
      </w:r>
    </w:p>
    <w:p>
      <w:pPr>
        <w:pStyle w:val="Normal"/>
        <w:widowControl w:val="false"/>
        <w:numPr>
          <w:ilvl w:val="0"/>
          <w:numId w:val="30"/>
        </w:numPr>
        <w:tabs>
          <w:tab w:val="clear" w:pos="708"/>
          <w:tab w:val="left" w:pos="71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е, не обладающие дееспособностью в полном объеме;</w:t>
      </w:r>
    </w:p>
    <w:p>
      <w:pPr>
        <w:pStyle w:val="Normal"/>
        <w:widowControl w:val="false"/>
        <w:numPr>
          <w:ilvl w:val="0"/>
          <w:numId w:val="30"/>
        </w:numPr>
        <w:tabs>
          <w:tab w:val="clear" w:pos="708"/>
          <w:tab w:val="left" w:pos="71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еграмотные;</w:t>
      </w:r>
    </w:p>
    <w:p>
      <w:pPr>
        <w:pStyle w:val="Normal"/>
        <w:widowControl w:val="false"/>
        <w:numPr>
          <w:ilvl w:val="0"/>
          <w:numId w:val="30"/>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е с такими физическими недостатками, которые явно не позволяют им в полной мере осознавать существо происходя</w:t>
        <w:softHyphen/>
        <w:t>щего;</w:t>
      </w:r>
    </w:p>
    <w:p>
      <w:pPr>
        <w:pStyle w:val="Normal"/>
        <w:widowControl w:val="false"/>
        <w:numPr>
          <w:ilvl w:val="0"/>
          <w:numId w:val="30"/>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лица, не владеющие в достаточной степени языком, на кото</w:t>
        <w:softHyphen/>
        <w:t>ром составлено завещание, за исключением случая, когда составля</w:t>
        <w:softHyphen/>
        <w:t>ется закрытое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когда в соответствии с законом при составлении, под</w:t>
        <w:softHyphen/>
        <w:t>писании, удостоверении завещания или при передаче его нотариусу присутствие свидетеля является обязательным, отсутствие свиде</w:t>
        <w:softHyphen/>
        <w:t>теля при совершении указанных действий влечет за собой недей</w:t>
        <w:softHyphen/>
        <w:t>ствительность завещания, а несоответствие свидетеля требованиям, установленным законом, может являться основанием признания за</w:t>
        <w:softHyphen/>
        <w:t>вещания недействительны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видетель является полноценным участником нотариальной процедуры удостоверения завещания, наделенным правами и обя</w:t>
        <w:softHyphen/>
        <w:t>занностями. Так, если завещание составляется и удостоверяется в присутствии свидетеля, оно должно быть им подписано и на завеща</w:t>
        <w:softHyphen/>
        <w:t>нии должны быть указаны фамилия, имя, отчество и место житель</w:t>
        <w:softHyphen/>
        <w:t>ства свидетеля в соответствии с документом, удостоверяющим его личност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обязан предупредить свидетеля, а также гражданина, подписывающего завещание вместо завещателя, о необходимости соблюдать тайну завещания (ст. 1123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удостоверении завещания нотариус обязан разъяснить за</w:t>
        <w:softHyphen/>
        <w:t>вещателю содержание статьи 1149 ГК РФ о праве на обязательную долю в наследстве и сделать об этом на завещании соответствующую надпис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27 ГК РФ к нотариально удостове</w:t>
        <w:softHyphen/>
        <w:t>ренным завещаниям приравниваются:</w:t>
      </w:r>
    </w:p>
    <w:p>
      <w:pPr>
        <w:pStyle w:val="Normal"/>
        <w:widowControl w:val="false"/>
        <w:numPr>
          <w:ilvl w:val="0"/>
          <w:numId w:val="7"/>
        </w:numPr>
        <w:tabs>
          <w:tab w:val="clear" w:pos="708"/>
          <w:tab w:val="left" w:pos="654" w:leader="none"/>
        </w:tabs>
        <w:spacing w:lineRule="auto" w:line="240" w:before="0" w:after="0"/>
        <w:ind w:left="0" w:right="8"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я граждан, находящихся на излечении в больницах, госпиталях, других стационарных лечебных учреждениях или про</w:t>
        <w:softHyphen/>
        <w:t>живающих в домах для престарелых и инвалидов, удостоверенные главными врачами, их заместителями по медицинской части или де</w:t>
        <w:softHyphen/>
        <w:t>журными врачами этих больниц, госпиталей и других стационарных лечебных учреждений, а также начальниками госпиталей, директо</w:t>
        <w:softHyphen/>
        <w:t>рами или главными врачами домов для престарелых и инвалидов;</w:t>
      </w:r>
    </w:p>
    <w:p>
      <w:pPr>
        <w:pStyle w:val="Normal"/>
        <w:widowControl w:val="false"/>
        <w:numPr>
          <w:ilvl w:val="0"/>
          <w:numId w:val="7"/>
        </w:numPr>
        <w:tabs>
          <w:tab w:val="clear" w:pos="708"/>
          <w:tab w:val="left" w:pos="654" w:leader="none"/>
        </w:tabs>
        <w:spacing w:lineRule="auto" w:line="240" w:before="0" w:after="0"/>
        <w:ind w:left="0" w:right="8"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widowControl w:val="false"/>
        <w:numPr>
          <w:ilvl w:val="0"/>
          <w:numId w:val="7"/>
        </w:numPr>
        <w:tabs>
          <w:tab w:val="clear" w:pos="708"/>
          <w:tab w:val="left" w:pos="654" w:leader="none"/>
        </w:tabs>
        <w:spacing w:lineRule="auto" w:line="240" w:before="0" w:after="0"/>
        <w:ind w:left="0" w:right="8"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widowControl w:val="false"/>
        <w:numPr>
          <w:ilvl w:val="0"/>
          <w:numId w:val="7"/>
        </w:numPr>
        <w:tabs>
          <w:tab w:val="clear" w:pos="708"/>
          <w:tab w:val="left" w:pos="649" w:leader="none"/>
        </w:tabs>
        <w:spacing w:lineRule="auto" w:line="240" w:before="0" w:after="0"/>
        <w:ind w:left="0" w:right="8"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я военнослужащих, а в пунктах дислокации воин</w:t>
        <w:softHyphen/>
        <w:t>ских частей, где нет нотариусов, также завещания работающих в этих частях гражданских лиц, членов их семей и членов семей воен</w:t>
        <w:softHyphen/>
        <w:t>нослужащих, удостоверенные командирами воинских частей;</w:t>
      </w:r>
    </w:p>
    <w:p>
      <w:pPr>
        <w:pStyle w:val="Normal"/>
        <w:widowControl w:val="false"/>
        <w:numPr>
          <w:ilvl w:val="0"/>
          <w:numId w:val="7"/>
        </w:numPr>
        <w:tabs>
          <w:tab w:val="clear" w:pos="708"/>
          <w:tab w:val="left" w:pos="658" w:leader="none"/>
        </w:tabs>
        <w:spacing w:lineRule="auto" w:line="240" w:before="0" w:after="0"/>
        <w:ind w:left="0" w:right="8"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я граждан, находящихся в местах лишения свободы, удостоверенные начальниками мест лишения свободы.</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приравненное к нотариально удостоверенному за</w:t>
        <w:softHyphen/>
        <w:t>вещанию, должно быть подписано завещателем в присутствии лица, удостоверяющего завещание, и свидетеля, также подписывающего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остальном к такому завещанию соответственно применяются общие правила, касающиеся формы и порядка совершения завеща</w:t>
        <w:softHyphen/>
        <w:t>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удостоверенное не нотариусом, а иным компетент</w:t>
        <w:softHyphen/>
        <w:t>ным лицом, должно быть, как только для этого представится воз</w:t>
        <w:softHyphen/>
        <w:t>можность, направлено лицом, удостоверившим завещание, через ор</w:t>
        <w:softHyphen/>
        <w:t>ганы юстиции нотариусу по месту жительства завещ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в каком-либо из случаев, в которых завещание вправе удо</w:t>
        <w:softHyphen/>
        <w:t>стоверить не нотариус, а иное лицо, гражданин, намеревающийся совершить завещание, высказывает желание пригласить для этого нотариуса и имеется возможность выполнить это желание, лица, ко</w:t>
        <w:softHyphen/>
        <w:t>торым предоставлено право удостоверить завещание, обязаны при</w:t>
        <w:softHyphen/>
        <w:t>нять все меры для приглашения к завещателю нотариус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когда право совершения нотариальных действий предоставлено законом должностным лицам органов местного са</w:t>
        <w:softHyphen/>
        <w:t>моуправления и должностным лицам консульских учреждений Рос</w:t>
        <w:softHyphen/>
        <w:t>сийской Федерации, завещание может быть удостоверено вместо нотариуса соответствующим должностным лицом с соблюдением правил Гражданского кодекса о форме завещания, порядке его нота</w:t>
        <w:softHyphen/>
        <w:t>риального удостоверения и тайне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держание нотариального действия по удостоверению заве</w:t>
        <w:softHyphen/>
        <w:t>щания по общему правилу входят следующие действия нотариуса:</w:t>
      </w:r>
    </w:p>
    <w:p>
      <w:pPr>
        <w:pStyle w:val="Normal"/>
        <w:widowControl w:val="false"/>
        <w:numPr>
          <w:ilvl w:val="0"/>
          <w:numId w:val="10"/>
        </w:numPr>
        <w:tabs>
          <w:tab w:val="clear" w:pos="708"/>
          <w:tab w:val="left" w:pos="69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установление завещательной дееспособности завещателя;</w:t>
      </w:r>
    </w:p>
    <w:p>
      <w:pPr>
        <w:pStyle w:val="Normal"/>
        <w:widowControl w:val="false"/>
        <w:numPr>
          <w:ilvl w:val="0"/>
          <w:numId w:val="10"/>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анализ текста завещания на предмет соответствия принципу свободы завещательной воли наследодателя;</w:t>
      </w:r>
    </w:p>
    <w:p>
      <w:pPr>
        <w:pStyle w:val="Normal"/>
        <w:widowControl w:val="false"/>
        <w:numPr>
          <w:ilvl w:val="0"/>
          <w:numId w:val="10"/>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зъяснение завещателю смысла и значения представленного им проекта завещания;</w:t>
      </w:r>
    </w:p>
    <w:p>
      <w:pPr>
        <w:pStyle w:val="Normal"/>
        <w:widowControl w:val="false"/>
        <w:numPr>
          <w:ilvl w:val="0"/>
          <w:numId w:val="10"/>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проверка соответствия содержания проекта завещания дей</w:t>
        <w:softHyphen/>
        <w:t>ствительным намерениям завещателя и требованиям закона;</w:t>
      </w:r>
    </w:p>
    <w:p>
      <w:pPr>
        <w:pStyle w:val="Normal"/>
        <w:widowControl w:val="false"/>
        <w:numPr>
          <w:ilvl w:val="0"/>
          <w:numId w:val="10"/>
        </w:numPr>
        <w:tabs>
          <w:tab w:val="clear" w:pos="708"/>
          <w:tab w:val="left" w:pos="663" w:leader="none"/>
        </w:tabs>
        <w:spacing w:lineRule="auto" w:line="240" w:before="0" w:after="0"/>
        <w:ind w:left="0" w:right="8" w:hanging="0"/>
        <w:jc w:val="both"/>
        <w:rPr/>
      </w:pPr>
      <w:r>
        <w:rPr>
          <w:rFonts w:eastAsia="Times New Roman" w:cs="Times New Roman" w:ascii="Times New Roman" w:hAnsi="Times New Roman"/>
          <w:color w:val="000000"/>
        </w:rPr>
        <w:t>собственно удостоверение завещания — проставление удосто</w:t>
        <w:softHyphen/>
        <w:t>верительной надписи, при необходимости — в условиях, квалифи</w:t>
        <w:softHyphen/>
        <w:t>цированно обеспечивающих защиту прав завещателя</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 учетом специфики наследственных прав и характерных при</w:t>
        <w:softHyphen/>
        <w:t>знаков нотариальной деятельности, нотариальная деятельность по удостоверению завещания имеет следующие особенности.</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Прежде всего, при совершении нотариального действия по удо</w:t>
        <w:softHyphen/>
        <w:t>стоверению завещания нотариус должен строго соблюдать требова</w:t>
        <w:softHyphen/>
        <w:t>ния действующего законодательства, в соответствии с которым на</w:t>
        <w:softHyphen/>
        <w:t>следование осуществляется «на основе и в строгом соответствии с правилами, установленными законом»</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в процессе совершения нотариального действия по удостоверению завещания придает ему установленную законом форму, тем самым обеспечивая предпосылки стабильности и доказа- тельственности наследственных прав еще до возникновения наслед</w:t>
        <w:softHyphen/>
        <w:t>ственных правоотношений (т.е. до смерти наследо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д удостоверением завещания нотариус должен проверить дееспособность потенциального завещ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настоящее время право завещать свое имущество по своему усмотрению принадлежит только полностью дееспособным гражда</w:t>
        <w:softHyphen/>
        <w:t>нам. Не могут завещать свое имущество лица, полностью лишенные дееспособности и ограниченно дееспособные лиц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России обязательным условием действительности завещания в соответствии с Гражданским кодексом является дееспособность завещателя в момент совершения завещания, а возраст полной дее</w:t>
        <w:softHyphen/>
        <w:t>способности для нашей страны — 18 л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веды, основываясь на зарубежном опыте, активно обсуж</w:t>
        <w:softHyphen/>
        <w:t>дают целесообразность предоставления права завещать несовершен</w:t>
        <w:softHyphen/>
        <w:t>нолетним в возрасте от 14 до 18 л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вопросу возможности составлять завещания для ограниченно дееспособных спор правоведов разрешил законодатель, указав в ста</w:t>
        <w:softHyphen/>
        <w:t>тье 1118 ГК РФ, что завещатель должен обладать дееспособностью в полном объеме. В настоящее время на этой же позиции базируется нотариальная практик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так, установление дееспособности завещателя является необ</w:t>
        <w:softHyphen/>
        <w:t>ходимым для удостоверения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проверяет дееспособность документально — путем исследования документов, удостоверяющих личность завещателя, в которых указан его возраст, а также при разговоре, общении с завещателем. По совокупности этих критериев нотариус может дать оценку адекватности поведения завещ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в ряде случаев этих мер явно недостаточно, поскольку, напомним, нотариус не имеет и не обязан иметь специальной меди</w:t>
        <w:softHyphen/>
        <w:t>цинской, в частности психиатрической, квалифик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становление же адекватности гражданина необходимо для вы</w:t>
        <w:softHyphen/>
        <w:t>яснения его действительных намерений, разъяснения ему смысла и правовых последствий совершаемого завещания — необходимого условия законности нотариального действ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конодательно установленная процедура совершения нотари</w:t>
        <w:softHyphen/>
        <w:t>ального действия по удостоверению завещания не закрепляет пра</w:t>
        <w:softHyphen/>
        <w:t>вового механизма проверки нотариусом дееспособности лица, для чего следовало бы прописать в законе возможность для нотариуса совершать ряд необходимых действий. Так, нотариусу должно быть предоставлено право назначить психиатрическую экспертизу на предмет способности гражданина осознавать содержание и характер совершаемых им действий, полноценно руководить ими, понимать значение и правовые последствия своих действ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действующим нотариальным законодатель</w:t>
        <w:softHyphen/>
        <w:t>ством нотариус не может истребовать у гражданина или в соответ</w:t>
        <w:softHyphen/>
        <w:t>ствующем медучреждении необходимые сведения, обратиться за помощью к специалистам-психиатрам для получения официальной справки о состоянии гражданина, не говоря уже о возможном его освидетельствовании, поскольку указанные сведения являются вра</w:t>
        <w:softHyphen/>
        <w:t>чебной тайно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процессе обеспечения наследственных прав нотариусу следу</w:t>
        <w:softHyphen/>
        <w:t>ет исходить из того, что необходимым условием возникновения на</w:t>
        <w:softHyphen/>
        <w:t>следственных правоотношений является смерть гражданина либо объявление судом его умершим в порядке, предусмотренном граж</w:t>
        <w:softHyphen/>
        <w:t>данским процессуальным законодательством. Факт возникновения наследственных правоотношений именуется Гражданским кодексом открытием наследства. Не влечет открытия наследства признание гражданина безвестно отсутствующим (ст. 42—43 ГК РФ) или факт пропажи его без вести на фронте, если он не был объявлен умер</w:t>
        <w:softHyphen/>
        <w:t>ши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нем открытия наследства считается день смерти гражданина. При объявлении гражданина умершим таким днем считается день вступления в законную силу соответствующего решения суда, ко</w:t>
        <w:softHyphen/>
        <w:t>торым гражданин признан умершим. Если днем смерти гражданина признается день его предполагаемой гибели, днем открытия наслед</w:t>
        <w:softHyphen/>
        <w:t>ства признается день, указанный в решении суда. Местом открытия наследства является последнее место жительства наследо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ак мы уже отмечали, завещание должно быть нотариально удо</w:t>
        <w:softHyphen/>
        <w:t>стоверено — под угрозой его недействитель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в настоящее время гражданин, который находится в по</w:t>
        <w:softHyphen/>
        <w:t>ложении, явно угрожающем его жизни, и в силу чрезвычайных об</w:t>
        <w:softHyphen/>
        <w:t>стоятельств лишен возможности совершить завещание, может изло</w:t>
        <w:softHyphen/>
        <w:t>жить свою волю в присутствии двух свидетелей в простой письмен</w:t>
        <w:softHyphen/>
        <w:t>ной форме (ст. 1129 ГК РФ). Такое завещание утрачивает силу, если завещатель в течение месяца после прекращения чрезвычайных об</w:t>
        <w:softHyphen/>
        <w:t>стоятельств не воспользовался возможностью оформить его в уста</w:t>
        <w:softHyphen/>
        <w:t>новленном порядке.</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Если же до истечения указанного периода человек скончается, не успев оформить завещание, оно вступит в силу только после су</w:t>
        <w:softHyphen/>
        <w:t>дебного подтверждения, что направлено на избежание разного рода злоупотреблений</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ще одной новеллой наследственного законодательства являет</w:t>
        <w:softHyphen/>
        <w:t xml:space="preserve">ся возможность для наследодателя составить </w:t>
      </w:r>
      <w:r>
        <w:rPr>
          <w:rFonts w:eastAsia="Times New Roman" w:cs="Times New Roman" w:ascii="Times New Roman" w:hAnsi="Times New Roman"/>
          <w:b/>
          <w:bCs/>
          <w:i/>
          <w:iCs/>
          <w:color w:val="000000"/>
          <w:shd w:fill="FFFFFF" w:val="clear"/>
          <w:lang w:eastAsia="ru-RU" w:bidi="ru-RU"/>
        </w:rPr>
        <w:t>закрытое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26 ГК РФ завещатель вправе со</w:t>
        <w:softHyphen/>
        <w:t>вершить завещание, не предоставляя при этом другим лицам, в том числе нотариусу, возможность ознакомиться с его содержанием (за</w:t>
        <w:softHyphen/>
        <w:t>крытое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крытое завещание в заклеенном конверте передается завеща</w:t>
        <w:softHyphen/>
        <w:t>телем нотариусу в присутствии двух свидетелей, которые ставят на конверте свои подписи. Конверт, подписанный свидетелями, запеча</w:t>
        <w:softHyphen/>
        <w:t>тывается в их присутствии нотариусом в другой конверт, на кото</w:t>
        <w:softHyphen/>
        <w:t>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имая от завещателя конверт с закрытым завещанием, но</w:t>
        <w:softHyphen/>
        <w:t>тариус обязан разъяснить завещателю то, что завещание должно быть им собственноручно написано и подписано — под угрозой не</w:t>
        <w:softHyphen/>
        <w:t>действительности, а также правила об обязательной доле, и сделать об этом соответствующую надпись на втором конверте, затем выдать завещателю документ, подтверждающий принятие закрытого заве</w:t>
        <w:softHyphen/>
        <w:t>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представлении свидетельства о смерти лица, совершившего закрытое завещание, нотариус не позднее чем через 15 дней со дня представления свидетельства вскрывает конверт с завещанием в присутствии не менее двух свидетелей и пожелавших при этом при</w:t>
        <w:softHyphen/>
        <w:t>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w:t>
        <w:softHyphen/>
        <w:t>щания. Подлинник завещания хранится у нотариуса. Наследникам выдается нотариально удостоверенная копия протокол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лезно подробнее рассмотреть и такую специфику нотариаль</w:t>
        <w:softHyphen/>
        <w:t>ной процедуры по наследственным делам, как участие в ней помимо нотариуса и лица, обращающегося за совершением нотариального действия, также иных лиц.</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альная процедура в настоящее время предусматривает, что при составлении и нотариальном удостоверении завещания мо</w:t>
        <w:softHyphen/>
        <w:t>жет присутствовать свидетель. По желанию завещателя свидетель (их может быть и несколько) может присутствовать при совершении любого завещания, независимо от формы, в которой оно соверша</w:t>
        <w:softHyphen/>
        <w:t>ется. Безусловно, участие в нотариальной процедуре удостоверения завещания свидетелей может стать положительным моментом в слу</w:t>
        <w:softHyphen/>
        <w:t>чае возможного оспаривания завещания лицами, споров в связи с исполнением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татус лиц, присутствующих при нотариальных действиях по обеспечению наследственных прав (свидетелей, рукоприкладчи</w:t>
        <w:softHyphen/>
        <w:t>ков), характеризуется следующими обстоятельствами:</w:t>
      </w:r>
    </w:p>
    <w:p>
      <w:pPr>
        <w:pStyle w:val="Normal"/>
        <w:widowControl w:val="false"/>
        <w:numPr>
          <w:ilvl w:val="0"/>
          <w:numId w:val="25"/>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данные лица являются незаинтересованными в совершении завещания, не являются стороной в материальных наследственных отношениях, в силу чего не имеют права заявлять спор в отношении завещания, однако показания данных лиц имеют существенное до</w:t>
        <w:softHyphen/>
        <w:t>казательственное значение при решении вопроса о действительно</w:t>
        <w:softHyphen/>
        <w:t>сти завещания;</w:t>
      </w:r>
    </w:p>
    <w:p>
      <w:pPr>
        <w:pStyle w:val="Normal"/>
        <w:widowControl w:val="false"/>
        <w:numPr>
          <w:ilvl w:val="0"/>
          <w:numId w:val="25"/>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указанные лица принимают участие в нотариальной процеду</w:t>
        <w:softHyphen/>
        <w:t>ре в рамках, очерченных законом. Так, если завещание составляет</w:t>
        <w:softHyphen/>
        <w:t>ся и удостоверяется в присутствии свидетеля, оно должно быть им подписано, и на завещании должны быть указаны фамилия, имя, от</w:t>
        <w:softHyphen/>
        <w:t>чество и место жительства свидетеля в соответствии с документом, удостоверяющим его личность;</w:t>
      </w:r>
    </w:p>
    <w:p>
      <w:pPr>
        <w:pStyle w:val="Normal"/>
        <w:widowControl w:val="false"/>
        <w:numPr>
          <w:ilvl w:val="0"/>
          <w:numId w:val="25"/>
        </w:numPr>
        <w:tabs>
          <w:tab w:val="clear" w:pos="708"/>
          <w:tab w:val="left" w:pos="64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а свидетеля и рукоприкладчика распространяется требова</w:t>
        <w:softHyphen/>
        <w:t>ние соблюдать тайну завещания (ст. 1123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ставляется, что значение свидетелей и рукоприкладчиков в нотариальной процедуре и последующих отношениях, связанных с исполнением и возможным оспариванием завещания, достаточно велика, в силу чего следует более подробно законодательно урегу</w:t>
        <w:softHyphen/>
        <w:t>лировать их роль в процессе совершения нотариального действия. Необходимо внести в действующее законодательство дополнения, регламентирующие роль свидетелей, рукоприкладчиков при удо</w:t>
        <w:softHyphen/>
        <w:t>стоверении завещания, прописав необходимость разъяснения им нотариусом значения и правовых последствий совершаемых ими дей</w:t>
        <w:softHyphen/>
        <w:t>ствий, возможность проверки нотариусом их дееспособ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роме того, целесообразно было бы закрепить обязанность но</w:t>
        <w:softHyphen/>
        <w:t>тариуса, удостоверяющего завещание, проверить дееспособность свидетеля и рукоприкладчика, поскольку в соответствии с пунк</w:t>
        <w:softHyphen/>
        <w:t>том 2 ст. 1124 ГК РФ в случае, когд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т.е. быть руко</w:t>
        <w:softHyphen/>
        <w:t>прикладчиками) граждане, не обладающие дееспособностью в пол</w:t>
        <w:softHyphen/>
        <w:t>ном объеме.</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Особо регулируется Гражданским кодексом порядок соверше</w:t>
        <w:softHyphen/>
        <w:t>ния завещательных распоряжений правами на денежные средства в банках (ст. 1128).</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w:t>
        <w:softHyphen/>
        <w:t>смотренном общими правилами, касающимися формы и порядка совершения завещания (ст. 1124—1127 ГК РФ),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Порядок совершения завещатель</w:t>
        <w:softHyphen/>
        <w:t>ных распоряжений денежными средствами в банках определяется Прави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а на денежные средства, в отношении которых в банке со</w:t>
        <w:softHyphen/>
        <w:t>вершено завещательное распоряжение, входят в состав наследства и наследуются на общих основаниях в соответствии с правилами Гражданского кодекса. Эти средства выдаются наследникам на осно</w:t>
        <w:softHyphen/>
        <w:t>вании свидетельства о праве на наследство и в соответствии с ним, за исключением случаев использования этих средств для осущест</w:t>
        <w:softHyphen/>
        <w:t>вления расходов на достойные похороны наследодателя в порядке пункта 3 ст. 1174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ила статьи 1128 соответственно применяются и к иным кре</w:t>
        <w:softHyphen/>
        <w:t>дитным организациям, которым предоставлено право привлекать во вклады или на другие счета денежные средства граждан.</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зложенное законодательное регулирование порядка соверше</w:t>
        <w:softHyphen/>
        <w:t>ния завещательных распоряжений правами на денежные средства в банках представляет собой новеллу наследственного законодатель</w:t>
        <w:softHyphen/>
        <w:t>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ейчас правовое регулирование наследования вкладов соответ</w:t>
        <w:softHyphen/>
        <w:t>ствует общим принципам наследственного права, однако в связи с указанными изменениями законодательства на практике нередки споры.</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keepLines/>
        <w:widowControl w:val="false"/>
        <w:numPr>
          <w:ilvl w:val="0"/>
          <w:numId w:val="0"/>
        </w:numPr>
        <w:spacing w:lineRule="auto" w:line="240" w:before="0" w:after="0"/>
        <w:ind w:right="680" w:firstLine="709"/>
        <w:jc w:val="both"/>
        <w:outlineLvl w:val="3"/>
        <w:rPr>
          <w:rFonts w:ascii="Times New Roman" w:hAnsi="Times New Roman" w:eastAsia="Times New Roman" w:cs="Times New Roman"/>
          <w:b/>
          <w:b/>
          <w:bCs/>
          <w:color w:val="000000"/>
        </w:rPr>
      </w:pPr>
      <w:bookmarkStart w:id="1" w:name="bookmark25"/>
      <w:r>
        <w:rPr>
          <w:rFonts w:eastAsia="Times New Roman" w:cs="Times New Roman" w:ascii="Times New Roman" w:hAnsi="Times New Roman"/>
          <w:b/>
          <w:bCs/>
          <w:color w:val="000000"/>
        </w:rPr>
        <w:t>Завещательный отказ и завещательное возложение</w:t>
      </w:r>
      <w:bookmarkEnd w:id="1"/>
    </w:p>
    <w:p>
      <w:pPr>
        <w:pStyle w:val="Normal"/>
        <w:widowControl w:val="false"/>
        <w:spacing w:lineRule="auto" w:line="240" w:before="0" w:after="0"/>
        <w:ind w:firstLine="709"/>
        <w:jc w:val="both"/>
        <w:rPr/>
      </w:pPr>
      <w:r>
        <w:rPr>
          <w:rFonts w:eastAsia="Times New Roman" w:cs="Times New Roman" w:ascii="Times New Roman" w:hAnsi="Times New Roman"/>
          <w:color w:val="000000"/>
        </w:rPr>
        <w:t xml:space="preserve">Институт </w:t>
      </w:r>
      <w:r>
        <w:rPr>
          <w:rFonts w:eastAsia="Times New Roman" w:cs="Times New Roman" w:ascii="Times New Roman" w:hAnsi="Times New Roman"/>
          <w:b/>
          <w:bCs/>
          <w:color w:val="000000"/>
          <w:shd w:fill="FFFFFF" w:val="clear"/>
          <w:lang w:eastAsia="ru-RU" w:bidi="ru-RU"/>
        </w:rPr>
        <w:t xml:space="preserve">завещательного отказа </w:t>
      </w:r>
      <w:r>
        <w:rPr>
          <w:rFonts w:eastAsia="Times New Roman" w:cs="Times New Roman" w:ascii="Times New Roman" w:hAnsi="Times New Roman"/>
          <w:color w:val="000000"/>
        </w:rPr>
        <w:t xml:space="preserve">пришел к нам из римского права, в котором завещательный отказ именовался легатом (от лат. </w:t>
      </w:r>
      <w:r>
        <w:rPr>
          <w:rFonts w:eastAsia="Times New Roman" w:cs="Times New Roman" w:ascii="Times New Roman" w:hAnsi="Times New Roman"/>
          <w:b/>
          <w:bCs/>
          <w:i/>
          <w:iCs/>
          <w:color w:val="000000"/>
          <w:shd w:fill="FFFFFF" w:val="clear"/>
          <w:lang w:val="en-US" w:eastAsia="ru-RU" w:bidi="en-US"/>
        </w:rPr>
        <w:t>lagatum</w:t>
      </w:r>
      <w:r>
        <w:rPr>
          <w:rFonts w:eastAsia="Times New Roman" w:cs="Times New Roman" w:ascii="Times New Roman" w:hAnsi="Times New Roman"/>
          <w:color w:val="000000"/>
          <w:lang w:bidi="en-US"/>
        </w:rPr>
        <w:t xml:space="preserve"> </w:t>
      </w:r>
      <w:r>
        <w:rPr>
          <w:rFonts w:eastAsia="Times New Roman" w:cs="Times New Roman" w:ascii="Times New Roman" w:hAnsi="Times New Roman"/>
          <w:color w:val="000000"/>
        </w:rPr>
        <w:t>— предназначение по завещанию). Легат представлял собой возложение на одного или нескольких наследников исполнение за счет наследства какой-либо обязанности имущественного характера в пользу одного или нескольких лиц, именуемых отказополучателя</w:t>
        <w:softHyphen/>
        <w:t>ми (легатария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37 ГК РФ завещатель вправе возло</w:t>
        <w:softHyphen/>
        <w:t>жить на одного или нескольких наследников по завещанию или по закону исполнение за счет наследства какой-либо обязанности иму</w:t>
        <w:softHyphen/>
        <w:t>щественного характера в пользу одного или нескольких лиц (отка</w:t>
        <w:softHyphen/>
        <w:t>зополучателей), которые приобретают право требовать исполнения этой обязанности (завещательный отказ).</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коном предусмотрена единственно возможная форма совер</w:t>
        <w:softHyphen/>
        <w:t>шения завещательного отказа: он должен быть установлен в заве</w:t>
        <w:softHyphen/>
        <w:t>щании. Причем содержание завещания может исчерпываться заве</w:t>
        <w:softHyphen/>
        <w:t>щательным отказом, не предусматривая назначение наследников и иных завещательных распоряже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метом завещательного отказа может быть:</w:t>
      </w:r>
    </w:p>
    <w:p>
      <w:pPr>
        <w:pStyle w:val="Normal"/>
        <w:widowControl w:val="false"/>
        <w:numPr>
          <w:ilvl w:val="0"/>
          <w:numId w:val="22"/>
        </w:numPr>
        <w:tabs>
          <w:tab w:val="clear" w:pos="708"/>
          <w:tab w:val="left" w:pos="8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дача отказополучателю в собственность, во владение на ином вещном праве или в пользование вещи, входящей в состав на</w:t>
        <w:softHyphen/>
        <w:t>следства;</w:t>
      </w:r>
    </w:p>
    <w:p>
      <w:pPr>
        <w:pStyle w:val="Normal"/>
        <w:widowControl w:val="false"/>
        <w:numPr>
          <w:ilvl w:val="0"/>
          <w:numId w:val="22"/>
        </w:numPr>
        <w:tabs>
          <w:tab w:val="clear" w:pos="708"/>
          <w:tab w:val="left" w:pos="8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дача отказополучателю входящего в состав наследства имущественного права;</w:t>
      </w:r>
    </w:p>
    <w:p>
      <w:pPr>
        <w:pStyle w:val="Normal"/>
        <w:widowControl w:val="false"/>
        <w:numPr>
          <w:ilvl w:val="0"/>
          <w:numId w:val="22"/>
        </w:numPr>
        <w:tabs>
          <w:tab w:val="clear" w:pos="708"/>
          <w:tab w:val="left" w:pos="8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приобретение для отказополучателя и передача ему иного имущества;</w:t>
      </w:r>
    </w:p>
    <w:p>
      <w:pPr>
        <w:pStyle w:val="Normal"/>
        <w:widowControl w:val="false"/>
        <w:numPr>
          <w:ilvl w:val="0"/>
          <w:numId w:val="22"/>
        </w:numPr>
        <w:tabs>
          <w:tab w:val="clear" w:pos="708"/>
          <w:tab w:val="left" w:pos="8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выполнение для отказополучателя определенной работы или оказание ему определенной услуги;</w:t>
      </w:r>
    </w:p>
    <w:p>
      <w:pPr>
        <w:pStyle w:val="Normal"/>
        <w:widowControl w:val="false"/>
        <w:numPr>
          <w:ilvl w:val="0"/>
          <w:numId w:val="22"/>
        </w:numPr>
        <w:tabs>
          <w:tab w:val="clear" w:pos="708"/>
          <w:tab w:val="left" w:pos="8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существление в пользу отказополучателя периодических платежей и т.п.</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приобретения права пользования жилым помещени</w:t>
        <w:softHyphen/>
        <w:t>ем отказополучатель приобретает и соответствующие обязанности. Так, дееспособный гражданин, получивший право пользования жи</w:t>
        <w:softHyphen/>
        <w:t>лым помещением по завещательному отказу, несет солидарную с собственником такого жилого помещения ответственность по обяза</w:t>
        <w:softHyphen/>
        <w:t>тельствам, вытекающим из пользования этим жилым помещением, если иное не предусмотрено соглашением между указанными лица</w:t>
        <w:softHyphen/>
        <w:t>ми (и. 2 ст. 33 Жилищного кодекса Российской Федерации). Таким образом, завещатель может обязать наследника предоставить право пользования жилым помещением третьему лицу, но не может осво</w:t>
        <w:softHyphen/>
        <w:t>бодить последнего от расходов по исполнению обязанностей, свя</w:t>
        <w:softHyphen/>
        <w:t>занных с использованием помещения.</w:t>
      </w:r>
    </w:p>
    <w:p>
      <w:pPr>
        <w:pStyle w:val="Normal"/>
        <w:widowControl w:val="false"/>
        <w:spacing w:lineRule="auto" w:line="240" w:before="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В интересах отказополучателей для придания стабильности их правам законодателем предписано, что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w:t>
        <w:softHyphen/>
        <w:t>ное по завещательному отказу, сохраняет сил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 отношениям между отказополучателем (кредитором) и на</w:t>
        <w:softHyphen/>
        <w:t>следником, на которого возложен завещательный отказ (должни</w:t>
        <w:softHyphen/>
        <w:t>ком), применяются положения об обязательствах, если из правил</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ского кодекса существа завещательного отказа не следует иное.</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Таким образом, законодательство прямо закрепляет, что на осно</w:t>
        <w:softHyphen/>
        <w:t>вании завещательного отказа возникают не наследственные, а обяза</w:t>
        <w:softHyphen/>
        <w:t>тельственные отношения. Не следует считать легат разновидностью сингулярного правопреемства, хятя легат устанавливается в завеща</w:t>
        <w:softHyphen/>
        <w:t>нии и отказополучатель получает «актив» из состава наследственно</w:t>
        <w:softHyphen/>
        <w:t>го имущества, не обремененный «пассив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обремененный исполнением завещательного отка</w:t>
        <w:softHyphen/>
        <w:t>за, в обязательственных отношениях по исполнению завещательного отказа выступает в качестве должника, а отказополучатель (легата</w:t>
        <w:softHyphen/>
        <w:t>рий) — в качестве кредитора. Эти отношения регулируются общими нормами обязательственного права Гражданского кодекса и специ</w:t>
        <w:softHyphen/>
        <w:t>альными нормами его раздела V «Наследственное право». Вместе с тем следует иметь в виду, что положение отказополучателя как кредитора не тождественно положению кредиторов наследодателя, которые вправе предъявлять к наследникам требования о выплате долгов. По общему правилу права кредиторов наследодателя имеют преимущество перед правами отказополучателей.</w:t>
      </w:r>
    </w:p>
    <w:p>
      <w:pPr>
        <w:pStyle w:val="Normal"/>
        <w:widowControl w:val="false"/>
        <w:spacing w:lineRule="auto" w:line="240" w:before="0" w:after="0"/>
        <w:ind w:firstLine="709"/>
        <w:jc w:val="both"/>
        <w:rPr/>
      </w:pPr>
      <w:r>
        <w:rPr>
          <w:rFonts w:eastAsia="Times New Roman" w:cs="Times New Roman" w:ascii="Times New Roman" w:hAnsi="Times New Roman"/>
          <w:color w:val="000000"/>
          <w:shd w:fill="FFFFFF" w:val="clear"/>
          <w:lang w:eastAsia="ru-RU" w:bidi="ru-RU"/>
        </w:rPr>
        <w:t xml:space="preserve">Законом установлен </w:t>
      </w:r>
      <w:r>
        <w:rPr>
          <w:rFonts w:eastAsia="Times New Roman" w:cs="Times New Roman" w:ascii="Times New Roman" w:hAnsi="Times New Roman"/>
          <w:b/>
          <w:bCs/>
          <w:iCs/>
          <w:color w:val="000000"/>
        </w:rPr>
        <w:t>срок действия завещательного отказа</w:t>
      </w:r>
      <w:r>
        <w:rPr>
          <w:rFonts w:eastAsia="Times New Roman" w:cs="Times New Roman" w:ascii="Times New Roman" w:hAnsi="Times New Roman"/>
          <w:b/>
          <w:bCs/>
          <w:i/>
          <w:iCs/>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w:t>
        <w:softHyphen/>
        <w:t>за или не воспользуется своим правом на получение завещательного отказа, либо лишится права на получение завещательного отказ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Срок для принятия завещательного отказа равен сроку исковой давности — трем годам, но в отличие от срока исковой давности он является пресекательным и не может быть восстановлен вне зави</w:t>
        <w:softHyphen/>
        <w:t>симости от причин его пропуска. Поэтому если в пределах трех лет отказополучатель не воспользуется своим правом и завещателем не был подназначен другой отказополучатель, наследник освобожда</w:t>
        <w:softHyphen/>
        <w:t>ется от обязанности исполнения завещательного отказа (это равно</w:t>
        <w:softHyphen/>
        <w:t>сильно сложению долга в обязательстве)</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казополучатель вправе отказаться от получения завещатель</w:t>
        <w:softHyphen/>
        <w:t>ного отказа (ст. 1160 ГК РФ). При этом отказ в пользу другого лица, отказ с оговорками или под условием не допускаетс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когда отказополучатель является одновременно наслед</w:t>
        <w:softHyphen/>
        <w:t>ником, его право отказаться от получения завещательного отказа, не зависит от его права принять наследство или отказаться от нег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на которого завещателем возложен завещательный от</w:t>
        <w:softHyphen/>
        <w:t>каз должен исполнить его в пределах стоимости перешедшего к нему наследства за вычетом приходящихся на него долгов завещ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наследник, на которого возложен завещательный отказ, имеет право на обязательную долю в наследстве, его обязанность ис</w:t>
        <w:softHyphen/>
        <w:t>полнить отказ ограничивается стоимостью перешедшего к нему на</w:t>
        <w:softHyphen/>
        <w:t>следства, которая превышает размер его обязательной дол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завещательный отказ возложен на нескольких наследни</w:t>
        <w:softHyphen/>
        <w:t>ков, такой отказ обременяет право каждого из них на наследство со</w:t>
        <w:softHyphen/>
        <w:t>размерно его доле в наследстве постольку, поскольку завещанием не предусмотрено ино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Это означает, что завещательный отказ, исполнение которого возложено на нескольких наследников, не создает солидарности на стороне должников. Каждый наследник обязан исполнить завеща</w:t>
        <w:softHyphen/>
        <w:t>тельный отказ пропорционально своей доле в пределах стоимости полученного им наслед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отказополучатель умер до открытия наследства или одно</w:t>
        <w:softHyphen/>
        <w:t>временно с завещателем, либо отказался от получения завещатель</w:t>
        <w:softHyphen/>
        <w:t>ного отказа или не воспользовался своим правом на получение за</w:t>
        <w:softHyphen/>
        <w:t>вещательного отказа в течение трех лет со дня открытия наследства, либо лишился права на получение завещательного отказа как недо</w:t>
        <w:softHyphen/>
        <w:t>стойный наследник (ст. 1117 ГК РФ), наследник, обязанный испол</w:t>
        <w:softHyphen/>
        <w:t>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доля наследства, причитавшаяся наследнику, на которого была возложена обязанность исполнить завещательный отказ, пере</w:t>
        <w:softHyphen/>
        <w:t>ходит к другим наследникам, последние, поскольку из завещания или закона не следует иное, обязаны исполнить такой отказ.</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казанное правило в правовой литературе расценивается как подтверждение того, что завещательный отказ обременяет в первую очередь наследственную долю, а не наследника. Такой вывод осно</w:t>
        <w:softHyphen/>
        <w:t>вывается на закрепленном в статье 1140 ГК РФ принципе, согласно которому в случае, если наследник, на которого возложена обязан</w:t>
        <w:softHyphen/>
        <w:t>ность исполнить завещательный отказ или завещательное возложе</w:t>
        <w:softHyphen/>
        <w:t>ние, по каким-либо причинам не принимает наследство, исполнить распоряжение завещателя обязан тот из наследников (те наследни</w:t>
        <w:softHyphen/>
        <w:t>ки), к которому перешла доля отпавшего наследника. Например, обязанность исполнить завещательный отказ или завещательное возложение возлагается на Российскую Федерацию, субъект Рос</w:t>
        <w:softHyphen/>
        <w:t>сийской Федерации — город федерального значения Москву или Санкт-Петербург, муниципальное образование, если к ним перешло в порядке наследования выморочное имущество, обремененное та</w:t>
        <w:softHyphen/>
        <w:t>кими завещательными распоряжениями.</w:t>
      </w:r>
    </w:p>
    <w:p>
      <w:pPr>
        <w:pStyle w:val="Normal"/>
        <w:widowControl w:val="false"/>
        <w:spacing w:lineRule="auto" w:line="240" w:before="0" w:after="0"/>
        <w:ind w:firstLine="709"/>
        <w:jc w:val="both"/>
        <w:rPr/>
      </w:pPr>
      <w:r>
        <w:rPr>
          <w:rFonts w:eastAsia="Times New Roman" w:cs="Times New Roman" w:ascii="Times New Roman" w:hAnsi="Times New Roman"/>
          <w:b/>
          <w:bCs/>
          <w:color w:val="000000"/>
          <w:shd w:fill="FFFFFF" w:val="clear"/>
          <w:lang w:eastAsia="ru-RU" w:bidi="ru-RU"/>
        </w:rPr>
        <w:t xml:space="preserve">Завещательному возложению </w:t>
      </w:r>
      <w:r>
        <w:rPr>
          <w:rFonts w:eastAsia="Times New Roman" w:cs="Times New Roman" w:ascii="Times New Roman" w:hAnsi="Times New Roman"/>
          <w:color w:val="000000"/>
        </w:rPr>
        <w:t>посвящена статья 1139 ГК РФ, согласно которой завещатель может в завещании возложить на одно</w:t>
        <w:softHyphen/>
        <w:t>го или нескольких наследников по завещанию или по закону обязан</w:t>
        <w:softHyphen/>
        <w:t>ность совершить какое-либо действие имущественного или неиму</w:t>
        <w:softHyphen/>
        <w:t>щественного характера, направленное на осуществление общеполез</w:t>
        <w:softHyphen/>
        <w:t>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w:t>
        <w:softHyphen/>
        <w:t>вещательного возлож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личие завещательного возложения от завещательного отказа прежде всего в том, что при завещательном возложении обязанность, возложенная на наследника, может иметь не только имущественный, но и неимущественный характер (при завещательном отказе — толь</w:t>
        <w:softHyphen/>
        <w:t>ко имущественны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роме того, цель завещательного возложения — интересы не</w:t>
        <w:softHyphen/>
        <w:t>определенного круга лиц, т.е. достижение общеполезной цели, а при завещательном отказе преследуются цели удовлетворения потреб</w:t>
        <w:softHyphen/>
        <w:t>ностей и интересов конкретного лиц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Этот пример завещательного возложения закреплен законодательно (ст. 1139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ципиальное отличие завещательного возложения от заве</w:t>
        <w:softHyphen/>
        <w:t>щательного отказа состоит в том, что право требовать исполнения завещательного отказа имеет определенное лицо — отказополуча</w:t>
        <w:softHyphen/>
        <w:t>тель, тогда как при завещательном возложении право требования его исполнения принадлежит неопределенному множеству заинте</w:t>
        <w:softHyphen/>
        <w:t>ресованных лиц, а также другим наследникам и исполнителю заве</w:t>
        <w:softHyphen/>
        <w:t>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ая неопределенно-множественная конструкция на стороне управомоченных лиц затрудняет определение юридической приро</w:t>
        <w:softHyphen/>
        <w:t>ды завещательного возлож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 завещательному возложению, предметом которого являются действия имущественного характера, соответственно применяются правила об исполнении завещательного отказа (ст. 1138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интересованные лица, исполнитель завещания и любой из на</w:t>
        <w:softHyphen/>
        <w:t>следников вправе требовать исполнения завещательного возложе</w:t>
        <w:softHyphen/>
        <w:t>ния в судебном порядке, если завещанием не предусмотрено ино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Аналогично завещательному отказу: если доля наследства, при</w:t>
        <w:softHyphen/>
        <w:t>читавшаяся наследнику, на которого была возложена обязанность исполнить завещательное возложение, переходит к другим наслед</w:t>
        <w:softHyphen/>
        <w:t>никам, последние, поскольку из завещания или закона не следует иное, обязаны исполнить такое возложе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right="8" w:firstLine="709"/>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Отмена и изменение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цип свободы завещания в качестве своего неотъемлемо</w:t>
        <w:softHyphen/>
        <w:t>го элемента включает возможность для завещателя, совершившего завещание, в любое время изменить его или полностью отменить. Причем такое решение завещатель вправе принимать неоднократно, руководствуясь исключительно своими соображениями и интереса</w:t>
        <w:softHyphen/>
        <w:t>ми, не принимая во внимание ни мнение наследников, указанных в отменяемом (изменяемом) завещании, ни нотариуса, удостоверив</w:t>
        <w:softHyphen/>
        <w:t>шего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татья 1130 ГК РФ прямо указывает, что завещатель вправе от</w:t>
        <w:softHyphen/>
        <w:t>менить или изменить составленное им завещание в любое время по</w:t>
        <w:softHyphen/>
        <w:t>сле его совершения, не указывая при этом причины его отмены или измен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отмены или изменения завещания не требуется чье-либо со</w:t>
        <w:softHyphen/>
        <w:t>гласие, в том числе лиц, назначенных наследниками в отменяемом или изменяемом завеща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w:t>
        <w:softHyphen/>
        <w:t>поряже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необязательно прямое указание в новом завеща</w:t>
        <w:softHyphen/>
        <w:t>нии на отмену предыдущего: сам факт его совершения требует сопо</w:t>
        <w:softHyphen/>
        <w:t>ставления текстов завещаний, и при наличии противоречий — дей</w:t>
        <w:softHyphen/>
        <w:t>ствует новое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отмененное полностью или частично последующим завещанием, не восстанавливается, если последующее завещание от</w:t>
        <w:softHyphen/>
        <w:t>менено завещателем полностью или в соответствующей ча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законодательство предусматривает, что в случае недей</w:t>
        <w:softHyphen/>
        <w:t>ствительности последующего завещания наследование осуществля</w:t>
        <w:softHyphen/>
        <w:t>ется в соответствии с прежним завещани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может быть отменено также посредством распоряже</w:t>
        <w:softHyphen/>
        <w:t>ния о его отмен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аспоряжение об отмене завещания должно быть совершено в форме, установленной для совершения завещания, т.е. по общему правилу данное распоряжение должно быть нотариально удостове</w:t>
        <w:softHyphen/>
        <w:t>рен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м, совершенным в чрезвычайных обстоятельствах (ст. 1129 ГК РФ), может быть отменено или изменено только такое же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тельным распоряжением в банке (ст. 1128 ГК РФ) может быть отменено или изменено только завещательное распоряжение правами на денежные средства в соответствующем банк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keepLines/>
        <w:widowControl w:val="false"/>
        <w:numPr>
          <w:ilvl w:val="0"/>
          <w:numId w:val="0"/>
        </w:numPr>
        <w:spacing w:lineRule="auto" w:line="240" w:before="0" w:after="0"/>
        <w:ind w:firstLine="709"/>
        <w:outlineLvl w:val="3"/>
        <w:rPr>
          <w:rFonts w:ascii="Times New Roman" w:hAnsi="Times New Roman" w:eastAsia="Times New Roman" w:cs="Times New Roman"/>
          <w:b/>
          <w:b/>
          <w:bCs/>
          <w:color w:val="000000"/>
        </w:rPr>
      </w:pPr>
      <w:bookmarkStart w:id="2" w:name="bookmark27"/>
      <w:r>
        <w:rPr>
          <w:rFonts w:eastAsia="Times New Roman" w:cs="Times New Roman" w:ascii="Times New Roman" w:hAnsi="Times New Roman"/>
          <w:b/>
          <w:bCs/>
          <w:color w:val="000000"/>
        </w:rPr>
        <w:t>Недействительность завещания</w:t>
      </w:r>
      <w:bookmarkEnd w:id="2"/>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является односторонней сделкой, следовательно, как любая сделка, оно может быть признано недействительны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31 ГК РФ при нарушении положе</w:t>
        <w:softHyphen/>
        <w:t>ний Гражданского кодекса, влекущих за собой недействительность завещания в зависимости от основания недействительности, заве</w:t>
        <w:softHyphen/>
        <w:t>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читывая, что завещание влечет наступление юридических по</w:t>
        <w:softHyphen/>
        <w:t>следствий только после смерти завещателя, законом специально предусмотрено, что оспаривание завещания до открытия наследства не допускаетс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ем не менее при признании завещания недействительным его недействительность определяется на момент его совершения. Дан</w:t>
        <w:softHyphen/>
        <w:t>ное правило приобретает особую важность в ситуациях, когда при</w:t>
        <w:softHyphen/>
        <w:t>чины, вызывающие недействительность завещания, отсутствовали на момент его совершения, а к моменту открытия наследства появи</w:t>
        <w:softHyphen/>
        <w:t>лись, и наоборо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следствия признания завещания недействительным анало</w:t>
        <w:softHyphen/>
        <w:t>гичны последствиям признания недействительными любых сделок: недействительное завещание не влечет юридических последствий, за исключением тех, которые связаны с его недействительностью, и недействительно оно с момента совершения (п. 1 ст. 167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же будет признано недействительным более позднее из двух завещаний, наследование откроется по более раннему завеща</w:t>
        <w:softHyphen/>
        <w:t>нию, юридическая сила которого будет восстановлена (п. 3 ст. ИЗО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может быть признано недействительным по общим основаниям, установленным законом для признания сделок недей</w:t>
        <w:softHyphen/>
        <w:t>ствительными (ст. 168—179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в зависимости от обстоятельств может быть признано не</w:t>
        <w:softHyphen/>
        <w:t>действительны м:</w:t>
      </w:r>
    </w:p>
    <w:p>
      <w:pPr>
        <w:pStyle w:val="Normal"/>
        <w:widowControl w:val="false"/>
        <w:numPr>
          <w:ilvl w:val="0"/>
          <w:numId w:val="3"/>
        </w:numPr>
        <w:tabs>
          <w:tab w:val="clear" w:pos="708"/>
          <w:tab w:val="left" w:pos="64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не соответствующее закону или иным правовым актам;</w:t>
      </w:r>
    </w:p>
    <w:p>
      <w:pPr>
        <w:pStyle w:val="Normal"/>
        <w:widowControl w:val="false"/>
        <w:numPr>
          <w:ilvl w:val="0"/>
          <w:numId w:val="3"/>
        </w:numPr>
        <w:tabs>
          <w:tab w:val="clear" w:pos="708"/>
          <w:tab w:val="left" w:pos="63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овершенное с целью, противной основам правопорядка и нравственности;</w:t>
      </w:r>
    </w:p>
    <w:p>
      <w:pPr>
        <w:pStyle w:val="Normal"/>
        <w:widowControl w:val="false"/>
        <w:numPr>
          <w:ilvl w:val="0"/>
          <w:numId w:val="3"/>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являющееся мнимым или притворным;</w:t>
      </w:r>
    </w:p>
    <w:p>
      <w:pPr>
        <w:pStyle w:val="Normal"/>
        <w:widowControl w:val="false"/>
        <w:numPr>
          <w:ilvl w:val="0"/>
          <w:numId w:val="3"/>
        </w:numPr>
        <w:tabs>
          <w:tab w:val="clear" w:pos="708"/>
          <w:tab w:val="left" w:pos="64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овершенное гражданином, признанным в судебном порядке недееспособным;</w:t>
      </w:r>
    </w:p>
    <w:p>
      <w:pPr>
        <w:pStyle w:val="Normal"/>
        <w:widowControl w:val="false"/>
        <w:numPr>
          <w:ilvl w:val="0"/>
          <w:numId w:val="3"/>
        </w:numPr>
        <w:tabs>
          <w:tab w:val="clear" w:pos="708"/>
          <w:tab w:val="left" w:pos="64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овершенное несовершеннолетним гражданином (если он в соответствии со статьями 21 и 27 ГК РФ не приобрел дееспособ</w:t>
        <w:softHyphen/>
        <w:t>ность в полном объеме до достижения совершеннолетия);</w:t>
      </w:r>
    </w:p>
    <w:p>
      <w:pPr>
        <w:pStyle w:val="Normal"/>
        <w:widowControl w:val="false"/>
        <w:numPr>
          <w:ilvl w:val="0"/>
          <w:numId w:val="3"/>
        </w:numPr>
        <w:tabs>
          <w:tab w:val="clear" w:pos="708"/>
          <w:tab w:val="left" w:pos="63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овершенное гражданином, ограниченным судом в дееспособ</w:t>
        <w:softHyphen/>
        <w:t>ности;</w:t>
      </w:r>
    </w:p>
    <w:p>
      <w:pPr>
        <w:pStyle w:val="Normal"/>
        <w:widowControl w:val="false"/>
        <w:numPr>
          <w:ilvl w:val="0"/>
          <w:numId w:val="3"/>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овершенное гражданином, не способным понимать значение своих действий или руководить ими;</w:t>
      </w:r>
    </w:p>
    <w:p>
      <w:pPr>
        <w:pStyle w:val="Normal"/>
        <w:widowControl w:val="false"/>
        <w:numPr>
          <w:ilvl w:val="0"/>
          <w:numId w:val="3"/>
        </w:numPr>
        <w:tabs>
          <w:tab w:val="clear" w:pos="708"/>
          <w:tab w:val="left" w:pos="69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овершенное под влиянием заблуждения;</w:t>
      </w:r>
    </w:p>
    <w:p>
      <w:pPr>
        <w:pStyle w:val="Normal"/>
        <w:widowControl w:val="false"/>
        <w:numPr>
          <w:ilvl w:val="0"/>
          <w:numId w:val="3"/>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овершенное под влиянием обмана, насилия, угрозы, стечения тяжелых обстоятельств и т.п.</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качестве конкретных примеров оснований признания за</w:t>
        <w:softHyphen/>
        <w:t>вещания недействительным можно привести случаи совершения завещания с нарушением требований, касающихся личности заве</w:t>
        <w:softHyphen/>
        <w:t>щателя, порядка оформления и удостоверения завещаний. Так, не</w:t>
        <w:softHyphen/>
        <w:t>действительными будут завещания, совершенные недееспособными и ограниченно дееспособными лицами (п. 2 ст. 1118 ГК РФ); заве</w:t>
        <w:softHyphen/>
        <w:t>щания, удостоверенные лицом, которому в силу закона такое право не предоставлено; завещания, совершенные через представителя (п. 3 ст. 1118 ГК РФ); завещания от имени двух и более граждан (п. 4 ст. 1118 ГК РФ) и п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вещание может быть признано судом недействительным по иску лица, права или законные интересы которого нарушены этим завещани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и заинтересованными лицами можно считать наследников по ранее составленному завещанию или по закону, в частности го</w:t>
        <w:softHyphen/>
        <w:t>сударство, поскольку оно имеет право на наследование имущества, оказавшегося выморочным, отказополучателей, прокурор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 могут служить основанием недействительности завещания описки и другие незначительные нарушения порядка его составле</w:t>
        <w:softHyphen/>
        <w:t>ния, подписания или удостоверения, если судом установлено, что они не влияют на понимание волеизъявления завещ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действительным может быть как завещание в целом, так и отдельные содержащиеся в нем завещательные распоряжения. Не</w:t>
        <w:softHyphen/>
        <w:t>действительность отдельных распоряжений, содержащихся в заве</w:t>
        <w:softHyphen/>
        <w:t>щании, не затрагивает остальной части завещания, если можно пред</w:t>
        <w:softHyphen/>
        <w:t>положить, что она была бы включена в завещание и при отсутствии распоряжений, являющихся недействительны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опрос о недействительности завещания может быть решен только судом.</w:t>
      </w:r>
    </w:p>
    <w:p>
      <w:pPr>
        <w:pStyle w:val="Normal"/>
        <w:spacing w:lineRule="auto" w:line="266" w:before="0" w:after="13"/>
        <w:ind w:left="1688"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right="8" w:firstLine="710"/>
        <w:jc w:val="both"/>
        <w:rPr/>
      </w:pPr>
      <w:r>
        <w:rPr>
          <w:rFonts w:eastAsia="Times New Roman" w:cs="Times New Roman" w:ascii="Times New Roman" w:hAnsi="Times New Roman"/>
          <w:b/>
          <w:color w:val="000000"/>
          <w:lang w:eastAsia="ru-RU"/>
        </w:rPr>
        <w:t>Тема 3. Наследование по закону</w:t>
      </w:r>
      <w:r>
        <w:rPr>
          <w:rFonts w:eastAsia="Times New Roman" w:cs="Times New Roman" w:ascii="Times New Roman" w:hAnsi="Times New Roman"/>
          <w:color w:val="000000"/>
          <w:lang w:eastAsia="ru-RU"/>
        </w:rPr>
        <w:t xml:space="preserve"> </w:t>
      </w:r>
    </w:p>
    <w:p>
      <w:pPr>
        <w:pStyle w:val="Normal"/>
        <w:spacing w:lineRule="auto" w:line="240" w:before="0" w:after="0"/>
        <w:ind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31"/>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ятие и принципы наследования по закону</w:t>
      </w:r>
    </w:p>
    <w:p>
      <w:pPr>
        <w:pStyle w:val="Normal"/>
        <w:numPr>
          <w:ilvl w:val="0"/>
          <w:numId w:val="31"/>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ереди наследования: первая, вторая, третья и последующие</w:t>
      </w:r>
    </w:p>
    <w:p>
      <w:pPr>
        <w:pStyle w:val="Normal"/>
        <w:numPr>
          <w:ilvl w:val="0"/>
          <w:numId w:val="31"/>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по праву представления</w:t>
      </w:r>
    </w:p>
    <w:p>
      <w:pPr>
        <w:pStyle w:val="Normal"/>
        <w:numPr>
          <w:ilvl w:val="0"/>
          <w:numId w:val="31"/>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енности наследования  супругом наследодателя</w:t>
      </w:r>
    </w:p>
    <w:p>
      <w:pPr>
        <w:pStyle w:val="Normal"/>
        <w:numPr>
          <w:ilvl w:val="0"/>
          <w:numId w:val="31"/>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итут наследования выморочного  имущества</w:t>
      </w:r>
    </w:p>
    <w:p>
      <w:pPr>
        <w:pStyle w:val="Normal"/>
        <w:spacing w:lineRule="auto" w:line="240" w:before="0" w:after="0"/>
        <w:ind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keepLines/>
        <w:widowControl w:val="false"/>
        <w:numPr>
          <w:ilvl w:val="0"/>
          <w:numId w:val="0"/>
        </w:numPr>
        <w:spacing w:lineRule="auto" w:line="240" w:before="0" w:after="0"/>
        <w:ind w:right="1100" w:firstLine="709"/>
        <w:outlineLvl w:val="3"/>
        <w:rPr>
          <w:rFonts w:ascii="Times New Roman" w:hAnsi="Times New Roman" w:eastAsia="Times New Roman" w:cs="Times New Roman"/>
          <w:b/>
          <w:b/>
          <w:bCs/>
          <w:color w:val="000000"/>
        </w:rPr>
      </w:pPr>
      <w:bookmarkStart w:id="3" w:name="bookmark29"/>
      <w:r>
        <w:rPr>
          <w:rFonts w:eastAsia="Times New Roman" w:cs="Times New Roman" w:ascii="Times New Roman" w:hAnsi="Times New Roman"/>
          <w:b/>
          <w:bCs/>
          <w:color w:val="000000"/>
        </w:rPr>
        <w:t>Понятие и принципы наследования по закону</w:t>
      </w:r>
      <w:bookmarkEnd w:id="3"/>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ститут наследования по закону так же, как институт насле</w:t>
        <w:softHyphen/>
        <w:t>дования по завещанию, регулирует порядок наследственного право</w:t>
        <w:softHyphen/>
        <w:t>преемства и расположен в Гражданском кодексе Российской Феде</w:t>
        <w:softHyphen/>
        <w:t>рации после наследования но завещ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помним, такое расположение не случайно — оно призвано подчеркнуть первостепенность наследования по завещанию как основного, приоритетного порядка наследования, наиболее полно отражающего принципы свободного распоряжения частной соб</w:t>
        <w:softHyphen/>
        <w:t>ственностью и свободы воли индивид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это не означает, что наследование по закону менее значи</w:t>
        <w:softHyphen/>
        <w:t>мо для обеспечения наследственных прав граждан. Реальная право</w:t>
        <w:softHyphen/>
        <w:t>вая действительность такова, что не все граждане оставляют после своей смерти завещание. Объяснить это можно и невысокой право</w:t>
        <w:softHyphen/>
        <w:t>вой грамотностью части населения, и естественным нежеланием че</w:t>
        <w:softHyphen/>
        <w:t>ловека задумываться о смерти. Но, безусловно, главным фактором можно считать осведомленность потенциального наследодателя с правилами наследования по закону и согласие его с тем, что имен</w:t>
        <w:softHyphen/>
        <w:t>но в соответствии с ними, без каких-либо изменений, должно будет распределяться его имущество после смер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ститут наследования по закону призван урегулировать от</w:t>
        <w:softHyphen/>
        <w:t>ношения по переходу имущества и имущественных прав в связи со смертью лица, не оставившего завещания, либо оставившего завеща</w:t>
        <w:softHyphen/>
        <w:t>ние в отношении не всего имущества, либо в случае признания заве</w:t>
        <w:softHyphen/>
        <w:t>щания недействительным полностью или частично. По сути, нормы наследования по закону заполняют правовой вакуум, образовываю</w:t>
        <w:softHyphen/>
        <w:t>щийся при отсутствии или неполноте по тем или иным причинам завещательных распоряже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аждое государство самостоятельно определяет конкретное со</w:t>
        <w:softHyphen/>
        <w:t>держание норм о наследовании по закону. По сути, законодатель бе</w:t>
        <w:softHyphen/>
        <w:t>рет на себя функцию «универсального завещателя», определяющего судьбу наследственного имущества тогда, когда она не определена его собственником. Нормы о наследовании по закону определяют круг наследников, размер причитающихся им долей наследства, за</w:t>
        <w:softHyphen/>
        <w:t>щищают права особо нуждающихся в этом социальных групп на</w:t>
        <w:softHyphen/>
        <w:t>следников, предусматривают особенности реализации наследствен</w:t>
        <w:softHyphen/>
        <w:t>ных прав супруга наследо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ститут наследования по закону известен человечеству со вре</w:t>
        <w:softHyphen/>
        <w:t>мен существования семейно-родовых общин. В этот период исто</w:t>
        <w:softHyphen/>
        <w:t>рического развития вещи, предметы, использовавшиеся при жизни членом общины, не являлись его частной собственностью. После смерти владельца они переходили к его семье, роду или всей общи</w:t>
        <w:softHyphen/>
        <w:t>не, зачастую без учета близости родства с умерши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одственный порядок законного наследственного преемства в римском праве выражался в призвании к наследованию самого от</w:t>
        <w:softHyphen/>
        <w:t>даленного родственника наследодателя без ограничения степени родств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Постепенно родовые начала организации общества постепенно ослабевали под воздействием изменений отношений собственно</w:t>
        <w:softHyphen/>
        <w:t>сти, и основанный на началах индивидуализма общественный строй большинства стран Европы уже к началу XIX века не мог служить оправданием родового наследственного преемства</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В науке стали формироваться различные точки зрения относи</w:t>
        <w:softHyphen/>
        <w:t>тельно правовой сущности наследования по закону. Так, еще в XVII столетии Г. Гроций</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обосновывал мнение о наследовании по зако</w:t>
        <w:softHyphen/>
        <w:t>ну как «молчаливом завещании», в котором отражается предпола</w:t>
        <w:softHyphen/>
        <w:t>гаемая воля наследодателя оставить свое имущество после смерти именно тем лицам, которые названы в законе.</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Отечественное дореволюционное наследственное право поддер</w:t>
        <w:softHyphen/>
        <w:t>живало данную точку зрения</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В качестве исторического основания права наследства рассматривались союзы лиц, устраиваемые самой природой, — семьи и роды</w:t>
      </w:r>
      <w:r>
        <w:rPr>
          <w:rFonts w:eastAsia="Times New Roman" w:cs="Times New Roman" w:ascii="Times New Roman" w:hAnsi="Times New Roman"/>
          <w:color w:val="000000"/>
          <w:vertAlign w:val="superscript"/>
        </w:rPr>
        <w:t>4</w:t>
      </w:r>
      <w:r>
        <w:rPr>
          <w:rFonts w:eastAsia="Times New Roman" w:cs="Times New Roman" w:ascii="Times New Roman" w:hAnsi="Times New Roman"/>
          <w:color w:val="000000"/>
        </w:rPr>
        <w:t>. Законодательство восприняло доктри</w:t>
        <w:softHyphen/>
        <w:t>нальное мнение, что личность наследника определяется самим стро</w:t>
        <w:softHyphen/>
        <w:t>ением семьи и рода, и как положение лица в этих последних не может быть изменено частной волей индивида, так не может быть изменен ею и предопределенный этим семейным строем порядок наследова</w:t>
        <w:softHyphen/>
        <w:t>ния</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вследствие чего в соответствии со Сводом законов Российской империи закреплялось призвание к наследованию по закону всех членов рода, «одно кровное родство представляющих»</w:t>
      </w:r>
      <w:r>
        <w:rPr>
          <w:rFonts w:eastAsia="Times New Roman" w:cs="Times New Roman" w:ascii="Times New Roman" w:hAnsi="Times New Roman"/>
          <w:color w:val="000000"/>
          <w:vertAlign w:val="superscript"/>
        </w:rPr>
        <w:t>6</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дальнейшем, после Октябрьской революции, понимание на</w:t>
        <w:softHyphen/>
        <w:t>следования по закону как отражения невысказанной воли наследо</w:t>
        <w:softHyphen/>
        <w:t>дателя в целом не оспаривалось.</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Правоведами институт наследования по закону рассматривал</w:t>
        <w:softHyphen/>
        <w:t>ся как «наследование без завещания», когда закон, восполняя не</w:t>
        <w:softHyphen/>
        <w:t>достающее волеизъявление наследодателя, должен исходить из его предполагаемой, вероятной воли и призывал к наследованию тех родственников, которых, по мнению законодателя, сам наследода</w:t>
        <w:softHyphen/>
        <w:t>тель в силу врожденного чувства привязанности, основанного на семейной близости, наделил бы наследством, если бы распорядил</w:t>
        <w:softHyphen/>
        <w:t>ся своим имуществом путем составления завещания</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Считалось, что поскольку перечисленные в законе правила отвечали желанию наследодателя, соответствовали его предполагаемому намерению («молчаливому завещанию»), то он выражал свою волю не путем со</w:t>
        <w:softHyphen/>
        <w:t>вершения активных действий — составления завещания, а путем от</w:t>
        <w:softHyphen/>
        <w:t>каза от иного порядка распределения наслед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полагая, что наследодатель передал бы имущество наиболее близким родственникам, законодательство обеспечивало переход наследства по закону к родственникам не дальше третьей степени родства в прямой нисходящей (дети, внуки, правнуки), прямой вос</w:t>
        <w:softHyphen/>
        <w:t>ходящей (в 1918—1923 гг. и с 1945 года — родители, в 1918—1923 гг. и с 1964-го — дед и бабка, с 2001 года — прадед и прабабка) и в пер</w:t>
        <w:softHyphen/>
        <w:t>вой боковой (в 1918—1923 гг. и с 1945-го — братья и сестры, с 2001-го — племянники и племянницы) линиях и четвертой степенью — во второй боковой (с 2001 года — дяди и тети, двоюродные братья и сестры) ли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отсутствии указанных наследников имущество как вымо</w:t>
        <w:softHyphen/>
        <w:t>рочное переходило государств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ивоположное мнение на наследование по закону также су</w:t>
        <w:softHyphen/>
        <w:t>ществовало. Так, отмечалось, что, восполняя предполагаемую волю наследодателя, закон вступал в противоречие с теми мотивами, кото</w:t>
        <w:softHyphen/>
        <w:t>рыми тот при этом руководствовался, в частности, в тех обстоятельствах, когда несоставление завещания было связано как раз с отсут</w:t>
        <w:softHyphen/>
        <w:t>ствием чувства родственной и семейной привязанности, и что, наде</w:t>
        <w:softHyphen/>
        <w:t>ляя этих родственников наследственными правами, закон защищал их от «злой воли и недоброжелательности к ним наследодателя».</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Предлагалось при выявлении сущности наследования по закону на первое место поставить не предполагаемую волю наследодате</w:t>
        <w:softHyphen/>
        <w:t>ля, а предусмотренные законом обстоятельства, например кровное родство и брак</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или иначе, но в советский период институт наследования по закону был ориентирован на исключение из числа законных наслед</w:t>
        <w:softHyphen/>
        <w:t>ников более отдаленных родственников наследодателя, но одновре</w:t>
        <w:softHyphen/>
        <w:t>менно на предоставление максимально широких возможностей го</w:t>
        <w:softHyphen/>
        <w:t>сударству на получение наследственного имуществ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В условиях, когда государственная собственность составляла основу экономической системы страны (ст. 4 Конституции СССР 1936 г.), естественной была заинтересованность государства во все</w:t>
        <w:softHyphen/>
        <w:t>мерном укреплении и приумножении этой собственности. Поэтому вполне объясним не только чрезвычайно узкий круг законных на</w:t>
        <w:softHyphen/>
        <w:t>следников, неявка которых в течение шести месяцев влекла вымо</w:t>
        <w:softHyphen/>
        <w:t>рочность наследства, но и передача государству имущества, прихо</w:t>
        <w:softHyphen/>
        <w:t>дившегося на долю наследников, лишенных права наследования или отказавшихся от наследства (в 1923—1945 гг.). Закон устанавливал такие правила посмертного преемства в имуществе лица, не оста</w:t>
        <w:softHyphen/>
        <w:t>вившего завещания, которые отвечали сложившейся экономической системе страны, основанной прежде всего на отношениях собствен</w:t>
        <w:softHyphen/>
        <w:t>ности. Господствующее положение государства в этой системе опре</w:t>
        <w:softHyphen/>
        <w:t>деляло и его положение на наследственной лестнице как привилеги</w:t>
        <w:softHyphen/>
        <w:t>рованного наследника</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уществовали и иные, отличные от теории «молчаливого заве</w:t>
        <w:softHyphen/>
        <w:t>щания», взгляды на наследование по закону.</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Так, указывалось, что наследование по закону основывается на социальной заинтересованности государства в определенном рас</w:t>
        <w:softHyphen/>
        <w:t>пределении имущества наследодателя при отсутствии явно выра</w:t>
        <w:softHyphen/>
        <w:t>женной им воли на этот счет. Причем формирование интереса госу</w:t>
        <w:softHyphen/>
        <w:t>дарства происходит на основе совокупности экономических (сохра</w:t>
        <w:softHyphen/>
        <w:t>нение сложившейся структуры потребления общественных благ), семейных (естественная привязанность членов семьи друг к другу) и нравственных факторов, а также традиций, сложившихся в обще</w:t>
        <w:softHyphen/>
        <w:t>стве</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ругие исследователи подчеркивали, что, устанавливая круг наследников по закону и очередность их призвания к наследова</w:t>
        <w:softHyphen/>
        <w:t>нию, государство исходит из «наиболее типичных в нашей стране семейно-правовых связей», учитывая, какое распределение наслед</w:t>
        <w:softHyphen/>
        <w:t>ственного имущества в наибольшей степени выражает интересы семьи и сложившиеся в обществе взгляды, либо связывали поста</w:t>
        <w:softHyphen/>
        <w:t>новления о наследовании по закону с основанными на веских биосо</w:t>
        <w:softHyphen/>
        <w:t>циальных факторах интересами личности, проявляющимися, в част</w:t>
        <w:softHyphen/>
        <w:t>ности, в сложившихся естественных связях лиц, получающих на</w:t>
        <w:softHyphen/>
        <w:t>следство, с наследодател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нимание к социально-экономическим факторам проявляется в концепции, в соответствии с которой одним из проявлений «соци</w:t>
        <w:softHyphen/>
        <w:t>ального назначения» наследования является «укрепление экономи</w:t>
        <w:softHyphen/>
        <w:t>ческого строя общества путем обеспечения преемственности имуще</w:t>
        <w:softHyphen/>
        <w:t>ственных отношений». Аналогичной точки зрения придерживались исследователи, считавшие, что социальная роль наследования по закону состоит в установлении порядка, в соответствии с которым определяются лица, вступающие в имущественные отношения вме</w:t>
        <w:softHyphen/>
        <w:t>сто умершего, и в обеспечении нормального течения экономических процесс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настоящее время большинство ученых поддерживают взгляд на институт наследования по закону как на выражение предполагае</w:t>
        <w:softHyphen/>
        <w:t>мой воли наследодателя, «молчаливое завещ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определяя наследование по закону как наследование без завещания или по основаниям, предусмотренным законом, не в со</w:t>
        <w:softHyphen/>
        <w:t>ответствии с завещанием (вопреки ему), исследователями указыва</w:t>
        <w:softHyphen/>
        <w:t>ется, что наследование по закону всего или части наследственного имущества восполняет не выраженную в завещании либо выражен</w:t>
        <w:softHyphen/>
        <w:t>ную в нем, но не осуществимую по определенным обстоятельствам волю наследодателя. В этом смысле наследование по закону назы</w:t>
        <w:softHyphen/>
        <w:t>вают диспозитивны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то же время после введения в действие части третьей Граждан</w:t>
        <w:softHyphen/>
        <w:t>ского кодекса оппоненты данной теории отмечают, что, поскольку законные наследственные права получили родственники наследода</w:t>
        <w:softHyphen/>
        <w:t>теля до пятой степени родства включительно (ст. 1141—1145), обо</w:t>
        <w:softHyphen/>
        <w:t>снование законного наследования семейной близостью и родствен</w:t>
        <w:softHyphen/>
        <w:t>ной привязанностью нельзя считать удовлетворительным, так как семейно-родственные отношения редко простираются за пределы второй-третьей степени ро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их мнению, при формулировании норм института наследова</w:t>
        <w:softHyphen/>
        <w:t>ния по закону на первый план должны выдвигаться интересы эконо</w:t>
        <w:softHyphen/>
        <w:t>мического строя общества. В частности, положительно оценивается расширение круга наследников по закону как отражение стремле</w:t>
        <w:softHyphen/>
        <w:t>ния законодателя исключить «перекачку» имущества из частной собственности в государственную как процесса, прямо противопо</w:t>
        <w:softHyphen/>
        <w:t>ложного приватизации государственной собствен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се вышеуказанные концепции имеют безусловный научный интерес. Следует признать, что все они представляют ценность для понимания сущности института наследования по закону, поскольку акцентируют внимание на различных гранях этого правового явле</w:t>
        <w:softHyphen/>
        <w:t>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ставляется, что на современном этапе развития наслед</w:t>
        <w:softHyphen/>
        <w:t>ственного права законодатель при создании норм о наследовании по закону должен руководствоваться всеми указанными задачами: и обеспечить интересы членов семьи умершего, особое внимание уделив его близким, нуждающимся в особой социальной защите; и учесть семейно-родственные отношения наследодателя, исходя из предположения о наиболее вероятных лицах, которых сам наследо</w:t>
        <w:softHyphen/>
        <w:t>датель призвал бы к наследованию, если бы он выразил свою волю; и предотвратить превращение наследственного имущества в вымо</w:t>
        <w:softHyphen/>
        <w:t>рочное; и защитить социально-экономические интересы общества и государства в цел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создании норм о наследовании по закону законодатель дол</w:t>
        <w:softHyphen/>
        <w:t>жен решить нелегкую задачу поиска оптимального баланса между всеми указанными задача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так, наследование по закону представляет собой порядок на</w:t>
        <w:softHyphen/>
        <w:t>следственного правопреемства, при котором переход имущества к наследникам умершего определяется не в соответствии с его заве</w:t>
        <w:softHyphen/>
        <w:t>щательными распоряжениями, а в соответствии с правилами зако</w:t>
        <w:softHyphen/>
        <w:t>нодатель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следовании по закону воля наследодателя не участвует в формировании условий и порядка наследования, которые опреде</w:t>
        <w:softHyphen/>
        <w:t>ляют круг наследников, очередность призвания их к наследованию, размеры долей участия наследников в наследстве, преимущества при наследовании и др. Наследование по закону имеет место, когда и поскольку оно не изменено завещанием, а также в иных случаях, прямо установленных законом (ст. 1111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по закону наступает, если, например, наследода</w:t>
        <w:softHyphen/>
        <w:t>тель не оставил завещания; или наследодатель отменил составлен</w:t>
        <w:softHyphen/>
        <w:t>ные им завещания либо завещание было признано судом недей</w:t>
        <w:softHyphen/>
        <w:t>ствительным; или завещание составлено в отношении только части наследства, ввиду чего оставшаяся незавещанной часть наследства переходит к правопреемникам в порядке наследования по закону; или завещание содержит иные распоряжения, которые не устраня</w:t>
        <w:softHyphen/>
        <w:t>ют наследования по закону в целом, как, например, распоряжение о завещательном отказе, возложенном на одного из наследников по закону, при отсутствии в завещании других указаний, изменяющих порядок наследования по закону, либо распоряжение, лишающее определенного наследника по закону права наследования, но не от</w:t>
        <w:softHyphen/>
        <w:t>меняющее других правил наследования по закону, и п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даже при наличии неотмененного и не признанного не</w:t>
        <w:softHyphen/>
        <w:t>действительным завещания наследование по закону может иметь мест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например, независимо от воли завещателя происходит на</w:t>
        <w:softHyphen/>
        <w:t>следование обязательной доли в наследстве (ст. 1149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закону происходит переход к наследникам права на на</w:t>
        <w:softHyphen/>
        <w:t>следство, при признании наследника по завещанию недостойным (ст. 1117, 1161 ГК РФ). Наследование по закону будет иметь место, если наследники по завещанию не приняли наследство или отказа</w:t>
        <w:softHyphen/>
        <w:t>лись от него.</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Наследованием по закону является и наследование выморочно</w:t>
        <w:softHyphen/>
        <w:t>го имущества (ст. 1151 ГК РФ).</w:t>
      </w:r>
    </w:p>
    <w:p>
      <w:pPr>
        <w:pStyle w:val="Normal"/>
        <w:widowControl w:val="false"/>
        <w:spacing w:lineRule="auto" w:line="240" w:before="0" w:after="0"/>
        <w:ind w:firstLine="709"/>
        <w:jc w:val="both"/>
        <w:rPr/>
      </w:pPr>
      <w:r>
        <w:rPr>
          <w:rFonts w:eastAsia="Times New Roman" w:cs="Times New Roman" w:ascii="Times New Roman" w:hAnsi="Times New Roman"/>
          <w:b/>
          <w:bCs/>
          <w:color w:val="000000"/>
          <w:shd w:fill="FFFFFF" w:val="clear"/>
          <w:lang w:eastAsia="ru-RU" w:bidi="ru-RU"/>
        </w:rPr>
        <w:t xml:space="preserve">Принципы наследования по закону </w:t>
      </w:r>
      <w:r>
        <w:rPr>
          <w:rFonts w:eastAsia="Times New Roman" w:cs="Times New Roman" w:ascii="Times New Roman" w:hAnsi="Times New Roman"/>
          <w:color w:val="000000"/>
        </w:rPr>
        <w:t>можно сформулировать следующим образом:</w:t>
      </w:r>
    </w:p>
    <w:p>
      <w:pPr>
        <w:pStyle w:val="Normal"/>
        <w:widowControl w:val="false"/>
        <w:numPr>
          <w:ilvl w:val="0"/>
          <w:numId w:val="6"/>
        </w:numPr>
        <w:tabs>
          <w:tab w:val="clear" w:pos="708"/>
          <w:tab w:val="left" w:pos="654" w:leader="none"/>
        </w:tabs>
        <w:spacing w:lineRule="auto" w:line="240" w:before="0" w:after="0"/>
        <w:ind w:left="0" w:right="8" w:hanging="0"/>
        <w:jc w:val="both"/>
        <w:rPr>
          <w:rFonts w:ascii="Times New Roman" w:hAnsi="Times New Roman" w:eastAsia="Times New Roman" w:cs="Times New Roman"/>
          <w:b/>
          <w:b/>
          <w:bCs/>
          <w:i/>
          <w:i/>
          <w:iCs/>
          <w:color w:val="000000"/>
        </w:rPr>
      </w:pPr>
      <w:r>
        <w:rPr>
          <w:rFonts w:eastAsia="Times New Roman" w:cs="Times New Roman" w:ascii="Times New Roman" w:hAnsi="Times New Roman"/>
          <w:bCs/>
          <w:i/>
          <w:iCs/>
          <w:color w:val="000000"/>
        </w:rPr>
        <w:t>наследование по закону наступает при отсутствии правовых оснований для наследования по завещанию.</w:t>
      </w:r>
      <w:r>
        <w:rPr>
          <w:rFonts w:eastAsia="Times New Roman" w:cs="Times New Roman" w:ascii="Times New Roman" w:hAnsi="Times New Roman"/>
          <w:color w:val="000000"/>
          <w:shd w:fill="FFFFFF" w:val="clear"/>
          <w:lang w:eastAsia="ru-RU" w:bidi="ru-RU"/>
        </w:rPr>
        <w:t xml:space="preserve"> То есть наследование по завещанию имеет приоритет перед законным порядком наследова</w:t>
        <w:softHyphen/>
        <w:t>ния;</w:t>
      </w:r>
    </w:p>
    <w:p>
      <w:pPr>
        <w:pStyle w:val="Normal"/>
        <w:widowControl w:val="false"/>
        <w:numPr>
          <w:ilvl w:val="0"/>
          <w:numId w:val="6"/>
        </w:numPr>
        <w:tabs>
          <w:tab w:val="clear" w:pos="708"/>
          <w:tab w:val="left" w:pos="654" w:leader="none"/>
        </w:tabs>
        <w:spacing w:lineRule="auto" w:line="240" w:before="0" w:after="0"/>
        <w:ind w:left="0" w:right="8" w:hanging="0"/>
        <w:jc w:val="both"/>
        <w:rPr/>
      </w:pPr>
      <w:r>
        <w:rPr>
          <w:rFonts w:eastAsia="Times New Roman" w:cs="Times New Roman" w:ascii="Times New Roman" w:hAnsi="Times New Roman"/>
          <w:b/>
          <w:bCs/>
          <w:i/>
          <w:iCs/>
          <w:color w:val="000000"/>
          <w:shd w:fill="FFFFFF" w:val="clear"/>
          <w:lang w:eastAsia="ru-RU" w:bidi="ru-RU"/>
        </w:rPr>
        <w:t>содержание правил наследования по закону должно соответ</w:t>
        <w:softHyphen/>
        <w:t>ствовать как частным интересам обеспечения, прав членов семьи на</w:t>
        <w:softHyphen/>
        <w:t xml:space="preserve">следодателя, так и публичным интересам государства и общества. </w:t>
      </w:r>
      <w:r>
        <w:rPr>
          <w:rFonts w:eastAsia="Times New Roman" w:cs="Times New Roman" w:ascii="Times New Roman" w:hAnsi="Times New Roman"/>
          <w:color w:val="000000"/>
        </w:rPr>
        <w:t>Частные интересы обеспечиваются призванием к наследству род</w:t>
        <w:softHyphen/>
        <w:t>ственников наследодателя, а публичные — возможностью наследо</w:t>
        <w:softHyphen/>
        <w:t>вания государством и иными публичными образованиями имуще</w:t>
        <w:softHyphen/>
        <w:t>ства, оказавшегося выморочным;</w:t>
      </w:r>
    </w:p>
    <w:p>
      <w:pPr>
        <w:pStyle w:val="Normal"/>
        <w:widowControl w:val="false"/>
        <w:numPr>
          <w:ilvl w:val="0"/>
          <w:numId w:val="6"/>
        </w:numPr>
        <w:tabs>
          <w:tab w:val="clear" w:pos="708"/>
          <w:tab w:val="left" w:pos="658" w:leader="none"/>
        </w:tabs>
        <w:spacing w:lineRule="auto" w:line="240" w:before="0" w:after="0"/>
        <w:ind w:left="0" w:right="8" w:hanging="0"/>
        <w:jc w:val="both"/>
        <w:rPr/>
      </w:pPr>
      <w:r>
        <w:rPr>
          <w:rFonts w:eastAsia="Times New Roman" w:cs="Times New Roman" w:ascii="Times New Roman" w:hAnsi="Times New Roman"/>
          <w:b/>
          <w:bCs/>
          <w:i/>
          <w:iCs/>
          <w:color w:val="000000"/>
          <w:shd w:fill="FFFFFF" w:val="clear"/>
          <w:lang w:eastAsia="ru-RU" w:bidi="ru-RU"/>
        </w:rPr>
        <w:t>наследники по закону наследуют в равных долях.</w:t>
      </w:r>
      <w:r>
        <w:rPr>
          <w:rFonts w:eastAsia="Times New Roman" w:cs="Times New Roman" w:ascii="Times New Roman" w:hAnsi="Times New Roman"/>
          <w:color w:val="000000"/>
        </w:rPr>
        <w:t xml:space="preserve"> Все наслед</w:t>
        <w:softHyphen/>
        <w:t>ники, наследующие на основании закона, имеют равные права на</w:t>
        <w:softHyphen/>
        <w:t>следования, независимо от пола, гражданства или имущественного положения. Наследники на основании закона приобретают равные права на наследственное имущество наряду с наследниками по за</w:t>
        <w:softHyphen/>
        <w:t>вещанию. То есть при том, что наследование может осуществляться по различным основаниям, правовые последствия в результате осу</w:t>
        <w:softHyphen/>
        <w:t>ществления правопреемства будут равны, без дискриминации в от</w:t>
        <w:softHyphen/>
        <w:t>ношении наследников по тому или иному основанию;</w:t>
      </w:r>
    </w:p>
    <w:p>
      <w:pPr>
        <w:pStyle w:val="Normal"/>
        <w:widowControl w:val="false"/>
        <w:numPr>
          <w:ilvl w:val="0"/>
          <w:numId w:val="6"/>
        </w:numPr>
        <w:tabs>
          <w:tab w:val="clear" w:pos="708"/>
          <w:tab w:val="left" w:pos="658" w:leader="none"/>
        </w:tabs>
        <w:spacing w:lineRule="auto" w:line="240" w:before="0" w:after="0"/>
        <w:ind w:left="0" w:right="8" w:hanging="0"/>
        <w:jc w:val="both"/>
        <w:rPr/>
      </w:pPr>
      <w:r>
        <w:rPr>
          <w:rFonts w:eastAsia="Times New Roman" w:cs="Times New Roman" w:ascii="Times New Roman" w:hAnsi="Times New Roman"/>
          <w:b/>
          <w:bCs/>
          <w:i/>
          <w:iCs/>
          <w:color w:val="000000"/>
          <w:shd w:fill="FFFFFF" w:val="clear"/>
          <w:lang w:eastAsia="ru-RU" w:bidi="ru-RU"/>
        </w:rPr>
        <w:t>при наследовании по закону учитываются не только отноше</w:t>
        <w:softHyphen/>
        <w:t>ния родства, но и брачные отношения.</w:t>
      </w:r>
      <w:r>
        <w:rPr>
          <w:rFonts w:eastAsia="Times New Roman" w:cs="Times New Roman" w:ascii="Times New Roman" w:hAnsi="Times New Roman"/>
          <w:color w:val="000000"/>
        </w:rPr>
        <w:t xml:space="preserve"> Наследственные права супруга наследодателя подлежат защите и обеспечению, переживший супруг не устраняется от наследования родственниками наследодателя;</w:t>
      </w:r>
    </w:p>
    <w:p>
      <w:pPr>
        <w:pStyle w:val="Normal"/>
        <w:widowControl w:val="false"/>
        <w:numPr>
          <w:ilvl w:val="0"/>
          <w:numId w:val="6"/>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собым, социально значимым принципом наследования по за</w:t>
        <w:softHyphen/>
        <w:t xml:space="preserve">кону является </w:t>
      </w:r>
      <w:r>
        <w:rPr>
          <w:rFonts w:eastAsia="Times New Roman" w:cs="Times New Roman" w:ascii="Times New Roman" w:hAnsi="Times New Roman"/>
          <w:b/>
          <w:bCs/>
          <w:i/>
          <w:iCs/>
          <w:color w:val="000000"/>
          <w:shd w:fill="FFFFFF" w:val="clear"/>
          <w:lang w:eastAsia="ru-RU" w:bidi="ru-RU"/>
        </w:rPr>
        <w:t>правило об обязательной доле в наследстве;</w:t>
      </w:r>
    </w:p>
    <w:p>
      <w:pPr>
        <w:pStyle w:val="Normal"/>
        <w:widowControl w:val="false"/>
        <w:numPr>
          <w:ilvl w:val="0"/>
          <w:numId w:val="6"/>
        </w:numPr>
        <w:tabs>
          <w:tab w:val="clear" w:pos="708"/>
          <w:tab w:val="left" w:pos="678" w:leader="none"/>
        </w:tabs>
        <w:spacing w:lineRule="auto" w:line="240" w:before="0" w:after="0"/>
        <w:ind w:left="0" w:right="8" w:hanging="0"/>
        <w:jc w:val="both"/>
        <w:rPr>
          <w:rFonts w:ascii="Times New Roman" w:hAnsi="Times New Roman" w:eastAsia="Times New Roman" w:cs="Times New Roman"/>
          <w:bCs/>
          <w:i/>
          <w:i/>
          <w:iCs/>
          <w:color w:val="000000"/>
        </w:rPr>
      </w:pPr>
      <w:r>
        <w:rPr>
          <w:rFonts w:eastAsia="Times New Roman" w:cs="Times New Roman" w:ascii="Times New Roman" w:hAnsi="Times New Roman"/>
          <w:bCs/>
          <w:i/>
          <w:iCs/>
          <w:color w:val="000000"/>
        </w:rPr>
        <w:t>усыновленные и усыновители наследуют по закону наравне с родственникам наследодателя по происхождению;</w:t>
      </w:r>
    </w:p>
    <w:p>
      <w:pPr>
        <w:pStyle w:val="Normal"/>
        <w:widowControl w:val="false"/>
        <w:numPr>
          <w:ilvl w:val="0"/>
          <w:numId w:val="6"/>
        </w:numPr>
        <w:tabs>
          <w:tab w:val="clear" w:pos="708"/>
          <w:tab w:val="left" w:pos="682" w:leader="none"/>
        </w:tabs>
        <w:spacing w:lineRule="auto" w:line="240" w:before="0" w:after="0"/>
        <w:ind w:left="0" w:right="8" w:hanging="0"/>
        <w:jc w:val="both"/>
        <w:rPr>
          <w:rFonts w:ascii="Times New Roman" w:hAnsi="Times New Roman" w:eastAsia="Times New Roman" w:cs="Times New Roman"/>
          <w:b/>
          <w:b/>
          <w:bCs/>
          <w:i/>
          <w:i/>
          <w:iCs/>
          <w:color w:val="000000"/>
          <w:shd w:fill="FFFFFF" w:val="clear"/>
        </w:rPr>
      </w:pPr>
      <w:r>
        <w:rPr>
          <w:rFonts w:eastAsia="Times New Roman" w:cs="Times New Roman" w:ascii="Times New Roman" w:hAnsi="Times New Roman"/>
          <w:bCs/>
          <w:i/>
          <w:iCs/>
          <w:color w:val="000000"/>
        </w:rPr>
        <w:t>призвание к наследованию по закону осуществляется в по</w:t>
        <w:softHyphen/>
        <w:t>рядке очередности, основанной на приоритете очереди, состоящей из более близких родственников наследодателя</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shd w:fill="FFFFFF" w:val="clear"/>
        </w:rPr>
        <w:t xml:space="preserve"> Очередность насле</w:t>
        <w:softHyphen/>
        <w:t>дования определяется по основаниям личной связи наследников с наследодателем — брака и родства, усыновления, а также семейных отношений свойства (отношения родственников одного супруга и родственников другого супруга) и предоставления наследодателем содержания наследнику.</w:t>
      </w:r>
    </w:p>
    <w:p>
      <w:pPr>
        <w:pStyle w:val="Normal"/>
        <w:widowControl w:val="false"/>
        <w:tabs>
          <w:tab w:val="clear" w:pos="708"/>
          <w:tab w:val="left" w:pos="682" w:leader="none"/>
        </w:tabs>
        <w:spacing w:lineRule="auto" w:line="240" w:before="0" w:after="0"/>
        <w:ind w:firstLine="709"/>
        <w:jc w:val="both"/>
        <w:rPr>
          <w:rFonts w:ascii="Times New Roman" w:hAnsi="Times New Roman" w:eastAsia="Times New Roman" w:cs="Times New Roman"/>
          <w:b/>
          <w:b/>
          <w:bCs/>
          <w:i/>
          <w:i/>
          <w:iCs/>
          <w:color w:val="000000"/>
          <w:shd w:fill="FFFFFF" w:val="clear"/>
        </w:rPr>
      </w:pPr>
      <w:r>
        <w:rPr>
          <w:rFonts w:eastAsia="Times New Roman" w:cs="Times New Roman" w:ascii="Times New Roman" w:hAnsi="Times New Roman"/>
          <w:b/>
          <w:bCs/>
          <w:i/>
          <w:iCs/>
          <w:color w:val="000000"/>
          <w:shd w:fill="FFFFFF" w:val="clear"/>
        </w:rPr>
      </w:r>
    </w:p>
    <w:p>
      <w:pPr>
        <w:pStyle w:val="Normal"/>
        <w:keepNext w:val="true"/>
        <w:keepLines/>
        <w:widowControl w:val="false"/>
        <w:numPr>
          <w:ilvl w:val="0"/>
          <w:numId w:val="0"/>
        </w:numPr>
        <w:spacing w:lineRule="auto" w:line="240" w:before="0" w:after="0"/>
        <w:ind w:firstLine="709"/>
        <w:jc w:val="both"/>
        <w:outlineLvl w:val="3"/>
        <w:rPr>
          <w:rFonts w:ascii="Times New Roman" w:hAnsi="Times New Roman" w:eastAsia="Times New Roman" w:cs="Times New Roman"/>
          <w:b/>
          <w:b/>
          <w:bCs/>
          <w:color w:val="000000"/>
        </w:rPr>
      </w:pPr>
      <w:bookmarkStart w:id="4" w:name="bookmark30"/>
      <w:r>
        <w:rPr>
          <w:rFonts w:eastAsia="Times New Roman" w:cs="Times New Roman" w:ascii="Times New Roman" w:hAnsi="Times New Roman"/>
          <w:b/>
          <w:bCs/>
          <w:color w:val="000000"/>
        </w:rPr>
        <w:t>Очереди наследования: первая, вторая,</w:t>
      </w:r>
      <w:bookmarkEnd w:id="4"/>
      <w:r>
        <w:rPr>
          <w:rFonts w:eastAsia="Times New Roman" w:cs="Times New Roman" w:ascii="Times New Roman" w:hAnsi="Times New Roman"/>
          <w:b/>
          <w:bCs/>
          <w:color w:val="000000"/>
        </w:rPr>
        <w:t xml:space="preserve"> </w:t>
      </w:r>
      <w:bookmarkStart w:id="5" w:name="bookmark31"/>
      <w:r>
        <w:rPr>
          <w:rFonts w:eastAsia="Times New Roman" w:cs="Times New Roman" w:ascii="Times New Roman" w:hAnsi="Times New Roman"/>
          <w:b/>
          <w:bCs/>
          <w:color w:val="000000"/>
        </w:rPr>
        <w:t>третья и последующие</w:t>
      </w:r>
      <w:bookmarkEnd w:id="5"/>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по закону производится в соответствии с очеред</w:t>
        <w:softHyphen/>
        <w:t>ностью, в основу которой положена степень родства наследника с наследодателем.</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 xml:space="preserve">В настоящее время предусмотрено </w:t>
      </w:r>
      <w:r>
        <w:rPr>
          <w:rFonts w:eastAsia="Times New Roman" w:cs="Times New Roman" w:ascii="Times New Roman" w:hAnsi="Times New Roman"/>
          <w:b/>
          <w:bCs/>
          <w:color w:val="000000"/>
          <w:shd w:fill="FFFFFF" w:val="clear"/>
          <w:lang w:eastAsia="ru-RU" w:bidi="ru-RU"/>
        </w:rPr>
        <w:t>восемь очередей наследни</w:t>
        <w:softHyphen/>
        <w:t xml:space="preserve">ков по закону, </w:t>
      </w:r>
      <w:r>
        <w:rPr>
          <w:rFonts w:eastAsia="Times New Roman" w:cs="Times New Roman" w:ascii="Times New Roman" w:hAnsi="Times New Roman"/>
          <w:color w:val="000000"/>
        </w:rPr>
        <w:t>в составе которых наследники, состоявшие в третьей, четвертой и пятой степени родства с наследодател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аспределение наследственного имущества между наследника</w:t>
        <w:softHyphen/>
        <w:t>ми по закону производится в равных долях, за исключением насле</w:t>
        <w:softHyphen/>
        <w:t>дования по праву представл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и каждой последующей очереди наследуют, если нет наследников предшествующих очередей. Их может просто не быть, либо никто из них не имеет права наследовать, либо все они отстра</w:t>
        <w:softHyphen/>
        <w:t>нены от наследования, либо лишены наследства, либо никто из них не принял наследства, либо все они отказались от наследств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 xml:space="preserve">Наследниками </w:t>
      </w:r>
      <w:r>
        <w:rPr>
          <w:rFonts w:eastAsia="Times New Roman" w:cs="Times New Roman" w:ascii="Times New Roman" w:hAnsi="Times New Roman"/>
          <w:b/>
          <w:bCs/>
          <w:i/>
          <w:iCs/>
          <w:color w:val="000000"/>
          <w:shd w:fill="FFFFFF" w:val="clear"/>
          <w:lang w:eastAsia="ru-RU" w:bidi="ru-RU"/>
        </w:rPr>
        <w:t>первой очереди по закону</w:t>
      </w:r>
      <w:r>
        <w:rPr>
          <w:rFonts w:eastAsia="Times New Roman" w:cs="Times New Roman" w:ascii="Times New Roman" w:hAnsi="Times New Roman"/>
          <w:color w:val="000000"/>
        </w:rPr>
        <w:t xml:space="preserve"> являются дети, супруг и родители наследо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нуки наследодателя и их потомки наследуют по праву пред</w:t>
        <w:softHyphen/>
        <w:t>ставл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 xml:space="preserve">Наследниками </w:t>
      </w:r>
      <w:r>
        <w:rPr>
          <w:rFonts w:eastAsia="Times New Roman" w:cs="Times New Roman" w:ascii="Times New Roman" w:hAnsi="Times New Roman"/>
          <w:b/>
          <w:bCs/>
          <w:i/>
          <w:iCs/>
          <w:color w:val="000000"/>
          <w:shd w:fill="FFFFFF" w:val="clear"/>
          <w:lang w:eastAsia="ru-RU" w:bidi="ru-RU"/>
        </w:rPr>
        <w:t>второй очереди</w:t>
      </w:r>
      <w:r>
        <w:rPr>
          <w:rFonts w:eastAsia="Times New Roman" w:cs="Times New Roman" w:ascii="Times New Roman" w:hAnsi="Times New Roman"/>
          <w:color w:val="000000"/>
        </w:rPr>
        <w:t xml:space="preserve"> по закону являются полнород</w:t>
        <w:softHyphen/>
        <w:t>ные и неполнородные братья и сестры наследодателя, его дедушка и бабушка как со стороны отца, так и со стороны матери. При этом дети полнородных и неполнородных братьев и сестер наследодате</w:t>
        <w:softHyphen/>
        <w:t>ля (племянники и племянницы наследодателя) наследуют по праву представл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 xml:space="preserve">Наследниками </w:t>
      </w:r>
      <w:r>
        <w:rPr>
          <w:rFonts w:eastAsia="Times New Roman" w:cs="Times New Roman" w:ascii="Times New Roman" w:hAnsi="Times New Roman"/>
          <w:b/>
          <w:bCs/>
          <w:i/>
          <w:iCs/>
          <w:color w:val="000000"/>
          <w:shd w:fill="FFFFFF" w:val="clear"/>
          <w:lang w:eastAsia="ru-RU" w:bidi="ru-RU"/>
        </w:rPr>
        <w:t>третьей очереди</w:t>
      </w:r>
      <w:r>
        <w:rPr>
          <w:rFonts w:eastAsia="Times New Roman" w:cs="Times New Roman" w:ascii="Times New Roman" w:hAnsi="Times New Roman"/>
          <w:color w:val="000000"/>
        </w:rPr>
        <w:t xml:space="preserve"> по закону являются полно</w:t>
        <w:softHyphen/>
        <w:t>родные и неполнородные братья и сестры родителей наследодателя (дяди и тети наследодателя). Двоюродные братья и сестры наследо</w:t>
        <w:softHyphen/>
        <w:t>дателя наследуют по праву представл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нет наследников первой, второй и третьей очереди, право наследовать по закону получают родственники наследодателя тре</w:t>
        <w:softHyphen/>
        <w:t>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 xml:space="preserve">В качестве наследников </w:t>
      </w:r>
      <w:r>
        <w:rPr>
          <w:rFonts w:eastAsia="Times New Roman" w:cs="Times New Roman" w:ascii="Times New Roman" w:hAnsi="Times New Roman"/>
          <w:b/>
          <w:bCs/>
          <w:i/>
          <w:iCs/>
          <w:color w:val="000000"/>
          <w:shd w:fill="FFFFFF" w:val="clear"/>
          <w:lang w:eastAsia="ru-RU" w:bidi="ru-RU"/>
        </w:rPr>
        <w:t>четвертой очереди</w:t>
      </w:r>
      <w:r>
        <w:rPr>
          <w:rFonts w:eastAsia="Times New Roman" w:cs="Times New Roman" w:ascii="Times New Roman" w:hAnsi="Times New Roman"/>
          <w:color w:val="000000"/>
        </w:rPr>
        <w:t xml:space="preserve"> призываются к на</w:t>
        <w:softHyphen/>
        <w:t>следованию родственники третьей степени родства — прадедушки и прабабушки наследодателя.</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 xml:space="preserve">В качестве наследников </w:t>
      </w:r>
      <w:r>
        <w:rPr>
          <w:rFonts w:eastAsia="Times New Roman" w:cs="Times New Roman" w:ascii="Times New Roman" w:hAnsi="Times New Roman"/>
          <w:b/>
          <w:bCs/>
          <w:i/>
          <w:iCs/>
          <w:color w:val="000000"/>
          <w:shd w:fill="FFFFFF" w:val="clear"/>
          <w:lang w:eastAsia="ru-RU" w:bidi="ru-RU"/>
        </w:rPr>
        <w:t>пятой очереди</w:t>
      </w:r>
      <w:r>
        <w:rPr>
          <w:rFonts w:eastAsia="Times New Roman" w:cs="Times New Roman" w:ascii="Times New Roman" w:hAnsi="Times New Roman"/>
          <w:color w:val="000000"/>
        </w:rPr>
        <w:t xml:space="preserve"> право на наследство имеют родственники четвертой степени родства — дети родных пле</w:t>
        <w:softHyphen/>
        <w:t>мянников и племянниц наследодателя (двоюродные внуки и внуч</w:t>
        <w:softHyphen/>
        <w:t>ки) и родные братья и сестры его дедушек и бабушек (двоюродные дедушки и бабушки).</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 xml:space="preserve">В качестве наследников </w:t>
      </w:r>
      <w:r>
        <w:rPr>
          <w:rFonts w:eastAsia="Times New Roman" w:cs="Times New Roman" w:ascii="Times New Roman" w:hAnsi="Times New Roman"/>
          <w:b/>
          <w:bCs/>
          <w:i/>
          <w:iCs/>
          <w:color w:val="000000"/>
          <w:shd w:fill="FFFFFF" w:val="clear"/>
          <w:lang w:eastAsia="ru-RU" w:bidi="ru-RU"/>
        </w:rPr>
        <w:t>шестой очереди</w:t>
      </w:r>
      <w:r>
        <w:rPr>
          <w:rFonts w:eastAsia="Times New Roman" w:cs="Times New Roman" w:ascii="Times New Roman" w:hAnsi="Times New Roman"/>
          <w:color w:val="000000"/>
        </w:rPr>
        <w:t xml:space="preserve"> наследуют родствен</w:t>
        <w:softHyphen/>
        <w:t>ники пятой степени родства — дети двоюродных внуков и внучек наследодателя (двоюродные правнуки и правнучки), дети его двою</w:t>
        <w:softHyphen/>
        <w:t>родных братьев и сестер (двоюродные племянники и племянницы) и дети его двоюродных дедушек и бабушек (двоюродные дяди и тети).</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Если нет наследников предшествующих очередей, к наследова</w:t>
        <w:softHyphen/>
        <w:t xml:space="preserve">нию в качестве наследников </w:t>
      </w:r>
      <w:r>
        <w:rPr>
          <w:rFonts w:eastAsia="Times New Roman" w:cs="Times New Roman" w:ascii="Times New Roman" w:hAnsi="Times New Roman"/>
          <w:b/>
          <w:bCs/>
          <w:i/>
          <w:iCs/>
          <w:color w:val="000000"/>
          <w:shd w:fill="FFFFFF" w:val="clear"/>
          <w:lang w:eastAsia="ru-RU" w:bidi="ru-RU"/>
        </w:rPr>
        <w:t>седьмой очереди</w:t>
      </w:r>
      <w:r>
        <w:rPr>
          <w:rFonts w:eastAsia="Times New Roman" w:cs="Times New Roman" w:ascii="Times New Roman" w:hAnsi="Times New Roman"/>
          <w:color w:val="000000"/>
        </w:rPr>
        <w:t xml:space="preserve"> по закону призывают</w:t>
        <w:softHyphen/>
        <w:t>ся пасынки, падчерицы, отчим и мачеха наследодателя.</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Итак, Гражданский кодекс закрепляет широкий круг наследни</w:t>
        <w:softHyphen/>
        <w:t>ков по закону, включающий супруга, родственников по прямой нис</w:t>
        <w:softHyphen/>
        <w:t>ходящей линии (детей, внуков, правнуков), по восходящей линии (родителей, дедушек и бабушек, прадедушек и прабабушек), род</w:t>
        <w:softHyphen/>
        <w:t>ственников по боковой линии (братьев и сестер, теток и дядей, пле</w:t>
        <w:softHyphen/>
        <w:t xml:space="preserve">мянников), усыновленных и усыновителей, пасынков и падчериц, отчима и мачеху. Наследниками по закону — </w:t>
      </w:r>
      <w:r>
        <w:rPr>
          <w:rFonts w:eastAsia="Times New Roman" w:cs="Times New Roman" w:ascii="Times New Roman" w:hAnsi="Times New Roman"/>
          <w:b/>
          <w:bCs/>
          <w:i/>
          <w:iCs/>
          <w:color w:val="000000"/>
          <w:shd w:fill="FFFFFF" w:val="clear"/>
          <w:lang w:eastAsia="ru-RU" w:bidi="ru-RU"/>
        </w:rPr>
        <w:t>восьмой очереди</w:t>
      </w:r>
      <w:r>
        <w:rPr>
          <w:rFonts w:eastAsia="Times New Roman" w:cs="Times New Roman" w:ascii="Times New Roman" w:hAnsi="Times New Roman"/>
          <w:color w:val="000000"/>
        </w:rPr>
        <w:t xml:space="preserve"> — яв</w:t>
        <w:softHyphen/>
        <w:t>ляются также нетрудоспособные лица, находившиеся на иждивении умершего не менее одного года до его смер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чередность наследования основывается на степени родства с наследодателем. Родством является кровная связь между граждана</w:t>
        <w:softHyphen/>
        <w:t>ми, основанная на происхожде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одство определяется степенями и линиями. Степень родства устанавливается количеством рождений, связывающих родственни</w:t>
        <w:softHyphen/>
        <w:t>ков. Например, отец и сын состоят в первой степени родства, дед и внук — во второй, прадед и правнук — в третье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одственная связь через непрерывные степени (рождения) обра</w:t>
        <w:softHyphen/>
        <w:t>зует линию. Различают прямую и боковые линии родства. В прямой линии родственники происходят один от другого. Прямая линия в направлении от потомков к предкам называется восходящей, а от предков к потомкам — нисходяще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одственники по боковой линии не происходят друг от друга, но имеют общего предка. Родственники в первой боковой линии име</w:t>
        <w:softHyphen/>
        <w:t>нуются родными (родной брат, родной племянник), во второй боко</w:t>
        <w:softHyphen/>
        <w:t>вой линии — двоюродными, в третьей — троюродными и т.д.</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следовании по закону усыновленный и его потомство, с одной стороны, и усыновитель и его родственники — с другой, при</w:t>
        <w:softHyphen/>
        <w:t>равниваются к родственникам по происхождению (кровным род</w:t>
        <w:softHyphen/>
        <w:t>ственника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w:t>
        <w:softHyphen/>
        <w:t>ники по происхождению не наследуют по закону после смерти усы</w:t>
        <w:softHyphen/>
        <w:t>новленного и его потомства, за исключением случаев, когда в соот</w:t>
        <w:softHyphen/>
        <w:t>ветствии с Семейным кодексом Российской Федерации усыновлен</w:t>
        <w:softHyphen/>
        <w:t>ный сохраняет по решению суда отношения с одним из родителей или другими родственниками по происхождению. В этом случае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усыновленным после родителей или родственни</w:t>
        <w:softHyphen/>
        <w:t>ков по происхождению не исключает наследования после усынови</w:t>
        <w:softHyphen/>
        <w:t>телей и их родствен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Часть третья ГК РФ предусматривает восемь очередей наслед</w:t>
        <w:softHyphen/>
        <w:t>ников. Тогда как в ГК РСФСР 1964 г. первоначально было две оче</w:t>
        <w:softHyphen/>
        <w:t>реди, после внесения в него изменений в 2001 году это количество увеличилось до четырех, а в последней редакции их стало восем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этом, если отсутствуют все указанные в законе наследники, имущество признается выморочным и переходит в собственность Российской Федерации, ее субъектов — городов федерального зна</w:t>
        <w:softHyphen/>
        <w:t>чения Москвы и Санкт-Петербурга или муниципальных образова</w:t>
        <w:softHyphen/>
        <w:t>ний. В этом случае государство становится наследником вымороч</w:t>
        <w:softHyphen/>
        <w:t>ного имущества. Но завещатель может указать в качестве наследни</w:t>
        <w:softHyphen/>
        <w:t>ка государство, и тогда оно может быть наследником по завещ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чередность наследования означает, что вначале призываются наследники первой очереди. Если нет наследников первой очереди, призываются наследники второй очереди и далее, если нет наслед</w:t>
        <w:softHyphen/>
        <w:t>ников предшествующих очередей или они признаны недостойными наследниками и отстранены от наследства (ст. 1117) или лишены на</w:t>
        <w:softHyphen/>
        <w:t>следства (п. 1 ст. 1119), не приняли наследства либо все наследники отказались от него, наследство становится выморочным (ст. 1151) и переходит к государству (Российской Федерации или субъекту Федерации — городу федерального значения) или муниципальному образованию. Наличие хотя бы одного наследника предшествующей очереди исключает призвание наследников последующих очереде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наследники одной очереди имеют преимуще</w:t>
        <w:softHyphen/>
        <w:t>ственное право быть призванными к наследованию перед другой группой наследников по закон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следующая очередь наследников призывается к наследова</w:t>
        <w:softHyphen/>
        <w:t>нию в случаях: на момент открытия наследства нет в живых никого из наследников предшествующих очередей, т.е. соответствующие наследники отсутствуют; все наследники предшествующих очере</w:t>
        <w:softHyphen/>
        <w:t>дей оказались недостойными и не могут наследовать по основани</w:t>
        <w:softHyphen/>
        <w:t>ям статьи 1117 ГК РФ; все наследники предшествующих очередей лишены завещателем наследства, что предусмотрено завещанием (ст. 1119,1124); никто из наследников предшествующих очередей не принял наследства (ст. 1152,1153), ввиду чего наследство не получи</w:t>
        <w:softHyphen/>
        <w:t>ло правопреемников из числа наследников по закону этих очередей; все наследники предшествующих очередей отказались от наследства безусловно, т.е. без указания лиц, в пользу которых совершается от</w:t>
        <w:softHyphen/>
        <w:t>каз от наследства (ст. 1157,1158).</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личии наследников предшествующей очереди наследни</w:t>
        <w:softHyphen/>
        <w:t>ки последующих очередей от наследования отстраняются.</w:t>
      </w:r>
    </w:p>
    <w:p>
      <w:pPr>
        <w:pStyle w:val="Normal"/>
        <w:widowControl w:val="false"/>
        <w:spacing w:lineRule="auto" w:line="240" w:before="0" w:after="0"/>
        <w:ind w:firstLine="709"/>
        <w:jc w:val="both"/>
        <w:rPr>
          <w:rFonts w:ascii="Times New Roman" w:hAnsi="Times New Roman" w:eastAsia="Trebuchet MS" w:cs="Times New Roman"/>
          <w:i/>
          <w:i/>
          <w:iCs/>
          <w:color w:val="000000"/>
        </w:rPr>
      </w:pPr>
      <w:r>
        <w:rPr>
          <w:rFonts w:eastAsia="Trebuchet MS" w:cs="Times New Roman" w:ascii="Times New Roman" w:hAnsi="Times New Roman"/>
          <w:i/>
          <w:iCs/>
          <w:color w:val="000000"/>
        </w:rPr>
      </w:r>
    </w:p>
    <w:p>
      <w:pPr>
        <w:pStyle w:val="Normal"/>
        <w:keepNext w:val="true"/>
        <w:keepLines/>
        <w:widowControl w:val="false"/>
        <w:numPr>
          <w:ilvl w:val="0"/>
          <w:numId w:val="0"/>
        </w:numPr>
        <w:spacing w:lineRule="auto" w:line="240" w:before="0" w:after="0"/>
        <w:ind w:firstLine="709"/>
        <w:jc w:val="both"/>
        <w:outlineLvl w:val="3"/>
        <w:rPr>
          <w:rFonts w:ascii="Times New Roman" w:hAnsi="Times New Roman" w:eastAsia="Times New Roman" w:cs="Times New Roman"/>
          <w:b/>
          <w:b/>
          <w:bCs/>
          <w:color w:val="000000"/>
        </w:rPr>
      </w:pPr>
      <w:bookmarkStart w:id="6" w:name="bookmark32"/>
      <w:r>
        <w:rPr>
          <w:rFonts w:eastAsia="Times New Roman" w:cs="Times New Roman" w:ascii="Times New Roman" w:hAnsi="Times New Roman"/>
          <w:b/>
          <w:bCs/>
          <w:color w:val="000000"/>
        </w:rPr>
        <w:t>Наследование по праву представления</w:t>
      </w:r>
      <w:bookmarkEnd w:id="6"/>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46 ГК РФ доля наследника по зако</w:t>
        <w:softHyphen/>
        <w:t>ну, умершего до открытия наследства или одновременно с наследо</w:t>
        <w:softHyphen/>
        <w:t>дателем, переходит по праву представления к его соответствующим потомкам и делится между ними поровн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ами по праву представления могут быть только по</w:t>
        <w:softHyphen/>
        <w:t>томки определенных наследников, призываемых в первую, вторую или третью очередь. Так, по праву представления наследуют:</w:t>
      </w:r>
    </w:p>
    <w:p>
      <w:pPr>
        <w:pStyle w:val="Normal"/>
        <w:widowControl w:val="false"/>
        <w:numPr>
          <w:ilvl w:val="0"/>
          <w:numId w:val="23"/>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дети и другие потомки сыновей и дочерей наследодателя (вну</w:t>
        <w:softHyphen/>
        <w:t>ки наследодателя и их потомки) в первую очередь согласно пунк</w:t>
        <w:softHyphen/>
        <w:t>ту 2 ст. 1142 ГК РФ;</w:t>
      </w:r>
    </w:p>
    <w:p>
      <w:pPr>
        <w:pStyle w:val="Normal"/>
        <w:widowControl w:val="false"/>
        <w:numPr>
          <w:ilvl w:val="0"/>
          <w:numId w:val="23"/>
        </w:numPr>
        <w:tabs>
          <w:tab w:val="clear" w:pos="708"/>
          <w:tab w:val="left" w:pos="66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дети полнородных и неполнородных братьев и сестер насле</w:t>
        <w:softHyphen/>
        <w:t>додателя (племянники и племянницы) во вторую очередь согласно пункту 2 ст. 1143 ГК РФ;</w:t>
      </w:r>
    </w:p>
    <w:p>
      <w:pPr>
        <w:pStyle w:val="Normal"/>
        <w:widowControl w:val="false"/>
        <w:numPr>
          <w:ilvl w:val="0"/>
          <w:numId w:val="23"/>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дети дяди и тети наследодателя (двоюродные братья и сестры) в третью очередь согласно пункту 2 ст. 1144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икакие другие наследники или их дети не имеют права насле</w:t>
        <w:softHyphen/>
        <w:t>дования в порядке представл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и по праву представления наследуют не своему вос</w:t>
        <w:softHyphen/>
        <w:t>ходящему родственнику (родителю), а непосредственно наследода</w:t>
        <w:softHyphen/>
        <w:t>телю, и это понимание важно для определения последствий насле</w:t>
        <w:softHyphen/>
        <w:t>дования. Так, на долю в наследстве, приобретаемую по праву пред</w:t>
        <w:softHyphen/>
        <w:t>ставления, не приходятся имущественные долги родителя, который был бы наследником, и это самое новое в законодательстве о насле</w:t>
        <w:softHyphen/>
        <w:t>дова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по праву представления наступает при наличии установленных законом основа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и основаниями является смерть определенного наслед</w:t>
        <w:softHyphen/>
        <w:t>ника по закону первой, второй или третьей очереди, после которого допускается наследование по праву представления, до открытия на</w:t>
        <w:softHyphen/>
        <w:t>следства или одновременно с наследодател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ыми словами, наследование по праву представления может иметь место только в случаях, когда непосредственный наследник умер. Если наследник не умер до открытия наследства или одно</w:t>
        <w:softHyphen/>
        <w:t>временно с наследодателем, а, например, отказался от наследства, не принял наследство — наследование по праву представления не на</w:t>
        <w:softHyphen/>
        <w:t>ступа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по праву представления возможно только при на</w:t>
        <w:softHyphen/>
        <w:t>следовании по закону. В случае смерти до открытия наследства или одновременно с наследодателем наследника по завещанию, которо</w:t>
        <w:softHyphen/>
        <w:t>му не был подназначен наследник, наследование по праву представ</w:t>
        <w:softHyphen/>
        <w:t>ления не наступает, а применяются правила приращения наслед</w:t>
        <w:softHyphen/>
        <w:t>ственных долей (ст. 1161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и по праву представления получают при наследова</w:t>
        <w:softHyphen/>
        <w:t>нии в равных долях ту часть наследственного имущества, которую получил бы наследник, умерший до открытия наследства или одно</w:t>
        <w:softHyphen/>
        <w:t>временно с наследодател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коном прямо установлены случаи, когда наследование по пра</w:t>
        <w:softHyphen/>
        <w:t>ву представления не допускаетс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жде всего, не наследуют по праву представления потомки на</w:t>
        <w:softHyphen/>
        <w:t>следника по закону, лишенного наследодателем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алее, не наследуют по праву представления потомки наслед</w:t>
        <w:softHyphen/>
        <w:t>ника, который умер до открытия наследства или одновременно с наследодателем и который не имел права наследовать данному на</w:t>
        <w:softHyphen/>
        <w:t>следодателю, так как в соответствии с пунктом 1 ст. 1117 ГК РФ был признан судом недостойным наследником по причине того, что своими умышленными противоправными действиями, направлен</w:t>
        <w:softHyphen/>
        <w:t>ными против наследодателя, кого-либо из его наследников или про</w:t>
        <w:softHyphen/>
        <w:t>тив осуществления последней воли наследодателя, выраженной в завещании, способствовал либо пытался способствовать призванию его самого или других лиц к наследованию либо способствовал либо пытался способствовать увеличению причитающейся ему или дру</w:t>
        <w:softHyphen/>
        <w:t>гим лицам доли наследства.</w:t>
      </w:r>
    </w:p>
    <w:p>
      <w:pPr>
        <w:pStyle w:val="Normal"/>
        <w:keepNext w:val="true"/>
        <w:keepLines/>
        <w:widowControl w:val="false"/>
        <w:numPr>
          <w:ilvl w:val="0"/>
          <w:numId w:val="0"/>
        </w:numPr>
        <w:spacing w:lineRule="auto" w:line="240" w:before="0" w:after="0"/>
        <w:ind w:firstLine="709"/>
        <w:jc w:val="both"/>
        <w:outlineLvl w:val="3"/>
        <w:rPr>
          <w:rFonts w:ascii="Times New Roman" w:hAnsi="Times New Roman" w:eastAsia="Times New Roman" w:cs="Times New Roman"/>
          <w:b/>
          <w:b/>
          <w:bCs/>
          <w:color w:val="000000"/>
        </w:rPr>
      </w:pPr>
      <w:bookmarkStart w:id="7" w:name="bookmark33"/>
      <w:r>
        <w:rPr>
          <w:rFonts w:eastAsia="Times New Roman" w:cs="Times New Roman" w:ascii="Times New Roman" w:hAnsi="Times New Roman"/>
          <w:b/>
          <w:bCs/>
          <w:color w:val="000000"/>
        </w:rPr>
        <w:t>Наследование нетрудоспособными иждивенцами наследодателя.</w:t>
      </w:r>
      <w:bookmarkEnd w:id="7"/>
      <w:r>
        <w:rPr>
          <w:rFonts w:eastAsia="Times New Roman" w:cs="Times New Roman" w:ascii="Times New Roman" w:hAnsi="Times New Roman"/>
          <w:b/>
          <w:bCs/>
          <w:color w:val="000000"/>
        </w:rPr>
        <w:t xml:space="preserve"> </w:t>
      </w:r>
      <w:bookmarkStart w:id="8" w:name="bookmark34"/>
      <w:r>
        <w:rPr>
          <w:rFonts w:eastAsia="Times New Roman" w:cs="Times New Roman" w:ascii="Times New Roman" w:hAnsi="Times New Roman"/>
          <w:b/>
          <w:bCs/>
          <w:color w:val="000000"/>
        </w:rPr>
        <w:t>Право на обязательную долю в наследстве</w:t>
      </w:r>
      <w:bookmarkEnd w:id="8"/>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ститут наследования нетрудоспособными иждивенцами на</w:t>
        <w:softHyphen/>
        <w:t>следодателя имеет своей целью обеспечить повышенную защиту граждан, утративших способность трудиться, в том случае, когда эти граждане были связаны с наследодателем отношениями иждив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трудоспособные иждивенцы наследодателя имеют преимуще</w:t>
        <w:softHyphen/>
        <w:t>ство по сравнению с остальными наследниками по закону, состоя</w:t>
        <w:softHyphen/>
        <w:t>щее в том, что независимо от очередности призвания к наследству данные лица наследуют вместе с той очередью наследников, которая призывается к наследованию. То есть предыдущая очередь наслед</w:t>
        <w:softHyphen/>
        <w:t>ников не устраняет от наследования нетрудоспособных иждивенцев наследодателя, даже если бы они с учетом родственных связей от</w:t>
        <w:softHyphen/>
        <w:t>носились к одной из последних очередей либо вообще не входили в круг наследников по закону при соблюдении предусмотренных за</w:t>
        <w:softHyphen/>
        <w:t>коном услов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трудоспособные иждивенцы наследуют вместе и наравне с на</w:t>
        <w:softHyphen/>
        <w:t>следниками той очереди, которая призывается к наследованию.</w:t>
      </w:r>
    </w:p>
    <w:p>
      <w:pPr>
        <w:pStyle w:val="Normal"/>
        <w:widowControl w:val="false"/>
        <w:spacing w:lineRule="auto" w:line="240" w:before="0" w:after="0"/>
        <w:ind w:firstLine="709"/>
        <w:jc w:val="both"/>
        <w:rPr/>
      </w:pPr>
      <w:r>
        <w:rPr>
          <w:rFonts w:eastAsia="Times New Roman" w:cs="Times New Roman" w:ascii="Times New Roman" w:hAnsi="Times New Roman"/>
          <w:color w:val="000000"/>
          <w:shd w:fill="FFFFFF" w:val="clear"/>
          <w:lang w:eastAsia="ru-RU" w:bidi="ru-RU"/>
        </w:rPr>
        <w:t xml:space="preserve">Действующим законодательством предусмотрено </w:t>
      </w:r>
      <w:r>
        <w:rPr>
          <w:rFonts w:eastAsia="Times New Roman" w:cs="Times New Roman" w:ascii="Times New Roman" w:hAnsi="Times New Roman"/>
          <w:b/>
          <w:bCs/>
          <w:i/>
          <w:iCs/>
          <w:color w:val="000000"/>
        </w:rPr>
        <w:t>две катего</w:t>
        <w:softHyphen/>
        <w:t>рии нетрудоспособных иждивенцев.</w:t>
      </w:r>
    </w:p>
    <w:p>
      <w:pPr>
        <w:pStyle w:val="Normal"/>
        <w:widowControl w:val="false"/>
        <w:spacing w:lineRule="auto" w:line="240" w:before="0" w:after="0"/>
        <w:ind w:firstLine="709"/>
        <w:jc w:val="both"/>
        <w:rPr/>
      </w:pPr>
      <w:r>
        <w:rPr>
          <w:rFonts w:eastAsia="Times New Roman" w:cs="Times New Roman" w:ascii="Times New Roman" w:hAnsi="Times New Roman"/>
          <w:b/>
          <w:bCs/>
          <w:i/>
          <w:iCs/>
          <w:color w:val="000000"/>
          <w:shd w:fill="FFFFFF" w:val="clear"/>
          <w:lang w:eastAsia="ru-RU" w:bidi="ru-RU"/>
        </w:rPr>
        <w:t>Первую категорию</w:t>
      </w:r>
      <w:r>
        <w:rPr>
          <w:rFonts w:eastAsia="Times New Roman" w:cs="Times New Roman" w:ascii="Times New Roman" w:hAnsi="Times New Roman"/>
          <w:color w:val="000000"/>
        </w:rPr>
        <w:t xml:space="preserve"> в соответствии с пунктом 1 ст. 1148 ГК РФ составляют граждане, относящиеся к наследникам по закону, ука</w:t>
        <w:softHyphen/>
        <w:t>занным в статьях 1143—1145 ГК РФ, нетрудоспособные ко дню от</w:t>
        <w:softHyphen/>
        <w:t>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w:t>
        <w:softHyphen/>
        <w:t>ти наследодателя находились на его иждивении, независимо от того, проживали они совместно с наследодателем или н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оротко говоря, для призвания к наследованию лиц данной кате</w:t>
        <w:softHyphen/>
        <w:t>гории необходимо одновременное соблюдение следующих условий:</w:t>
      </w:r>
    </w:p>
    <w:p>
      <w:pPr>
        <w:pStyle w:val="Normal"/>
        <w:widowControl w:val="false"/>
        <w:numPr>
          <w:ilvl w:val="0"/>
          <w:numId w:val="16"/>
        </w:numPr>
        <w:tabs>
          <w:tab w:val="clear" w:pos="708"/>
          <w:tab w:val="left" w:pos="64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ин должен относиться к наследникам по закону вто</w:t>
        <w:softHyphen/>
        <w:t>рой — седьмой очереди;</w:t>
      </w:r>
    </w:p>
    <w:p>
      <w:pPr>
        <w:pStyle w:val="Normal"/>
        <w:widowControl w:val="false"/>
        <w:numPr>
          <w:ilvl w:val="0"/>
          <w:numId w:val="16"/>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ин не должен входить в круг наследников той очере</w:t>
        <w:softHyphen/>
        <w:t>ди, которая призывается к наследованию. Если нетрудоспособный иждивенец входит в круг наследников той очереди, которая призы</w:t>
        <w:softHyphen/>
        <w:t>вается к наследованию, — он наследует на общих основаниях, необ</w:t>
        <w:softHyphen/>
        <w:t>ходимости в предоставлении ему льготы по «внеочередному» насле</w:t>
        <w:softHyphen/>
        <w:t>дованию нет;</w:t>
      </w:r>
    </w:p>
    <w:p>
      <w:pPr>
        <w:pStyle w:val="Normal"/>
        <w:widowControl w:val="false"/>
        <w:numPr>
          <w:ilvl w:val="0"/>
          <w:numId w:val="16"/>
        </w:numPr>
        <w:tabs>
          <w:tab w:val="clear" w:pos="708"/>
          <w:tab w:val="left" w:pos="64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ин должен быть нетрудоспособен ко дню откры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чем нетрудоспособность могла наступить за день до момента открытия наследства — закон не устанавливает какую-либо ее про</w:t>
        <w:softHyphen/>
        <w:t>должительность. Совершенно не требуется, чтобы лицо было не</w:t>
        <w:softHyphen/>
        <w:t>трудоспособным на протяжении всего времени, когда находилось на иждивении наследодателя или хотя бы последнего год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трудоспособными наследниками являются инвалиды всех трех групп, а также лица, достигшие пенсионного возраста (женщи</w:t>
        <w:softHyphen/>
        <w:t>ны — с 55, мужчины — с 60 лет). К нетрудоспособным относятся независимо от состояния здоровья несовершеннолетние лица, не до</w:t>
        <w:softHyphen/>
        <w:t>стигшие трудового совершеннолетия (16 л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трудоспособность лица по состоянию здоровья устанавлива</w:t>
        <w:softHyphen/>
        <w:t>ется с помощью заключения об инвалидности, выданного бюро ме</w:t>
        <w:softHyphen/>
        <w:t>дицинской социальной экспертной комиссии (БМСЭК).</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дтверждением нетрудоспособности, связанной с возрастом, могут служить паспорт, свидетельство о рождении, о нетрудоспособ</w:t>
        <w:softHyphen/>
        <w:t>ности, связанной с состоянием здоровья, пенсионное удостоверение, справка МСЭК или учреждения Государственной службы медико</w:t>
        <w:softHyphen/>
        <w:t>социальной экспертизы;</w:t>
      </w:r>
    </w:p>
    <w:p>
      <w:pPr>
        <w:pStyle w:val="Normal"/>
        <w:widowControl w:val="false"/>
        <w:numPr>
          <w:ilvl w:val="0"/>
          <w:numId w:val="16"/>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етрудоспособный иждивенец должен не менее года до смер</w:t>
        <w:softHyphen/>
        <w:t>ти наследодателя находиться на его иждиве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рок нахождения на иждивении установлен императивно — лицо должно состоять на иждивении умершего не менее года до его смерти. Находящимся на иждивении лицо считается тогда, когда материальная помощь наследодателя являлась основным источни</w:t>
        <w:softHyphen/>
        <w:t>ком существования нетрудоспособного. Если даже нетрудоспособ</w:t>
        <w:softHyphen/>
        <w:t>ный получал пенсию, но она была недостаточна для его существова</w:t>
        <w:softHyphen/>
        <w:t>ния, а помощь наследодателя была регулярной и дополняла пенсию, без чего не мог прожить нетрудоспособный, лицо может считаться иждивенцем;</w:t>
      </w:r>
    </w:p>
    <w:p>
      <w:pPr>
        <w:pStyle w:val="Normal"/>
        <w:widowControl w:val="false"/>
        <w:numPr>
          <w:ilvl w:val="0"/>
          <w:numId w:val="16"/>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етрудоспособный иждивенец мог проживать совместно с на</w:t>
        <w:softHyphen/>
        <w:t>следодателем, а мог проживать отдельно, для призвания к наследо</w:t>
        <w:softHyphen/>
        <w:t>ванию лиц данной категории этот факт юридического значения не имеет.</w:t>
      </w:r>
    </w:p>
    <w:p>
      <w:pPr>
        <w:pStyle w:val="Normal"/>
        <w:widowControl w:val="false"/>
        <w:spacing w:lineRule="auto" w:line="240" w:before="0" w:after="0"/>
        <w:ind w:firstLine="709"/>
        <w:jc w:val="both"/>
        <w:rPr/>
      </w:pPr>
      <w:r>
        <w:rPr>
          <w:rFonts w:eastAsia="Times New Roman" w:cs="Times New Roman" w:ascii="Times New Roman" w:hAnsi="Times New Roman"/>
          <w:b/>
          <w:bCs/>
          <w:i/>
          <w:iCs/>
          <w:color w:val="000000"/>
          <w:shd w:fill="FFFFFF" w:val="clear"/>
          <w:lang w:eastAsia="ru-RU" w:bidi="ru-RU"/>
        </w:rPr>
        <w:t>Вторая категория</w:t>
      </w:r>
      <w:r>
        <w:rPr>
          <w:rFonts w:eastAsia="Times New Roman" w:cs="Times New Roman" w:ascii="Times New Roman" w:hAnsi="Times New Roman"/>
          <w:color w:val="000000"/>
        </w:rPr>
        <w:t xml:space="preserve"> нетрудоспособных иждивенцев, особенности наследования которых предусмотрены Гражданским кодексом, — это лица, не входящие в отличие от лиц первой рассмотренной нами категории в число наследников по закону, однако приравниваемые к ним при наличии установленных законом основа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унктом 2 ст. 1148 ГК РФ к наследникам по закону относятся граждане, которые не входят в круг наследников, указанных в статьях 1142—1145 ГК РФ, но ко дню открытия на</w:t>
        <w:softHyphen/>
        <w:t>следства являлись нетрудоспособными и не менее года до смерти на</w:t>
        <w:softHyphen/>
        <w:t>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отсутствии других наследников по закону нетрудоспособ</w:t>
        <w:softHyphen/>
        <w:t>ные иждивенцы наследодателя этой группы наследуют самостоя</w:t>
        <w:softHyphen/>
        <w:t>тельно в качестве наследников восьмой очеред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словиями призвания к наследованию этих лиц являются:</w:t>
      </w:r>
    </w:p>
    <w:p>
      <w:pPr>
        <w:pStyle w:val="Normal"/>
        <w:widowControl w:val="false"/>
        <w:numPr>
          <w:ilvl w:val="0"/>
          <w:numId w:val="8"/>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ин не входит в круг наследников по закону ни одной очереди;</w:t>
      </w:r>
    </w:p>
    <w:p>
      <w:pPr>
        <w:pStyle w:val="Normal"/>
        <w:widowControl w:val="false"/>
        <w:numPr>
          <w:ilvl w:val="0"/>
          <w:numId w:val="8"/>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ко дню открытия наследства гражданин является нетрудоспо</w:t>
        <w:softHyphen/>
        <w:t>собным, независимо от продолжительности состояния нетрудоспо</w:t>
        <w:softHyphen/>
        <w:t>собности;</w:t>
      </w:r>
    </w:p>
    <w:p>
      <w:pPr>
        <w:pStyle w:val="Normal"/>
        <w:widowControl w:val="false"/>
        <w:numPr>
          <w:ilvl w:val="0"/>
          <w:numId w:val="8"/>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етрудоспособный гражданин не менее года до смерти насле</w:t>
        <w:softHyphen/>
        <w:t>додателя находится на его иждивении;</w:t>
      </w:r>
    </w:p>
    <w:p>
      <w:pPr>
        <w:pStyle w:val="Normal"/>
        <w:widowControl w:val="false"/>
        <w:numPr>
          <w:ilvl w:val="0"/>
          <w:numId w:val="8"/>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етрудоспособный иждивенец не менее года до смерти насле</w:t>
        <w:softHyphen/>
        <w:t>додателя проживает совместно с ни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Лица этой категории при наличии других наследников по зако</w:t>
        <w:softHyphen/>
        <w:t>ну наследуют вместе и наравне с наследниками той очереди, которая призывается к наследов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отличие между двумя группами нетрудоспособ</w:t>
        <w:softHyphen/>
        <w:t>ных иждивенцев состоит в наличии либо отсутствии родства с на</w:t>
        <w:softHyphen/>
        <w:t>следодателем, а также в том, проживали ли они совместно с наследо</w:t>
        <w:softHyphen/>
        <w:t>дателем или н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практике применения норм о наследовании нетрудоспособны</w:t>
        <w:softHyphen/>
        <w:t>ми иждивенцами крайне важно установить и правильно квалифици</w:t>
        <w:softHyphen/>
        <w:t>ровать все предусматриваемые законом признаки, необходимые для признания их имеющими право на наследова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Льготы при наследовании закреплены законодательством и в случае предоставления определенным категориям наследников пра</w:t>
        <w:softHyphen/>
        <w:t>ва на обязательную долю в наследств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ститут обязательной доли представляет собой случай огра</w:t>
        <w:softHyphen/>
        <w:t>ничения свободы завещания, оправданный необходимостью обеспе</w:t>
        <w:softHyphen/>
        <w:t>чить интересы наиболее нуждающихся в социальной защите катего</w:t>
        <w:softHyphen/>
        <w:t>рий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обеспечения и защиты прав и интересов несовершеннолет</w:t>
        <w:softHyphen/>
        <w:t>них и нетрудоспособных наследников закон ограничивает свободу завещательных распоряжении, устанавливая круг так называемых необходимых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унктом 1 ст. 1149 ГК РФ несовершеннолетние или нетрудоспособные дети наследодателя, его нетрудоспособные супруг и родители, а также нетрудоспособные иждивенцы наследо</w:t>
        <w:softHyphen/>
        <w:t>дателя, подлежащие призванию к наследованию на основании пун</w:t>
        <w:softHyphen/>
        <w:t>ктов 1 и 2 ст. 1148 ГК РФ, наследуют независимо от содержания за</w:t>
        <w:softHyphen/>
        <w:t>вещания не менее половины доли, которая причиталась бы каждому из них при наследовании по закону (обязательная до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w:t>
        <w:softHyphen/>
        <w:t>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обязательную долю засчитывается все, что наследник, имею</w:t>
        <w:softHyphen/>
        <w:t>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о есть при открытии наследства определяется размер наслед</w:t>
        <w:softHyphen/>
        <w:t>ственных долей каждого наследника и полная стоимость наслед</w:t>
        <w:softHyphen/>
        <w:t>ственного имущества, включая имущество домашней обстановки и обихода, денежные вклады в кредитных учреждениях и др. Опреде</w:t>
        <w:softHyphen/>
        <w:t>ляется размер законной доли каждого из наследников, для необхо</w:t>
        <w:softHyphen/>
        <w:t>димых наследников исчисляется половина той доли, которая при</w:t>
        <w:softHyphen/>
        <w:t>читалась бы им по наследств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анее при расчете обязательной доли не учитывалась стоимость имущества домашней обстановки и обихода, завещанные в кредит</w:t>
        <w:softHyphen/>
        <w:t>ном учреждении денежные вклады.</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осуществление права на обязательную долю в наследстве повлечет за собой невозможность передать наследнику по завеща</w:t>
        <w:softHyphen/>
        <w:t>нию имущество, которым наследник, имеющий право на обязатель</w:t>
        <w:softHyphen/>
        <w:t>ную долю, при жизни наследодателя не пользовался, а наследник по завещанию пользовался для проживания (жилой дом, кварти</w:t>
        <w:softHyphen/>
        <w:t>ра, иное жилое помещение, дача и т.п.) или использовал в качестве основного источника получения средств к существованию (орудия труда, творческая мастерская и т.п.), суд может с учетом имуще</w:t>
        <w:softHyphen/>
        <w:t>ственного положения наследников, имеющих право на обязатель</w:t>
        <w:softHyphen/>
        <w:t>ную долю, уменьшить размер обязательной доли или отказать в ее присужде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руг лиц, которые могут быть обязательными наследника</w:t>
        <w:softHyphen/>
        <w:t>ми, в законе определен исчерпывающим образом. На это обратил внимание Пленум Верховного Суда Российской Федерации в по</w:t>
        <w:softHyphen/>
        <w:t>становлении от 23 апреля 1991 г. № 2, указав в подпункте «б» п. 10, что внуки и правнуки наследодателя, родители которых умерли до открытия наследства, а также наследники второй очереди не имеют права на обязательную долю в наследстве, за исключением случаев, когда эти лица находились на иждивении умершего. Это разъясне</w:t>
        <w:softHyphen/>
        <w:t>ние сохраняет свое значение в отношении наследников всех очере</w:t>
        <w:softHyphen/>
        <w:t>дей, а также наследников, наследующих по праву представления в соответствии с новы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keepLines/>
        <w:widowControl w:val="false"/>
        <w:numPr>
          <w:ilvl w:val="0"/>
          <w:numId w:val="0"/>
        </w:numPr>
        <w:spacing w:lineRule="auto" w:line="240" w:before="0" w:after="0"/>
        <w:ind w:right="36" w:firstLine="709"/>
        <w:jc w:val="both"/>
        <w:outlineLvl w:val="3"/>
        <w:rPr>
          <w:rFonts w:ascii="Times New Roman" w:hAnsi="Times New Roman" w:eastAsia="Times New Roman" w:cs="Times New Roman"/>
          <w:b/>
          <w:b/>
          <w:bCs/>
          <w:color w:val="000000"/>
        </w:rPr>
      </w:pPr>
      <w:bookmarkStart w:id="9" w:name="bookmark35"/>
      <w:r>
        <w:rPr>
          <w:rFonts w:eastAsia="Times New Roman" w:cs="Times New Roman" w:ascii="Times New Roman" w:hAnsi="Times New Roman"/>
          <w:b/>
          <w:bCs/>
          <w:color w:val="000000"/>
        </w:rPr>
        <w:t>Особенности наследования  супругом наследодателя</w:t>
      </w:r>
      <w:bookmarkEnd w:id="9"/>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порядке наследственного правопреемства к наследникам пере</w:t>
        <w:softHyphen/>
        <w:t>ходит только то имущество, которым наследодатель единолично владел на праве частной собственности. И если наследодатель при жизни состоял в браке, то в этом случае правовой режим имущества в подавляющем своем большинстве обладает особенностью — имеет место общая супружеская собственность на имущество, нажитое в брак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казанная особенность правового режима имущества супругов предопределяет необходимость предусмотреть в нормах наслед</w:t>
        <w:softHyphen/>
        <w:t>ственного права гарантии прав пережившего супруга при наследо</w:t>
        <w:softHyphen/>
        <w:t>ва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50 ГК РФ принадлежащее пере</w:t>
        <w:softHyphen/>
        <w:t>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w:t>
        <w:softHyphen/>
        <w:t>мая в соответствии со статьей 256 ГК РФ, входит в состав наследства и переходит к наследникам в соответствии с правилами, установлен</w:t>
        <w:softHyphen/>
        <w:t>ными закон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упругом наследодателя является лицо, состоявшее с наследо</w:t>
        <w:softHyphen/>
        <w:t>дателем в зарегистрированном в органах загса брак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общему правилу переживший супруг имеет право наследо</w:t>
        <w:softHyphen/>
        <w:t>вать как по завещанию, так и по закону. Супруг является таким же наследником, как остальные лица: завещатель вправе передать су</w:t>
        <w:softHyphen/>
        <w:t>пругу имущество по завещанию или лишить его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следовании по закону супруг входит в состав наследников первой очереди наравне с другими ближайшими родственниками наследодателя (ст. 1142 ГК РФ), он имеет при определенных усло</w:t>
        <w:softHyphen/>
        <w:t>виях право на обязательную долю в наследстве наравне с другими необходимыми наследниками (ст. 1149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живший супруг не имеет при наследовании по закону или по завещанию никаких преимуществ или ограничений, непосред</w:t>
        <w:softHyphen/>
        <w:t>ственно обусловленных его браком с наследодател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ношения супружества возникают при заключении брака. Го</w:t>
        <w:softHyphen/>
        <w:t>сударственная регистрация заключения брака в органах загса (ст. 1, 10 СК РФ) является обязательным условием для возникновения нрав и обязанностей супругов, в том числе возможности наследо</w:t>
        <w:softHyphen/>
        <w:t>вать после смерти супруга в качестве его наследника первой очереди по закон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государственной регистрации заключения брака произво</w:t>
        <w:softHyphen/>
        <w:t>дится запись акта о заключении брака и выдается свидетельство о заключении брака, которое служит доказательством брачных отно</w:t>
        <w:softHyphen/>
        <w:t>шений между наследодателем и пережившим его супруг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 зарегистрированному в органах загса приравнивается также брак, совершенный гражданами Российской Федерации по рели</w:t>
        <w:softHyphen/>
        <w:t>гиозным обрядам в период Великой Отечественной войны на ок</w:t>
        <w:softHyphen/>
        <w:t>купированных территориях, входивших в состав СССР, до восста</w:t>
        <w:softHyphen/>
        <w:t>новления на этих территориях органов загса (н. 7 ст. 169 СК РФ). Правило о признании только брака, заключенного в органах загса, не должно относиться к бракам, совершенным по религиозным об</w:t>
        <w:softHyphen/>
        <w:t>рядам и в другие периоды до образования или восстановления ор</w:t>
        <w:softHyphen/>
        <w:t>ганов загса. Что касается формы брака, заключенного за пределами Российской Федерации, то она должна удовлетворять требованиям законодательства того государства, на территории которого брак за</w:t>
        <w:softHyphen/>
        <w:t>ключен (ст. 158 С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 зарегистрированные в органах загса, а фактические брачные отношения влекут возникновение прав и обязанностей супругов, включая наследственные права, лишь при одновременном соблюде</w:t>
        <w:softHyphen/>
        <w:t>нии следующих условий:</w:t>
      </w:r>
    </w:p>
    <w:p>
      <w:pPr>
        <w:pStyle w:val="Normal"/>
        <w:widowControl w:val="false"/>
        <w:numPr>
          <w:ilvl w:val="0"/>
          <w:numId w:val="14"/>
        </w:numPr>
        <w:tabs>
          <w:tab w:val="clear" w:pos="708"/>
          <w:tab w:val="left" w:pos="644" w:leader="none"/>
        </w:tabs>
        <w:spacing w:lineRule="auto" w:line="240" w:before="0" w:after="0"/>
        <w:ind w:left="0" w:right="8" w:hanging="0"/>
        <w:jc w:val="both"/>
        <w:rPr/>
      </w:pPr>
      <w:r>
        <w:rPr>
          <w:rFonts w:eastAsia="Times New Roman" w:cs="Times New Roman" w:ascii="Times New Roman" w:hAnsi="Times New Roman"/>
          <w:color w:val="000000"/>
        </w:rPr>
        <w:t>эти отношения возникли до издания Указа Президиума Вер</w:t>
        <w:softHyphen/>
        <w:t>ховного Совета СССР от 8 июля 1944 г.</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и существовали до смерти</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или пропажи без вести на фронте) одного из лиц, состоявших в та</w:t>
        <w:softHyphen/>
        <w:t>ких отношениях</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numPr>
          <w:ilvl w:val="0"/>
          <w:numId w:val="14"/>
        </w:numPr>
        <w:tabs>
          <w:tab w:val="clear" w:pos="708"/>
          <w:tab w:val="left" w:pos="79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в период нахождения в фактических брачных отношениях ни</w:t>
        <w:softHyphen/>
        <w:t>кто из указанных лиц не состоял в браке, зарегистрированном в ор</w:t>
        <w:softHyphen/>
        <w:t>гане загс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соблюдении этих условий факт нахождения в фактических брачных отношениях имеет юридическое значение и может быть подтвержден в судебном порядке.</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Расторжение брака, произведенное в установленном Семейным кодексом Российской Федерации порядке, лишает бывших супру</w:t>
        <w:softHyphen/>
        <w:t>гов права наследовать друг после друга в качестве наследника пер</w:t>
        <w:softHyphen/>
        <w:t>вой очереди по закону</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33 СК РФ законным режимом имуще</w:t>
        <w:softHyphen/>
        <w:t>ства супругов является режим их совместной собствен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конный режим имущества супругов действует, если брачным договором не установлено ино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а супругов владеть, пользоваться и распоряжаться имуще</w:t>
        <w:softHyphen/>
        <w:t>ством, являющимся совместной собственностью членов крестьян</w:t>
        <w:softHyphen/>
        <w:t>ского (фермерского) хозяйства, определяются статьями 257 и 258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мущество, нажитое супругами во время брака, является их со</w:t>
        <w:softHyphen/>
        <w:t>вместной собственностью (ст. 34 С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 имуществу, нажитому супругами во время брака (общему иму</w:t>
        <w:softHyphen/>
        <w:t>ществу супругов), относятся доходы каждого из супругов от трудо</w:t>
        <w:softHyphen/>
        <w:t>вой деятельности, предпринимательской деятельности и результа</w:t>
        <w:softHyphen/>
        <w:t>тов интеллектуальной деятельности, полученные ими пенсии, по</w:t>
        <w:softHyphen/>
        <w:t>собия, а также иные денежные выплаты, не имеющие специального целевого назначения (суммы материальной помощи, суммы, выпла</w:t>
        <w:softHyphen/>
        <w:t>ченные в возмещение ущерба в связи с утратой трудоспособности вследствие увечья либо иного повреждения здоровья, и др.). Общим -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w:t>
        <w:softHyphen/>
        <w:t>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 на общее имущество супругов принадлежит также супру</w:t>
        <w:softHyphen/>
        <w:t>гу, который в период брака осуществлял ведение домашнего хозяй</w:t>
        <w:softHyphen/>
        <w:t>ства, уход за детьми или по другим уважительным причинам не имел самостоятельного доход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ладение, пользование и распоряжение общим имуществом су</w:t>
        <w:softHyphen/>
        <w:t>пругов осуществляются по обоюдному согласию супруг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совершении одним из супругов сделки по распоряжению общим имуществом супругов предполагается, что он действует с со</w:t>
        <w:softHyphen/>
        <w:t>гласия другого супруг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делка, совершенная одним из супругов по распоряжению об</w:t>
        <w:softHyphen/>
        <w:t>щим имуществом супругов, может быть признана судом недействи</w:t>
        <w:softHyphen/>
        <w:t>тельной по мотивам отсутствия согласия другого супруга только по его требованию и только в случаях, если будет доказано, что другая сторона в сделке знала или заведомо должна была знать о несогла</w:t>
        <w:softHyphen/>
        <w:t>сии другого супруга на совершение данной сделк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ля совершения одним из супругов сделки по распоряжению не</w:t>
        <w:softHyphen/>
        <w:t>движимостью и сделки, требующей нотариального удостоверения и (или) регистрации в установленном законом порядке, необходи</w:t>
        <w:softHyphen/>
        <w:t>мо получить нотариально удостоверенное согласие другого супруга (ст. 35 С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обственностью каждого из супругов, принадлежащей ему единолично, является имущество, принадлежавшее каждому из су</w:t>
        <w:softHyphen/>
        <w:t>пругов до вступления в брак, имущество, полученное одним из су</w:t>
        <w:softHyphen/>
        <w:t>пругов во время брака в дар, в порядке наследования или по иным безвозмездным сделкам (имущество каждого из супругов). Кроме того, собственностью каждого из супруга являются вещи индиви</w:t>
        <w:softHyphen/>
        <w:t>дуального пользования (одежда, обувь и др.), но из этого правила есть исключение: драгоценности и другие предметы роскоши, хотя и приобретенные в период брака за счет общих средств супругов, признаются собственностью того супруга, который ими пользовался (ст. 36 С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мущество каждого из супругов может быть признано их со</w:t>
        <w:softHyphen/>
        <w:t>вместной собственностью, если будет установлено, что в период бра</w:t>
        <w:softHyphen/>
        <w:t>ка за счет общего имущества супругов или имущества каждого из су</w:t>
        <w:softHyphen/>
        <w:t>пругов либо труда одного из супругов были произведены вложения, значительно увеличивающие стоимость этого имущества (капиталь</w:t>
        <w:softHyphen/>
        <w:t>ный ремонт, реконструкция, переоборудование и д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общего имущества осуществляется в следующем порядке: для определения наследственного имущества общее су</w:t>
        <w:softHyphen/>
        <w:t>пружеское имущество делится пополам и одна половина переходит пережившему супругу. Этот переход не является наследованием — он лишь предшествующее ему определение прав супругов на иму</w:t>
        <w:softHyphen/>
        <w:t>щество, без которого невозможно установить наследственную мас</w:t>
        <w:softHyphen/>
        <w:t>су. Вторая половина имущества, не принадлежащая пережившему супругу, и составляет наследство. Она делится по числу остальных наследников, включая в их состав в качестве наследника и пережив</w:t>
        <w:softHyphen/>
        <w:t>шего супруг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переживший супруг получает половину от со</w:t>
        <w:softHyphen/>
        <w:t>вместно нажитого имущества и наследует свою долю в остальном имуществ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Личное имущество наследодателя, не входившее с состав общего имущества супругов, делится между всеми наследниками, включая пережившего супруг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бщие долги супругов также распределяются на всех наследни</w:t>
        <w:softHyphen/>
        <w:t>ков, включая супруг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анные правила действуют, если законный режим имущества супругов не изменен их договором (брачный контрак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ерховный Суд Российской Федерации в постановлении Пле</w:t>
        <w:softHyphen/>
        <w:t>нума от 5 ноября 1998 г. «О применении судами законодательства при рассмотрении дел о расторжении брака» дал разъяснения по по</w:t>
        <w:softHyphen/>
        <w:t>воду применения правил, касающихся раздела общего имущества супругов. В частности, указано, что в силу статьи 34 СК РФ общей совместной собственностью супругов может быть признано любое нажитое в период брака имущество, независимо от того, на имя кого из супругов оно было приобретено или внесены денежные средства, если брачным договором не установлен иной режим эт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аздел общего имущества супругов производится по правилам, уста</w:t>
        <w:softHyphen/>
        <w:t>новленным статьями 38, 39 СК РФ и статьей 254 ГК РФ. Если брач</w:t>
        <w:softHyphen/>
        <w:t>ным договором изменен установленный законом режим совместной собственности, при разрешении спора о разделе имущества супругов необходимо руководствоваться условиями такого договор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ом при ведении наследственного дела по заявлению пережившего супруга производится выдача пережившему супругу нотариального свидетельства о праве собственности на долю в об</w:t>
        <w:softHyphen/>
        <w:t>щем имуществе. Это делается с тем, чтобы определить долю насле</w:t>
        <w:softHyphen/>
        <w:t>додателя и выяснить состав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75 Основ законодательства Россий</w:t>
        <w:softHyphen/>
        <w:t>ской Федерации о нотариате свидетельство о праве собственности на долю в общем имуществе супругов может быть выдано пережив</w:t>
        <w:softHyphen/>
        <w:t>шему супругу на половину общего имущества, нажитого во время брака. По письменному заявлению наследников, принявших на</w:t>
        <w:softHyphen/>
        <w:t>следство, и с согласия пережившего супруга в свидетельстве о праве собственности может быть определена и доля умершего супруга в общем имуществе.</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Нотариус должен выдать указанное свидетельство как в случаях, если общее имущество зарегистрировано на имя наследодателя, так и в случаях, если имущество зарегистрировано на имя пережившего супруга и если последний обращается к нотариусу с просьбой о вы</w:t>
        <w:softHyphen/>
        <w:t>даче такого свидетельства</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спора между пережившим супругом и наследниками умершего супруга, а равно его кредиторами супружеская доля в об</w:t>
        <w:softHyphen/>
        <w:t>щем имуществе может быть определена в судебном порядк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keepLines/>
        <w:widowControl w:val="false"/>
        <w:numPr>
          <w:ilvl w:val="0"/>
          <w:numId w:val="0"/>
        </w:numPr>
        <w:spacing w:lineRule="auto" w:line="240" w:before="0" w:after="0"/>
        <w:ind w:right="36" w:firstLine="709"/>
        <w:outlineLvl w:val="3"/>
        <w:rPr>
          <w:rFonts w:ascii="Times New Roman" w:hAnsi="Times New Roman" w:eastAsia="Times New Roman" w:cs="Times New Roman"/>
          <w:b/>
          <w:b/>
          <w:bCs/>
          <w:color w:val="000000"/>
        </w:rPr>
      </w:pPr>
      <w:bookmarkStart w:id="10" w:name="bookmark36"/>
      <w:r>
        <w:rPr>
          <w:rFonts w:eastAsia="Times New Roman" w:cs="Times New Roman" w:ascii="Times New Roman" w:hAnsi="Times New Roman"/>
          <w:b/>
          <w:bCs/>
          <w:color w:val="000000"/>
        </w:rPr>
        <w:t>Институт наследования выморочного  имущества</w:t>
      </w:r>
      <w:bookmarkEnd w:id="10"/>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целом наследственное право ориентировано на обеспечение преемственности права собственности. Задачей правового регули</w:t>
        <w:softHyphen/>
        <w:t>рования наследственного законодательства является достижение такой ситуации, чтобы после смерти собственника имущества его права и обязанности перешли к иному субъекту как единое целое, чтобы состоялась юридическая «замена» личности умершег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при реализации наследственных правоотношений не всегда на смену личности наследодателя приходит личность наслед</w:t>
        <w:softHyphen/>
        <w:t>ника по закону или завещ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Может сложиться ситуация, при которой отсутствуют наследни</w:t>
        <w:softHyphen/>
        <w:t>ки как по закону, так и по завещанию, либо никто из наследников не имеет права наследовать или все наследники отстранены от на</w:t>
        <w:softHyphen/>
        <w:t>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 словом, нет лица, могущего принять на себя права и обязанности умершего. Рассмотрим, что происходит в таких случаях с наследственным иму</w:t>
        <w:softHyphen/>
        <w:t>ществ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енное законодательство для урегулирования такой си</w:t>
        <w:softHyphen/>
        <w:t>туации вводит институт наследования вымороч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51 ГК РФ в случае, если отсутству</w:t>
        <w:softHyphen/>
        <w:t>ют наследники как по закону, так и по завещанию, либо никто из на</w:t>
        <w:softHyphen/>
        <w:t>следников не имеет права наследовать или все наследники отстране</w:t>
        <w:softHyphen/>
        <w:t>ны от наследования (ст. 1117 ГК РФ),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 ГК РФ), имущество умершего считается вымо</w:t>
        <w:softHyphen/>
        <w:t>рочны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ыморочное имущество в зависимости от его вида может пере</w:t>
        <w:softHyphen/>
        <w:t>ходить в порядке наследования по закону в собственность муници</w:t>
        <w:softHyphen/>
        <w:t>пального образования, в собственность субъекта Российской Феде</w:t>
        <w:softHyphen/>
        <w:t>рации — города федерального значения или в собственность Рос</w:t>
        <w:softHyphen/>
        <w:t>сийской Федер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татья 1151 ГК РФ закрепляет основания перехода имущества как выморочного к государств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и основаниями являются:</w:t>
      </w:r>
    </w:p>
    <w:p>
      <w:pPr>
        <w:pStyle w:val="Normal"/>
        <w:widowControl w:val="false"/>
        <w:numPr>
          <w:ilvl w:val="0"/>
          <w:numId w:val="12"/>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тсутствие наследников как по закону;</w:t>
      </w:r>
    </w:p>
    <w:p>
      <w:pPr>
        <w:pStyle w:val="Normal"/>
        <w:widowControl w:val="false"/>
        <w:numPr>
          <w:ilvl w:val="0"/>
          <w:numId w:val="12"/>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тсутствие наследников по завещанию;</w:t>
      </w:r>
    </w:p>
    <w:p>
      <w:pPr>
        <w:pStyle w:val="Normal"/>
        <w:widowControl w:val="false"/>
        <w:numPr>
          <w:ilvl w:val="0"/>
          <w:numId w:val="12"/>
        </w:numPr>
        <w:tabs>
          <w:tab w:val="clear" w:pos="708"/>
          <w:tab w:val="left" w:pos="69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икто из наследников не имеет права наследовать;</w:t>
      </w:r>
    </w:p>
    <w:p>
      <w:pPr>
        <w:pStyle w:val="Normal"/>
        <w:widowControl w:val="false"/>
        <w:numPr>
          <w:ilvl w:val="0"/>
          <w:numId w:val="12"/>
        </w:numPr>
        <w:tabs>
          <w:tab w:val="clear" w:pos="708"/>
          <w:tab w:val="left" w:pos="69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тстранение всех наследников от наследования;</w:t>
      </w:r>
    </w:p>
    <w:p>
      <w:pPr>
        <w:pStyle w:val="Normal"/>
        <w:widowControl w:val="false"/>
        <w:numPr>
          <w:ilvl w:val="0"/>
          <w:numId w:val="12"/>
        </w:numPr>
        <w:tabs>
          <w:tab w:val="clear" w:pos="708"/>
          <w:tab w:val="left" w:pos="69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епринятие никем из наследников наследства;</w:t>
      </w:r>
    </w:p>
    <w:p>
      <w:pPr>
        <w:pStyle w:val="Normal"/>
        <w:widowControl w:val="false"/>
        <w:numPr>
          <w:ilvl w:val="0"/>
          <w:numId w:val="12"/>
        </w:numPr>
        <w:tabs>
          <w:tab w:val="clear" w:pos="708"/>
          <w:tab w:val="left" w:pos="64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тказ всех наследников от наследства, если при этом никто из них не указал, что отказывается в пользу другого наследник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ским кодексом не предусмотрен срок, в течение которо</w:t>
        <w:softHyphen/>
        <w:t>го необходимо определить, что имущество является выморочным. Дело в том, что многие из оснований, влекущих признание имуще</w:t>
        <w:softHyphen/>
        <w:t>ства выморочным, в момент открытия наследства определить не</w:t>
        <w:softHyphen/>
        <w:t>возможно, для этого необходимо какое-то время. Для признания имущества выморочным может быть необходимо произвести розыск наследников, дождаться окончания судебного рассмотрения дела о признании наследника недостойным и п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мущество может считаться выморочным в силу закона при на</w:t>
        <w:softHyphen/>
        <w:t>личии указанных в нем оснований со дня открытия наследства. То есть для признания имущества выморочным не требуется издания специального нотариального или любого иного акта или принятия судебного реш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ставляется, что признать выморочным можно не все иму</w:t>
        <w:softHyphen/>
        <w:t>щество наследодателя, существующее на момент его смерти, но и его часть, хотя действующее законодательство на этот счет ничего не го</w:t>
        <w:softHyphen/>
        <w:t>вори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илу диспозитивности наследственного права, а также учиты</w:t>
        <w:softHyphen/>
        <w:t>вая, что прямого запрета признавать выморочным часть имущества закон не содержит, в порядке правопреемства к государству может перейти часть наследственного имущества, если эта часть будет при</w:t>
        <w:softHyphen/>
        <w:t>знана выморочно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совершенно справедливо в литературе приводится анализ следующего примера: если завещана лишь часть имущества, а к дру</w:t>
        <w:softHyphen/>
        <w:t>гой части наследства наследников по закону не оказалось и эта дру</w:t>
        <w:softHyphen/>
        <w:t>гая часть не подпадает под действие правил о приращении, остав</w:t>
        <w:softHyphen/>
        <w:t>шаяся незавещанной часть наследства может приобрести статус вы</w:t>
        <w:softHyphen/>
        <w:t>мороч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же наследование всего имущества осуществляется по зако</w:t>
        <w:softHyphen/>
        <w:t>ну, при отсутствии завещания или помимо завещания, либо по за</w:t>
        <w:softHyphen/>
        <w:t>вещанию, согласно которому все имущество оставлено назначенным наследникам, часть имущества нельзя считать выморочной. Насле</w:t>
        <w:softHyphen/>
        <w:t>дование по закону или по завещанию в таких случаях обеспечивают переход к наследникам по закону или завещанию всего наследства, с учетом применения правил о приращении наследственных доле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целях объективности необходимо отметить, что не все ис</w:t>
        <w:softHyphen/>
        <w:t>следователи признают допустимость частичной выморочности на</w:t>
        <w:softHyphen/>
        <w:t>следства, утверждая, что при наследовании по закону она исключа</w:t>
        <w:softHyphen/>
        <w:t>ется, а при наследовании по завещанию практически не наступает. Последнее обосновывалось тем, что распоряжение завещателя от</w:t>
        <w:softHyphen/>
        <w:t>носительно передачи лишь отдельной вещи или части имущества в пользу единственного постороннего наследника должно рассматри</w:t>
        <w:softHyphen/>
        <w:t>ваться как «двусмысленное» при отсутствии наследников по закону и не может создать препятствий для передачи всего наследства лицу, назначенному к завещанной части имущества, в том числе посред</w:t>
        <w:softHyphen/>
        <w:t>ством применения по аналогии правил о прираще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ем не менее возможность признания части наследственного имущества выморочным не противоречит наследственному законо</w:t>
        <w:softHyphen/>
        <w:t>дательству, имеет практическую применимость. Отметим, что воз</w:t>
        <w:softHyphen/>
        <w:t>можности частичной выморочности наследства признавалась иссле</w:t>
        <w:softHyphen/>
        <w:t>дователями и в советский период.</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унктом 2 ст. 1151 ГК РФ выморочное имуще</w:t>
        <w:softHyphen/>
        <w:t>ство в виде расположенного на территории Российской Федерации жилого помещения переходит в порядке наследования по закону в собственность муниципального образования, в котором данное жи</w:t>
        <w:softHyphen/>
        <w:t>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w:t>
        <w:softHyphen/>
        <w:t>ской Федерации. Данное жилое помещение включается в соответ</w:t>
        <w:softHyphen/>
        <w:t>ствующий жилищный фонд социального использования. Иное вы</w:t>
        <w:softHyphen/>
        <w:t>морочное имущество переходит в порядке наследования по закону в собственность Российской Федерации.</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Ранее в качестве правопреемника выморочного имущества ука</w:t>
        <w:softHyphen/>
        <w:t>зывалось государство, что провоцировало споры о том, кого считать субъектом наследования, поскольку государствами являлись СССР и республики в составе СССР. В литературе указывалось, что субъ</w:t>
        <w:softHyphen/>
        <w:t>ектом наследования как по закону, так и по завещанию во всех слу</w:t>
        <w:softHyphen/>
        <w:t>чаях являются СССР или союзные республики</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ак мы уже отмечали, наследование по закону государством вы</w:t>
        <w:softHyphen/>
        <w:t>морочного имущества является особым видом наследования, специ</w:t>
        <w:softHyphen/>
        <w:t>фика которого предопределяется участием в нем государ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при наличии оснований считать имущество выморочным государство обязано принять его в порядке наследования, т.е. отка</w:t>
        <w:softHyphen/>
        <w:t>заться от принятия наследства оно не вправ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отличие от иных наследников, государство, наследующее вы</w:t>
        <w:softHyphen/>
        <w:t>морочное имущество, не обязано совершать специальный акт при</w:t>
        <w:softHyphen/>
        <w:t>нятия наследства. Выморочное наследство считается принятым со стороны государства в силу закона, что является основанием приоб</w:t>
        <w:softHyphen/>
        <w:t>ретения государством права собственности, обязательственных прав требования и других, принадлежавших наследодателю и составляв</w:t>
        <w:softHyphen/>
        <w:t>ших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государством по закону выморочного имущества следует отличать от случаев наследования Российской Федераци</w:t>
        <w:softHyphen/>
        <w:t>ей, ее субъектами и муниципальными образованиями наследования ими имущества в качестве наследников по завещанию — при насле</w:t>
        <w:softHyphen/>
        <w:t>довании по завещанию указанные публичные образования вправе принять наследство или отказаться от нег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Государство, которое унаследовало выморочное имущество умершего, отвечает по долгам наследодателя в пределах стоимо</w:t>
        <w:softHyphen/>
        <w:t>сти перешедшего к нему наследственного имущества (п. 2 ст. 1175 ГК РФ), при этом оно несет ответственность по таким долгам в тех же пределах и в том же порядке, какие установлены для наследни</w:t>
        <w:softHyphen/>
        <w:t>ков, принявших наследство, и кредиторов наследодателя (ст. 1175). Если кредиторы наследодателя предъявили свои требования к на</w:t>
        <w:softHyphen/>
        <w:t>следственному имуществу, суд обязан приостановить рассмотрение дела до перехода выморочного имущества в порядке наследования к Российской Федерации (п. 3 ст. 1175).</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можно отметить, что институт наследования вы</w:t>
        <w:softHyphen/>
        <w:t>морочного имущества имеет существенное значение для придания стабильности отношениям собственности, исключения случаев бес- хозяйности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формулировании норм о наследовании выморочного иму</w:t>
        <w:softHyphen/>
        <w:t>щества перед законодателем стояла цель «такой регламентации права наследования, которая способствовала бы укреплению и наи</w:t>
        <w:softHyphen/>
        <w:t>большему развитию частной собственности, исключала бы ее необо</w:t>
        <w:softHyphen/>
        <w:t>снованный переход к государству» (см. определения Конституцион</w:t>
        <w:softHyphen/>
        <w:t>ного Суда Российской Федерации от 5 октября 2000 г. № 200-0 и от 2 ноября 2000 г. № 224-0).</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настоящее время отношения, связанные с переходом к го</w:t>
        <w:softHyphen/>
        <w:t>сударству выморочного имущества, регулируются наряду с Граж</w:t>
        <w:softHyphen/>
        <w:t>данским кодексом Российской Федерации Положением о порядке учета, оценки и реализации конфискованного, бесхозяйного имуще</w:t>
        <w:softHyphen/>
        <w:t>ства, имущества, перешедшего по праву наследования к государству, и кладов, утвержденным постановлением СМ СССР от 29 июня 1984 г. № 683, и Инструкцией о порядке учета, оценки и реализации конфискованного, бесхозяйного имущества, имущества, перешед</w:t>
        <w:softHyphen/>
        <w:t>шего по праву наследования к государству, и кладов, утвержденной приказом Минфина СССР от 19 декабря 1984 г. № 185.</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66" w:before="0" w:after="13"/>
        <w:ind w:left="1688"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right="8" w:firstLine="710"/>
        <w:jc w:val="both"/>
        <w:rPr/>
      </w:pPr>
      <w:r>
        <w:rPr>
          <w:rFonts w:eastAsia="Times New Roman" w:cs="Times New Roman" w:ascii="Times New Roman" w:hAnsi="Times New Roman"/>
          <w:b/>
          <w:color w:val="000000"/>
          <w:lang w:eastAsia="ru-RU"/>
        </w:rPr>
        <w:t>Тема 4. Приобретение наследства или отказ от него</w:t>
      </w:r>
      <w:r>
        <w:rPr>
          <w:rFonts w:eastAsia="Times New Roman" w:cs="Times New Roman" w:ascii="Times New Roman" w:hAnsi="Times New Roman"/>
          <w:color w:val="000000"/>
          <w:lang w:eastAsia="ru-RU"/>
        </w:rPr>
        <w:t xml:space="preserve">  </w:t>
      </w:r>
    </w:p>
    <w:p>
      <w:pPr>
        <w:pStyle w:val="Normal"/>
        <w:spacing w:lineRule="auto" w:line="240" w:before="0" w:after="0"/>
        <w:ind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29"/>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ятие принятия наследства</w:t>
      </w:r>
    </w:p>
    <w:p>
      <w:pPr>
        <w:pStyle w:val="Normal"/>
        <w:numPr>
          <w:ilvl w:val="0"/>
          <w:numId w:val="29"/>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ы принятия наследства</w:t>
      </w:r>
    </w:p>
    <w:p>
      <w:pPr>
        <w:pStyle w:val="Normal"/>
        <w:numPr>
          <w:ilvl w:val="0"/>
          <w:numId w:val="29"/>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ок принятия наследства. Принятие наследства по истечении установленного срока</w:t>
      </w:r>
    </w:p>
    <w:p>
      <w:pPr>
        <w:pStyle w:val="Normal"/>
        <w:numPr>
          <w:ilvl w:val="0"/>
          <w:numId w:val="29"/>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ход права на принятие наследства (наследственная трансмиссия)</w:t>
      </w:r>
    </w:p>
    <w:p>
      <w:pPr>
        <w:pStyle w:val="Normal"/>
        <w:numPr>
          <w:ilvl w:val="0"/>
          <w:numId w:val="29"/>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во на отказ от наследства, его реализация. Право отказа от получения завещательного отказа</w:t>
      </w:r>
    </w:p>
    <w:p>
      <w:pPr>
        <w:pStyle w:val="Normal"/>
        <w:numPr>
          <w:ilvl w:val="0"/>
          <w:numId w:val="29"/>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аз от наследства в пользу других лиц и отказ от части наследства</w:t>
      </w:r>
    </w:p>
    <w:p>
      <w:pPr>
        <w:pStyle w:val="Normal"/>
        <w:numPr>
          <w:ilvl w:val="0"/>
          <w:numId w:val="29"/>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идетельство о праве на наследство</w:t>
      </w:r>
    </w:p>
    <w:p>
      <w:pPr>
        <w:pStyle w:val="Normal"/>
        <w:widowControl w:val="false"/>
        <w:spacing w:lineRule="auto" w:line="240" w:before="0" w:after="0"/>
        <w:ind w:right="1100" w:firstLine="709"/>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widowControl w:val="false"/>
        <w:tabs>
          <w:tab w:val="clear" w:pos="708"/>
          <w:tab w:val="left" w:pos="84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нятие приня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енные права осуществляются их субъектами своей во</w:t>
        <w:softHyphen/>
        <w:t>лей и в своем интересе.</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Наследник по закону или по завещанию должен сам решить, желает ли он принять на себя права и обязанности наследодателя, т.е. приобрести наследство. После принятия такого решения наслед</w:t>
        <w:softHyphen/>
        <w:t>ник должен совершить соответствующее волеизъявление, чтобы до</w:t>
        <w:softHyphen/>
      </w:r>
      <w:r>
        <w:rPr>
          <w:rFonts w:eastAsia="Times New Roman" w:cs="Times New Roman" w:ascii="Times New Roman" w:hAnsi="Times New Roman"/>
          <w:b/>
          <w:bCs/>
          <w:color w:val="000000"/>
          <w:shd w:fill="FFFFFF" w:val="clear"/>
          <w:lang w:eastAsia="ru-RU" w:bidi="ru-RU"/>
        </w:rPr>
        <w:t xml:space="preserve">вести </w:t>
      </w:r>
      <w:r>
        <w:rPr>
          <w:rFonts w:eastAsia="Times New Roman" w:cs="Times New Roman" w:ascii="Times New Roman" w:hAnsi="Times New Roman"/>
          <w:color w:val="000000"/>
        </w:rPr>
        <w:t>свое решение до сведения всех заинтересованных лиц.</w:t>
      </w:r>
    </w:p>
    <w:p>
      <w:pPr>
        <w:pStyle w:val="Normal"/>
        <w:widowControl w:val="false"/>
        <w:spacing w:lineRule="auto" w:line="240" w:before="0" w:after="0"/>
        <w:ind w:right="220" w:firstLine="709"/>
        <w:jc w:val="both"/>
        <w:rPr/>
      </w:pPr>
      <w:r>
        <w:rPr>
          <w:rFonts w:eastAsia="Tahoma" w:cs="Times New Roman" w:ascii="Times New Roman" w:hAnsi="Times New Roman"/>
          <w:color w:val="000000"/>
        </w:rPr>
        <w:t xml:space="preserve">Таким образом, </w:t>
      </w:r>
      <w:r>
        <w:rPr>
          <w:rFonts w:eastAsia="Trebuchet MS" w:cs="Times New Roman" w:ascii="Times New Roman" w:hAnsi="Times New Roman"/>
          <w:b/>
          <w:bCs/>
          <w:color w:val="000000"/>
          <w:shd w:fill="FFFFFF" w:val="clear"/>
          <w:lang w:eastAsia="ru-RU" w:bidi="ru-RU"/>
        </w:rPr>
        <w:t xml:space="preserve">приобретение наследства </w:t>
      </w:r>
      <w:r>
        <w:rPr>
          <w:rFonts w:eastAsia="Tahoma" w:cs="Times New Roman" w:ascii="Times New Roman" w:hAnsi="Times New Roman"/>
          <w:color w:val="000000"/>
        </w:rPr>
        <w:t>состоит в действии наследника по принятию наследства, в результате которого на</w:t>
        <w:softHyphen/>
        <w:t>следник замещает наследодателя во всей совокупности имуще</w:t>
        <w:softHyphen/>
        <w:t>ственных прав и обязанностей, принадлежавших до момента смерти наследодател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52 ГК РФ для приобретения наслед</w:t>
        <w:softHyphen/>
        <w:t>ства наследник должен его принять. Для приобретения выморочно</w:t>
        <w:softHyphen/>
        <w:t>го имущества (ст. 1151 ГК РФ) принятие наследства не требуетс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о есть для осуществления права наследовать наследник должен осуществить волевой акт — принять наследство. Против воли на</w:t>
        <w:softHyphen/>
        <w:t>следника приобретение наследства невозможно.</w:t>
      </w:r>
    </w:p>
    <w:p>
      <w:pPr>
        <w:pStyle w:val="Normal"/>
        <w:widowControl w:val="false"/>
        <w:tabs>
          <w:tab w:val="clear" w:pos="708"/>
          <w:tab w:val="left" w:pos="2002" w:leader="none"/>
        </w:tabs>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ятие наследства является юридически значимым действи</w:t>
        <w:softHyphen/>
        <w:t>ем, означающим, что наследник изъявляет свое желание вступить в нрава владения, пользования и распоряжения наследственным иму</w:t>
        <w:softHyphen/>
        <w:t>ществом.</w:t>
        <w:tab/>
      </w:r>
      <w:r>
        <w:rPr>
          <w:rFonts w:eastAsia="Times New Roman" w:cs="Times New Roman" w:ascii="Times New Roman" w:hAnsi="Times New Roman"/>
          <w:color w:val="000000"/>
          <w:vertAlign w:val="superscript"/>
        </w:rPr>
        <w:t>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 наследования предоставляет наследнику две альтернатив</w:t>
        <w:softHyphen/>
        <w:t>ные возможности: он может принять наследство либо отказаться от него. Именно эта возможность выбора для наследника и является содержанием права на принятие наследства. Как выразился В.Т. Се- ребровский, содержание этого права исчерпывается предоставлен</w:t>
        <w:softHyphen/>
        <w:t>ным законом наследнику «альтернативным правомочи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ятие наследства осуществляется совершением либо одно</w:t>
        <w:softHyphen/>
        <w:t>сторонней сделки (подачей заявления о принятии наследства или об отказе от него), либо конклюдентных действий — фактических действий, свидетельствующих о намерении наследника принять наследство. Если наследник воспользуется правомочием принять наследство, он приобретает право на наследство, т.е. субъектив</w:t>
        <w:softHyphen/>
        <w:t>ное гражданское право на наследственное имущество (п. 1 ст. 1152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ятие наследства — не обязанность, а право наследника. Не</w:t>
        <w:softHyphen/>
        <w:t>смотря на формулировку пункта 1 ст. 1152 ГК РФ, которая закре</w:t>
        <w:softHyphen/>
        <w:t>пляет, что «наследник должен принять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Мировой опыт знает две системы, в соответствии с которыми происходит волеизъявление наследника, касающегося желания или нежелания принимать наследство: система принятия наследства и система отречения от наследства. Исследователями совершен</w:t>
        <w:softHyphen/>
        <w:t>но справедливо подчеркивается, что обе эти системы основаны на добровольности приобретения наследства. Однако последняя по</w:t>
        <w:softHyphen/>
        <w:t>строена на признании наследников правопреемниками и переходе к ним имущества умершего, если наследники не заявят об отказе от наследства. При системе отречения достоверная воля наследника на приобретение наследства неизвестна, явной должна быть лишь воля наследника, выражающая его отказ. Система принятия наследства, напротив, требует от наследника совершения соответствующих це</w:t>
        <w:softHyphen/>
        <w:t>ленаправленных действий, которые определенно выражают его на</w:t>
        <w:softHyphen/>
        <w:t>мерение относительно правопреемства в имуществе умершего. В за</w:t>
        <w:softHyphen/>
        <w:t>конодательстве Российской Федерации приобретение наследства построено на системе принятия наследства, а не на системе отрече</w:t>
        <w:softHyphen/>
        <w:t>ния от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ять наследство должны как наследники по закону, так и на</w:t>
        <w:softHyphen/>
        <w:t>следники по завещ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вая природа права на принятие наследства весьма неодно</w:t>
        <w:softHyphen/>
        <w:t>значн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По общему принципу гражданского права, закрепленному пун</w:t>
        <w:softHyphen/>
        <w:t>ктом 2 ст. 1 ГК РФ, лица приобретают субъективные гражданские права своей волей. Право же на принятие наследства возникает у лица на основании самого факта открытия наследства, без его воле</w:t>
        <w:softHyphen/>
        <w:t>вых действий. Однако, как верно подчеркивается исследователями</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право на принятие наследства появляется именно ради соблюдения указанного принципа. Необходимость права наследования в струк</w:t>
        <w:softHyphen/>
        <w:t>туре наследственного правоотношения обусловлена тем, что без него и субъективное право на наследственное имущество возникало бы у наследника помимо его воли, в силу открытия наследств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Цели не допустить такой ситуации и служит право на принятие наследства. Поэтому справедливо утверждение Ю.К. Толстого: при</w:t>
        <w:softHyphen/>
        <w:t xml:space="preserve">рода этого права позволяет отнести его «к числу так называемых </w:t>
      </w:r>
      <w:r>
        <w:rPr>
          <w:rFonts w:eastAsia="Times New Roman" w:cs="Times New Roman" w:ascii="Times New Roman" w:hAnsi="Times New Roman"/>
          <w:color w:val="000000"/>
          <w:lang w:val="en-US" w:bidi="en-US"/>
        </w:rPr>
        <w:t>Gestaltundsrecht</w:t>
      </w:r>
      <w:r>
        <w:rPr>
          <w:rFonts w:eastAsia="Times New Roman" w:cs="Times New Roman" w:ascii="Times New Roman" w:hAnsi="Times New Roman"/>
          <w:color w:val="000000"/>
          <w:lang w:bidi="en-US"/>
        </w:rPr>
        <w:t xml:space="preserve">, </w:t>
      </w:r>
      <w:r>
        <w:rPr>
          <w:rFonts w:eastAsia="Times New Roman" w:cs="Times New Roman" w:ascii="Times New Roman" w:hAnsi="Times New Roman"/>
          <w:color w:val="000000"/>
        </w:rPr>
        <w:t>т.е. прав, содержание которых сводится к образова</w:t>
        <w:softHyphen/>
        <w:t>нию другого права (прав на правообразование), что в какой-то мере сближает его с элементами правоспособности»</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собенностью права на принятие наследства является и то, что данному праву не корреспондирует обязанность конкретного лица. Право на принятие наследства является абсолютным, т.е. при его осуществлении наследник вправе требовать от всех нечинения ему препятствий в осуществлении его субъективного пра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сходя из принципа универсальности наследственного право</w:t>
        <w:softHyphen/>
        <w:t>преемства, в соответствии с которым к наследнику переходят в пол</w:t>
        <w:softHyphen/>
        <w:t>ном объеме все права и обязанности наследодателя, т.е. все наслед</w:t>
        <w:softHyphen/>
        <w:t>ство как единое целое (ст. 1110 ГК РФ), именно в полном объеме на</w:t>
        <w:softHyphen/>
        <w:t>следство и должно приниматься наследником. Нет необходимости совершать акт принятия наследства в отношении каждой отдельной части наследства, вещи, права или обязанности, входящих в состав имущества умершего. Но при этом надо помнить: принимая права в имуществе наследодателя, наследник принимает вместе с тем и обя</w:t>
        <w:softHyphen/>
        <w:t>зан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ятие наследства возможно только в полном объеме, вклю</w:t>
        <w:softHyphen/>
        <w:t>чающем все наследственное имущество, приходящееся на долю конкретного наследника. 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наследник может принять наследство, причитающееся ему по одному из этих оснований, по нескольким из них или по всем осно</w:t>
        <w:softHyphen/>
        <w:t>вания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 допускается принятие наследства под условием или с оговор</w:t>
        <w:softHyphen/>
        <w:t>ка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ятие наследства должно производиться каждым наследни</w:t>
        <w:softHyphen/>
        <w:t>ком самостоятельно. Принятие наследства одним или несколькими наследниками не означает принятия наследства остальными наслед</w:t>
        <w:softHyphen/>
        <w:t>ника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ятое наследство признается принадлежащим наследнику со дня открытия наследства независимо от времени его фактиче</w:t>
        <w:softHyphen/>
        <w:t>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94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пособы приня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действующему законодательству для приобретения наслед</w:t>
        <w:softHyphen/>
        <w:t>ственного имущества лицам, призываемым к наследованию, необхо</w:t>
        <w:softHyphen/>
        <w:t>димо его принят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ечественное наследственное законодательство знает два спо</w:t>
        <w:softHyphen/>
        <w:t>соба принятия наследства:</w:t>
      </w:r>
    </w:p>
    <w:p>
      <w:pPr>
        <w:pStyle w:val="Normal"/>
        <w:widowControl w:val="false"/>
        <w:spacing w:lineRule="auto" w:line="240" w:before="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подача письменного заявления о принятии наследства (п. 1 ст. 1153 ГК РФ) в установленном порядке (нотариусу или долж</w:t>
        <w:softHyphen/>
        <w:t>ностному лицу, уполномоченному в соответствии с законом выда</w:t>
        <w:softHyphen/>
        <w:t>вать свидетельство о праве на наследство, по месту открытия на</w:t>
        <w:softHyphen/>
        <w:t>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ятие наследства возможно без подачи заявления (п. 2 ст. 1153 ГК РФ), путем совершения наследником действий, которые будут свидетельствовать о желании наследника принять наследство (кон</w:t>
        <w:softHyphen/>
        <w:t>клюдентные действ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этом речь идет не только о фактическом вступлении во владение наследственным имуществом, а о любых действиях, сви</w:t>
        <w:softHyphen/>
        <w:t>детельствующих об отношении к наследственному имуществу как к своему. В законе (ст. 1153 ГК РФ) содержится примерный, неис</w:t>
        <w:softHyphen/>
        <w:t>черпывающий перечень таких действий: вступление во владение или управление наследственным имуществом, принятие мер по со</w:t>
        <w:softHyphen/>
        <w:t>хранению наследственного имущества, защита его от посягательств или притязаний третьих лиц, производство за свой счет расходов на содержание наследственного имущества, оплата за свой счет долгов наследодателя или получение от третьих лиц причитающихся на</w:t>
        <w:softHyphen/>
        <w:t>следодателю денежных средст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чем вступление во владение наследственным имуществом имеет правовое значение независимо от вида наследственного иму</w:t>
        <w:softHyphen/>
        <w:t>щества, в фактическое владение которым вступает наследник.</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чем конкретное содержание отдельных действий по приня</w:t>
        <w:softHyphen/>
        <w:t>тию наследства закон обходит молчанием. Восполняет пробел юри</w:t>
        <w:softHyphen/>
        <w:t>дическая доктрина. Так, по мнению исследователей, вступлением в управление наследственным имуществом следует считать действия, совершаемые наследником так, как если бы их совершал собствен</w:t>
        <w:softHyphen/>
        <w:t>ник в своих интересах, имея в виду ведение нормального хозяйства. Таким образом, управление наследственным имуществом рассма</w:t>
        <w:softHyphen/>
        <w:t>тривается как осуществление действий, аналогичных по своему со</w:t>
        <w:softHyphen/>
        <w:t>держанию действиям по осуществлению права собствен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условии документального подтверждения факта принятия наследства (справка о регистрации по месту жительства, квитанция об уплате налога, договор подряда на ремонт и т.п.), наследственные права могут быть оформлены нотариусом. Поэтому если соответ</w:t>
        <w:softHyphen/>
        <w:t>ствующие документы представлены, но в выдаче свидетельства о пра</w:t>
        <w:softHyphen/>
        <w:t>ве на наследство отказано, наследник может подать в суд заявление об отказе в совершении нотариального действия (ст. 310 ГПК РФ).</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Если же такие доказательства представлены быть не могут и нота</w:t>
        <w:softHyphen/>
        <w:t>риус по этой причине отказывает в выдаче свидетельства о праве на наследство, наследник может обратиться в суд с заявлением об уста</w:t>
        <w:softHyphen/>
        <w:t>новлении факта принятия наследства, подтверждая этот факт ины</w:t>
        <w:softHyphen/>
        <w:t>ми, в том числе свидетельскими, показаниями. Такое заявление рас</w:t>
        <w:softHyphen/>
        <w:t>сматривается в порядке особого производства. Если факт принятия наследства оспаривается, спор рассматривается в порядке искового производства</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Необходимо подчеркнуть: если по ранее действовавшему зако</w:t>
        <w:softHyphen/>
        <w:t>нодательству любое действие по вступлению во владение наслед</w:t>
        <w:softHyphen/>
        <w:t>ственным имуществом рассматривалось как бесспорное свидетель</w:t>
        <w:softHyphen/>
        <w:t>ство фактического принятия наследства, то сейчас такие действия не являются неопровержимым подтверждением принятия наслед</w:t>
        <w:softHyphen/>
        <w:t>ства, а лишь создают оспоримую презумпцию. Они свидетельствуют о принятии наследства, если не доказано иное, т.е. о том, что, совер</w:t>
        <w:softHyphen/>
        <w:t>шая соответствующие действия, наследник не имел намерения при</w:t>
        <w:softHyphen/>
        <w:t>нимать наследство</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Причем такая точка зрения обсуждалась и ранее в литературе на базе действовавшего в то время законодательства</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спаривать указанную презумпцию вправе как само лицо, осу</w:t>
        <w:softHyphen/>
        <w:t>ществившее фактические действия по принятию наследства, так и иные заинтересованные лиц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который не хочет принимать наследство, вправе до</w:t>
        <w:softHyphen/>
        <w:t>казать отсутствие намерения принять его. При этом в отличие от отказа от наследства, который является формальным актом, совер</w:t>
        <w:softHyphen/>
        <w:t>шаемым наследником в строго установленном порядке и в установ</w:t>
        <w:softHyphen/>
        <w:t>ленные сроки, факт непринятия наследства на основании заявления наследника может быть признан самим нотариус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так, законом не исключено, что фактическое принятие наслед</w:t>
        <w:softHyphen/>
        <w:t>ником наследства может быть оспорено другими наследниками. Для этого потребуется доказать, что действия наследника, имеющие в со</w:t>
        <w:softHyphen/>
        <w:t>ответствии с законом признаки фактического принятия наследства, были совершены этим наследником не для приобретения наслед</w:t>
        <w:softHyphen/>
        <w:t>ств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Как действия по принятию наследства рассматривают иссле</w:t>
        <w:softHyphen/>
        <w:t>дователи действия по хранению принадлежавших наследодателю документов (сберегательной книжки, документов на автомобиль и т.д.). Хранение документов, по их мнению, следует рассматривать как принятие мер по сохранению наследственного имущества (ко</w:t>
        <w:softHyphen/>
        <w:t>нечно, если они попали к наследнику до истечения срока для при</w:t>
        <w:softHyphen/>
        <w:t>нятия наследства)</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ложно однозначно относиться к данной позиции, поскольку документы не составляют наследственное имущество, а лишь под</w:t>
        <w:softHyphen/>
        <w:t>тверждают права наследодателя на имущество. Однако не вызывает возражений, что при наличии спора факт хранения документов на имущество может приниматься судом к рассмотрению в совокупно</w:t>
        <w:softHyphen/>
        <w:t>сти с иными доказательствами по дел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рассмотрении споров по вопросу принятия наследства су</w:t>
        <w:softHyphen/>
        <w:t>дам необходимо учитывать как характер действий лиц, свидетель</w:t>
        <w:softHyphen/>
        <w:t>ствующих о принятии ими наследства, так и иные имеющие юриди</w:t>
        <w:softHyphen/>
        <w:t>ческое значение факты и обстоятельства.</w:t>
      </w:r>
    </w:p>
    <w:p>
      <w:pPr>
        <w:pStyle w:val="Normal"/>
        <w:widowControl w:val="false"/>
        <w:spacing w:lineRule="auto" w:line="240" w:before="0" w:after="0"/>
        <w:ind w:firstLine="709"/>
        <w:jc w:val="both"/>
        <w:rPr>
          <w:rFonts w:ascii="Times New Roman" w:hAnsi="Times New Roman" w:eastAsia="Trebuchet MS" w:cs="Times New Roman"/>
          <w:color w:val="000000"/>
        </w:rPr>
      </w:pPr>
      <w:r>
        <w:rPr>
          <w:rFonts w:eastAsia="Trebuchet MS" w:cs="Times New Roman" w:ascii="Times New Roman" w:hAnsi="Times New Roman"/>
          <w:color w:val="000000"/>
        </w:rPr>
      </w:r>
    </w:p>
    <w:p>
      <w:pPr>
        <w:pStyle w:val="Normal"/>
        <w:widowControl w:val="false"/>
        <w:tabs>
          <w:tab w:val="clear" w:pos="708"/>
          <w:tab w:val="left" w:pos="84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рок принятия наследства. Принятие наследства по истечении установленного срок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конодательством установлен срок для реализации права на принятие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унктом 1 ст. 1154 ГК РФ наследство может быть принято в течение шести месяцев со дня откры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открытия наследства в день предполагаемой гибели гражданина (п. 1 ст. 1114 ГК РФ) наследство может быть принято в течение шести месяцев со дня вступления в законную силу решения суда об объявлении его умерши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право наследования возникает для других лиц вследствие отказа наследника от наследства или отстранения наследника как недостойного (ст. 1117 ГК РФ) такие лица могут принять наслед</w:t>
        <w:softHyphen/>
        <w:t>ство в течение шести месяцев со дня возникновения у них права на</w:t>
        <w:softHyphen/>
        <w:t>следов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Лица, для которых право наследования возникает только вслед</w:t>
        <w:softHyphen/>
        <w:t>ствие непринятия наследства другим наследником, могут принять наследство в течение трех месяцев со дня окончания срока, установ</w:t>
        <w:softHyphen/>
        <w:t>ленного для приня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 практике нередки случаи пропуска срока для принятия на</w:t>
        <w:softHyphen/>
        <w:t>следства. Законодательство предусматривает возможность восста</w:t>
        <w:softHyphen/>
        <w:t>новления этого срока, но исключительно в судебном порядк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унктом 1 ст. 1155 ГК РФ по заявлению на</w:t>
        <w:softHyphen/>
        <w:t>следника, пропустившего срок, установленный для принятия на</w:t>
        <w:softHyphen/>
        <w:t>следства,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w:t>
        <w:softHyphen/>
        <w:t>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важительными причинами пропуска срока на принятие наслед</w:t>
        <w:softHyphen/>
        <w:t>ства судебная практика признает болезнь наследника, длительную командировку и прочие обстоятельства, подтвержденные соответ</w:t>
        <w:softHyphen/>
        <w:t>ствующими документа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восстановлении срока на принятие наследства и признании наследника принявшим наследство суд определяет доли всех наслед</w:t>
        <w:softHyphen/>
        <w:t>ников в наследственном имуществе, а при необходимости — и меры по защите прав нового наследника на получение причитающейся ему доли наследства. В этом случае ранее выданные свидетельства о праве на наследство признаются судом недействительны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о может быть принято наследником по истечении сро- -ка, установленного для его принятия, без обращения в суд при усло</w:t>
        <w:softHyphen/>
        <w:t>вии согласия в письменной форме на это всех остальных наследни</w:t>
        <w:softHyphen/>
        <w:t>ков, принявших наследство. Если такое согласие в письменной фор</w:t>
        <w:softHyphen/>
        <w:t>ме дается наследниками не в присутствии нотариуса, их подписи на документах о согласии должны быть засвидетельствованы в поряд</w:t>
        <w:softHyphen/>
        <w:t>ке, указанном в абзаце 2 п. 1 ст. 1153 ГК РФ: другим нотариусом или уполномоченным должностным лиц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огласие наследников является основанием аннулирования но</w:t>
        <w:softHyphen/>
        <w:t>тариусом ранее выданного свидетельства о праве на наследство и основанием выдачи нового свидетель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на основании ранее выданного свидетельства была осущест</w:t>
        <w:softHyphen/>
        <w:t>влена государственная регистрация прав на недвижимое имущество, постановление нотариуса об аннулировании ранее выданного свиде</w:t>
        <w:softHyphen/>
        <w:t>тельства и новое свидетельство являются основанием внесения со</w:t>
        <w:softHyphen/>
        <w:t>ответствующих изменений в запись о государственной регистр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принявший наследство после истечения установлен</w:t>
        <w:softHyphen/>
        <w:t>ного срока с соблюдением вышеизложенных правил, имеет право на получение причитающегося ему наследства в соответствии с пра</w:t>
        <w:softHyphen/>
        <w:t>вилами о неосновательном обогащении (ст. 1104, 1105, 1107 и 1108 ГК РФ), которые в случае принятия наследства наследником по ис</w:t>
        <w:softHyphen/>
        <w:t>течении срока, установленного для его принятия, без обращения в суд при условии согласия в письменной форме на это всех осталь</w:t>
        <w:softHyphen/>
        <w:t>ных наследников, принявших наследство, применяются постольку, поскольку заключенным в письменной форме соглашением между наследниками не предусмотрено ино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защите и обеспечении наследственных прав граждан суду важно правильно определить тот правовой состав, который влечет возникновение для наследника права наследования имущества.</w:t>
      </w:r>
    </w:p>
    <w:p>
      <w:pPr>
        <w:pStyle w:val="Normal"/>
        <w:widowControl w:val="false"/>
        <w:spacing w:lineRule="auto" w:line="240" w:before="0" w:after="0"/>
        <w:ind w:firstLine="709"/>
        <w:jc w:val="both"/>
        <w:rPr>
          <w:rFonts w:ascii="Times New Roman" w:hAnsi="Times New Roman" w:eastAsia="Trebuchet MS" w:cs="Times New Roman"/>
          <w:i/>
          <w:i/>
          <w:iCs/>
          <w:color w:val="000000"/>
        </w:rPr>
      </w:pPr>
      <w:r>
        <w:rPr>
          <w:rFonts w:eastAsia="Trebuchet MS" w:cs="Times New Roman" w:ascii="Times New Roman" w:hAnsi="Times New Roman"/>
          <w:i/>
          <w:iCs/>
          <w:color w:val="000000"/>
        </w:rPr>
      </w:r>
    </w:p>
    <w:p>
      <w:pPr>
        <w:pStyle w:val="Normal"/>
        <w:keepNext w:val="true"/>
        <w:keepLines/>
        <w:widowControl w:val="false"/>
        <w:numPr>
          <w:ilvl w:val="0"/>
          <w:numId w:val="0"/>
        </w:numPr>
        <w:spacing w:lineRule="auto" w:line="240" w:before="0" w:after="0"/>
        <w:ind w:right="36" w:firstLine="709"/>
        <w:jc w:val="both"/>
        <w:outlineLvl w:val="3"/>
        <w:rPr>
          <w:rFonts w:ascii="Times New Roman" w:hAnsi="Times New Roman" w:eastAsia="Times New Roman" w:cs="Times New Roman"/>
          <w:b/>
          <w:b/>
          <w:bCs/>
          <w:color w:val="000000"/>
        </w:rPr>
      </w:pPr>
      <w:bookmarkStart w:id="11" w:name="bookmark38"/>
      <w:r>
        <w:rPr>
          <w:rFonts w:eastAsia="Times New Roman" w:cs="Times New Roman" w:ascii="Times New Roman" w:hAnsi="Times New Roman"/>
          <w:b/>
          <w:bCs/>
          <w:color w:val="000000"/>
        </w:rPr>
        <w:t>Переход права на принятие наследства (наследственная трансмиссия)</w:t>
      </w:r>
      <w:bookmarkEnd w:id="11"/>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самостоятельно осуществляет принятие наследства. Однако может сложиться ситуация, когда по причине своей смерти наследник не успевает принять наследство, к которому был призван в установленном законом порядке. В этом случае право наследника на принятие наследства может перейти к другому лицу в силу за</w:t>
        <w:softHyphen/>
        <w:t>кон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татья 1156 ГК РФ закрепляет институт перехода права на при</w:t>
        <w:softHyphen/>
        <w:t>нятие наследства (институт наследственной трансмисс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унктом 1 указанной статьи если наследник, призванный к наследованию по завещанию или по закону, умер по</w:t>
        <w:softHyphen/>
        <w:t>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рамках института наследственной трансмиссии наследник, право которого переходит, называется трансмиттентом; наследник, к которому право переходит и который будет осуществлять это право вместо умершего наследника, — трансмиссар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рансмиссарами могут выступать наследники трансмиттента по закону, если наследование имущества трансмиттента осущест</w:t>
        <w:softHyphen/>
        <w:t>вляется по закону или одновременно по двум основаниям: в части имущества — по закону, в части имущества — по завещанию, а также наследники трансмиттента по завещанию, если все наследственное имущество трансмиттента было завещан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ущность наследственной трансмиссии состоит в переходе пра</w:t>
        <w:softHyphen/>
        <w:t>ва на принятие наследства: если наследник, имеющий данное право, умер, не успев его реализовать, т.е. принять наследство, это право переходит к его наследника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следственной трансмиссии к наследованию открывшего</w:t>
        <w:softHyphen/>
        <w:t>ся наследства взамен наследника, умершего после открытия наслед</w:t>
        <w:softHyphen/>
        <w:t>ства, призываются его правопреемники.</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Таким образом, по формулировке исследователей, сущность на</w:t>
        <w:softHyphen/>
        <w:t>следственной трансмиссии сводится к тому, что право лица принять или отречься от наследства переносится (</w:t>
      </w:r>
      <w:r>
        <w:rPr>
          <w:rFonts w:eastAsia="Times New Roman" w:cs="Times New Roman" w:ascii="Times New Roman" w:hAnsi="Times New Roman"/>
          <w:b/>
          <w:bCs/>
          <w:i/>
          <w:iCs/>
          <w:color w:val="000000"/>
          <w:shd w:fill="FFFFFF" w:val="clear"/>
          <w:lang w:val="en-US" w:eastAsia="ru-RU" w:bidi="en-US"/>
        </w:rPr>
        <w:t>transmittitur</w:t>
      </w:r>
      <w:r>
        <w:rPr>
          <w:rFonts w:eastAsia="Times New Roman" w:cs="Times New Roman" w:ascii="Times New Roman" w:hAnsi="Times New Roman"/>
          <w:color w:val="000000"/>
        </w:rPr>
        <w:t>) на наследни</w:t>
        <w:softHyphen/>
        <w:t>ков его</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 на принятие наследства в порядке наследственной транс</w:t>
        <w:softHyphen/>
        <w:t>миссии переходит к трансмиссару при следующих условиях:</w:t>
      </w:r>
    </w:p>
    <w:p>
      <w:pPr>
        <w:pStyle w:val="Normal"/>
        <w:widowControl w:val="false"/>
        <w:tabs>
          <w:tab w:val="clear" w:pos="708"/>
          <w:tab w:val="left" w:pos="639" w:leader="none"/>
        </w:tabs>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а)</w:t>
        <w:tab/>
        <w:t>трансмиттент к моменту смерти имел право на принятие на</w:t>
        <w:softHyphen/>
        <w:t>следства, т.е. был в установленном порядке призван к открывшемуся наследству; не был лишен права на принятие наследства как неза</w:t>
        <w:softHyphen/>
        <w:t>конный наследник; не отказался от наследства.</w:t>
      </w:r>
    </w:p>
    <w:p>
      <w:pPr>
        <w:pStyle w:val="Normal"/>
        <w:widowControl w:val="false"/>
        <w:tabs>
          <w:tab w:val="clear" w:pos="708"/>
          <w:tab w:val="left" w:pos="654" w:leader="none"/>
        </w:tabs>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б)</w:t>
        <w:tab/>
        <w:t>трансмиттент, призванный к наследованию и обладающий субъективным правом на наследование (правомочием принять на</w:t>
        <w:softHyphen/>
        <w:t>следство и правомочием отказаться от наследства), умер после от</w:t>
        <w:softHyphen/>
        <w:t>крытия наследства, к которому призван, не успев принять его;</w:t>
      </w:r>
    </w:p>
    <w:p>
      <w:pPr>
        <w:pStyle w:val="Normal"/>
        <w:widowControl w:val="false"/>
        <w:tabs>
          <w:tab w:val="clear" w:pos="708"/>
          <w:tab w:val="left" w:pos="654" w:leader="none"/>
        </w:tabs>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w:t>
        <w:tab/>
        <w:t>трансмиттент имеет наследника (наследников), на которых может быть «перенесено» право на принятие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рансмиссар получит не более того, что мог получить трансмит</w:t>
        <w:softHyphen/>
        <w:t>тент. Если право на принятие наследства в порядке трансмиссии перейдет к нескольким трансмиссарам, то они вместе смогут насле</w:t>
        <w:softHyphen/>
        <w:t>довать только то, что причиталось бы трансмиттент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следственной трансмиссии право на принятие наслед</w:t>
        <w:softHyphen/>
        <w:t>ства, которое принадлежало умершему наследнику, передается его наследникам, замещающим умершего наследника, в том же объеме и содержании. Трансмиссары вправе принять наследство, к которому был призван умерший наследник, или отказаться от этого наслед</w:t>
        <w:softHyphen/>
        <w:t>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унктом 1 ст. 1156 ГК РФ право на принятие наследства, переходящего в порядке трансмиссии, не входит в состав наследства, открывшегося после смерти трансмиттент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после смерти трансмиттера трансмиссар по</w:t>
        <w:softHyphen/>
        <w:t>лучает два самостоятельных права на принятие двух различных на</w:t>
        <w:softHyphen/>
        <w:t>следственных масс после смерти двух наследодателе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следственной трансмиссии трансмиссары наследуют пра</w:t>
        <w:softHyphen/>
        <w:t>ва и обязанности в первом открывшемся наследстве (в котором на</w:t>
        <w:softHyphen/>
        <w:t>следником должен был быть трансмиттент). Одновременно они яв</w:t>
        <w:softHyphen/>
        <w:t>ляются наследниками трансмиттента по закону или по завещанию в отношении второго открывшегос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 по первому, и по второму открывшемуся наследству насту</w:t>
        <w:softHyphen/>
        <w:t>пает самостоятельное правопреемство. Одни и те же лица занима</w:t>
        <w:softHyphen/>
        <w:t>ют самостоятельное положение в качестве субъектов правоотно</w:t>
        <w:softHyphen/>
        <w:t>шения в первом наследстве (здесь они будут трансмиссарами) и субъектов правоотношения во втором наследстве (здесь они будут наследниками-правопреемниками наследодателя по второму на</w:t>
        <w:softHyphen/>
        <w:t>следству, являвшегося трансмиттентом в первом наследственном правоотношен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ействия трансмиттентов в этих двух самостоятельных правоот</w:t>
        <w:softHyphen/>
        <w:t>ношениях независимы, имеют разные правовые последств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частности, принятие трансмиссаром первого наследства не означает автоматического принятия второго наследства, открывше</w:t>
        <w:softHyphen/>
        <w:t>гося после умершего наследника (трансмиттента). Трансмиссар име</w:t>
        <w:softHyphen/>
        <w:t>ет право отказаться от первого наследства, право на которое перешло к нему в порядке трансмиссии. Но этот отказ не влечет автоматиче</w:t>
        <w:softHyphen/>
        <w:t>ски отказа этого же лица как наследника от второго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двум самостоятельным наследствам трансмиссар приобре</w:t>
        <w:softHyphen/>
        <w:t>тает не только самостоятельные права, но и самостоятельные обя</w:t>
        <w:softHyphen/>
        <w:t>занности, в частности долги. Наследники, принявшие наследство по трансмиссии, наследуют и долги наследодателя. На долю в наслед</w:t>
        <w:softHyphen/>
        <w:t>стве, причитавшуюся трансмиттенту и принятую трансмиссаром (первое наследство), не могут быть обращены взыскания по требова</w:t>
        <w:softHyphen/>
        <w:t>ниям кредиторов о погашении долгов второго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право на принятие наследства, принадлежавшее умершему наследнику, может быть осуществлено его наследниками на общих основаниях.</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оставшаяся после смерти наследника часть срока, установ</w:t>
        <w:softHyphen/>
        <w:t>ленного для принятия наследства, составляет менее трех месяцев, она удлиняется до трех месяце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истечении срока, установленного для принятия наследства, наследники умершего наследника могут быть признаны судом при</w:t>
        <w:softHyphen/>
        <w:t>нявшими наследство в соответствии со статьей 1155 ГК РФ, если суд найдет уважительными причины пропуска ими этого срок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Возможна также ситуация, когда завещатель вправе сделать рас</w:t>
        <w:softHyphen/>
        <w:t>поряжение о подназначении другого наследника на случай, если основной назначенный наследник по завещанию или наследник за</w:t>
        <w:softHyphen/>
        <w:t>вещателя по закону умрет после открытия наследства, не успев его принять (ст. 1121 ГК РФ). В этом случае действует завещательное распоряжение о подназначении другого наследника, которое делает невозможным применение правил о наследственной трансмиссии. Несмотря на то что правила о наследственной трансмиссии не пред</w:t>
        <w:softHyphen/>
        <w:t>усматривают специального ограничения пределов действия данного порядка на случай подназначения, вывод о таком ограничении вы</w:t>
        <w:softHyphen/>
        <w:t>текает из прямых указаний статьи 1121 ГК РФ и принципиально обоснован в положениях о соотношении оснований наследования по завещанию и по закону (ст. 1112 ГК РФ)</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если наследник фактически наследство принял, но свои наследственные права у нотариуса не оформил и умер, то в данном случае его наследники наследуют по общим основаниям, а не по пра</w:t>
        <w:softHyphen/>
        <w:t>ву трансмиссии, так как имущество считается уже принадлежащим ему, а не бывшему наследодател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енная трансмиссия будет иметь место исключительно в случае, если наследник умер, не успев принять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 наследника принять часть наследства в качестве обяза</w:t>
        <w:softHyphen/>
        <w:t>тельной доли (ст. 1149 ГК РФ) не переходит к его наследникам в порядке наследственной трансмиссии. Однако при рассмотрении конкретного дела необходимо установить, не имелось ли у претен</w:t>
        <w:softHyphen/>
        <w:t>дующего на наследство наследника иного основания на получение наслед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ститут наследственной трансмиссии не следует смешивать с возникновением у наследника самостоятельного права наследова</w:t>
        <w:softHyphen/>
        <w:t>ния, например тогда, когда от наследства отказались другие наслед</w:t>
        <w:softHyphen/>
        <w:t>ник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енная трансмиссия отличается и от института насле</w:t>
        <w:softHyphen/>
        <w:t>дования по праву представл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по праву представления возможно только при на</w:t>
        <w:softHyphen/>
        <w:t>следовании по закону. В порядке же наследственной трансмиссии можно наследовать при наследовании по завещанию и при наследо</w:t>
        <w:softHyphen/>
        <w:t>вании по закону, т.е. положения о переходе права на принятие на</w:t>
        <w:softHyphen/>
        <w:t>следства (наследственная трансмиссия) применяются как в случаях, когда трансмиттентом является наследник по завещанию, так и в случаях, когда трансмиттентом является наследник по закон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по праву представления имеет место тогда, когда наследник умер до, а не после открытия наследства, и к наследова</w:t>
        <w:softHyphen/>
        <w:t>нию призван не был. При трансмиссии наследник был призван к наследованию, но по причине его смерти не успел осуществить воз</w:t>
        <w:softHyphen/>
        <w:t>никшее у него право наследования до истечения срока для приня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в порядке трансмиссии отличается от насле</w:t>
        <w:softHyphen/>
        <w:t>дования при подназначении наследника по завещанию (ст. 1121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ование по праву подназначения возникает исключи</w:t>
        <w:softHyphen/>
        <w:t>тельно в силу завещания и устраняет возможность наследования в порядке трансмиссии. Порядок наследственной трансмиссии дей</w:t>
        <w:softHyphen/>
        <w:t>ствует исключительно в силу закона и применяется, если иное не предусмотрено завещанием, в соответствии с принципиальными по</w:t>
        <w:softHyphen/>
        <w:t>ложениями статьи 1112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наследственная трансмиссия имеет самостоя</w:t>
        <w:softHyphen/>
        <w:t>тельное правовое значение как институт наследственного права, от</w:t>
        <w:softHyphen/>
        <w:t>личающийся от принятия наследства по праву представления и от института подназначения наследник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61"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аво на отказ от наследства, его реализация. Право отказа от получения завещательного отказ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самостоятельно решает, желает ли он принять на</w:t>
        <w:softHyphen/>
        <w:t>следство или отказаться от него. Принятие наследства — акт сугубо добровольный, именно поэтому законодательство специально закре</w:t>
        <w:softHyphen/>
        <w:t>пляет право наследника отказаться от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выми последствиями отказа от наследства является тот факт, что отказавшееся лицо теряет статус наследника. В отношении такого лица наследственное правопреемство по данному наследству не наступает, лицо не приобретает права и обязанности наследода</w:t>
        <w:softHyphen/>
        <w:t>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Аналогично тому, что принять наследство можно только как еди</w:t>
        <w:softHyphen/>
        <w:t>ное целое, отказаться от наследства можно так же, как от единого целого. Прямо установлено, что отказ от части причитающегося на</w:t>
        <w:softHyphen/>
        <w:t>следнику наследства не допускается (п. 3 ст. 1158 ГК РФ), как не допускается отказ от наследства с оговорками или под условием (п. 2 ст. 1158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каз от наследства представляет собой акт свободного волеизъ</w:t>
        <w:softHyphen/>
        <w:t>явления призванного к наследству наследника, которым он заявляет о нежелании приобретать права и обязанности умершего. По сути, отказ от наследства является односторонней сделкой наследник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Совершенно справедливо подчеркивается в правовой литера</w:t>
        <w:softHyphen/>
        <w:t>туре отличие отказа от наследства от фактического непринятия на</w:t>
        <w:softHyphen/>
        <w:t>следства. Отказ от наследства явно выражает волю наследника не заступать на место наследодателя в правоотношениях с участием последнего. Фактическое непринятие наследником наследства не свидетельствует ни в пользу отказа от наследства, ни в пользу при</w:t>
        <w:softHyphen/>
        <w:t>нятия наследства. Оно является правовым состоянием, а не сделкой. Фактическое состояние непринятия наследства рассматривается как презумпция отказа от наследства, которая может быть опровергнута в пользу принятия наследства по основаниям и в порядке, предусмо</w:t>
        <w:softHyphen/>
        <w:t>тренном статьей 1155 ГК РФ. Заявленный отказ от наследства также может быть опровергнут, однако в случаях, если будет признан не</w:t>
        <w:softHyphen/>
        <w:t>действительной сделкой по основаниям и в порядке, предусмотрен</w:t>
        <w:softHyphen/>
        <w:t>ным правилами о недействительности сделок</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унктом 1 ст. 1157 ГК РФ наследник впра</w:t>
        <w:softHyphen/>
        <w:t>ве отказаться от наследства в пользу других лиц или без указания лиц, в пользу которых он отказывается от наследственного имуще</w:t>
        <w:softHyphen/>
        <w:t>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науке наследственного права отказ от наследства без указания конкретного лица, в пользу которого отказ совершается, называется безусловным. Целью безусловного отказа является исключение на</w:t>
        <w:softHyphen/>
        <w:t>следника из числа правопреемников конкретного наследо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торой вид отказа, в котором указано, что совершается отказ в пользу того или иного лица, именуется направленным или квалифи</w:t>
        <w:softHyphen/>
        <w:t>цированны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казаться от наследства имеют право как наследники по за</w:t>
        <w:softHyphen/>
        <w:t>кону, так и наследники по завещанию. Закон закрепляет лишь один случай, когда отказ от наследства не допускается: при наследовании вымороч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каз от наследства — акт, не обусловленный никакими причи</w:t>
        <w:softHyphen/>
        <w:t>нами, и бесповоротный. Отказ от наследства не может быть впослед</w:t>
        <w:softHyphen/>
        <w:t>ствии изменен или взят обратн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вправе отказаться от наследства в течение срока, установленного для принятия наследства (ст. 1154 ГК РФ), в том числе в случае, когда он уже принял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наследник совершил действия, свидетельствующие о фак</w:t>
        <w:softHyphen/>
        <w:t>тическом принятии наследства (п. 2 ст. 1153 ГК РФ), суд может по заявлению этого наследника признать его отказавшимся от наслед</w:t>
        <w:softHyphen/>
        <w:t>ства и по истечении установленного срока, если найдет причины пропуска срока уважительны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целях защиты интересов особо нуждающихся в этом катего</w:t>
        <w:softHyphen/>
        <w:t>рий граждан законом установлено, что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w:t>
        <w:softHyphen/>
        <w:t>тельного разрешения органа опеки и попечитель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ряду с правом отказаться от наследства право наследования включает в себя правомочие наследника отказаться от получения за</w:t>
        <w:softHyphen/>
        <w:t>вещательного отказа (ст. 1160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отказополучатель вправе отказаться от получения завеща</w:t>
        <w:softHyphen/>
        <w:t>тельного отказа, в соответствии с которым ему было предоставле</w:t>
        <w:softHyphen/>
        <w:t>но право требовать от наследников исполнение за счет наследства какой-либо обязанности имущественного характер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отказе от получения завещательного отказа недопустим от</w:t>
        <w:softHyphen/>
        <w:t>каз с оговорками или под условием аналогично правилам соверше</w:t>
        <w:softHyphen/>
        <w:t>ния отказа от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при отказе от получения завещательного отказа не до</w:t>
        <w:softHyphen/>
        <w:t>пускается и отказ в пользу другого лиц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когда отказополучатель является одновременно на</w:t>
        <w:softHyphen/>
        <w:t>следником, его право отказа от получения завещательного отказа не зависит от его права принять наследство или отказаться от нег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тказ от наследства в пользу других лиц и отказ от части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каз от наследства может быть либо без указания лиц, в пользу которых он совершается, либо направленным — с указанием лица, которому должно отойти имущество, от которого отказывается на</w:t>
        <w:softHyphen/>
        <w:t>следник.</w:t>
      </w:r>
    </w:p>
    <w:p>
      <w:pPr>
        <w:pStyle w:val="Normal"/>
        <w:widowControl w:val="false"/>
        <w:spacing w:lineRule="auto" w:line="240" w:before="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унктом 1 ст. 1158 ГК РФ наследник вправе отказаться от наследства в пользу других лиц из числа наследников - по завещанию или наследников по закону любой очереди, не лишен</w:t>
        <w:softHyphen/>
        <w:t>ных наследства, в том числе в пользу тех, которые призваны к на</w:t>
        <w:softHyphen/>
        <w:t>следованию по праву представления или в порядке наследственной трансмисс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начение направленного отказа состоит в том, что волеизъявле</w:t>
        <w:softHyphen/>
        <w:t>нием наследника права на наследование переходят к другим лицам, как призванным к наследованию, так и не призванным к наследо</w:t>
        <w:softHyphen/>
        <w:t>ванию, но входящим в число наследников по завещанию или по за</w:t>
        <w:softHyphen/>
        <w:t>кону. Тем самым направленный отказ меняет круг призванных к на</w:t>
        <w:softHyphen/>
        <w:t>следованию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правленном отказе от наследства по завещанию воля за</w:t>
        <w:softHyphen/>
        <w:t>вещателя подвергается изменениям, поскольку вследствие своего отказа наследство не получает наследник, указанный в завещании, но получает лицо, не названное завещателем в числе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Чтобы сузить влияние направленного отказа от наследства на последнюю волю завещателя, законодательством предусмотрены ограничения возможности совершить отказ в пользу иных лиц.</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жде всего, не допускается отказ от наследства в пользу лиц, не указанных в пункте 1 ст. 1158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роме того, не допускается отказ даже в пользу указанных в за</w:t>
        <w:softHyphen/>
        <w:t>коне лиц:</w:t>
      </w:r>
    </w:p>
    <w:p>
      <w:pPr>
        <w:pStyle w:val="Normal"/>
        <w:widowControl w:val="false"/>
        <w:numPr>
          <w:ilvl w:val="0"/>
          <w:numId w:val="19"/>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т имущества, наследуемого по завещанию, если все имуще</w:t>
        <w:softHyphen/>
        <w:t>ство наследодателя завещано назначенным им наследникам;</w:t>
      </w:r>
    </w:p>
    <w:p>
      <w:pPr>
        <w:pStyle w:val="Normal"/>
        <w:widowControl w:val="false"/>
        <w:numPr>
          <w:ilvl w:val="0"/>
          <w:numId w:val="19"/>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т обязательной доли в наследстве (ст. 1149 ГК РФ);</w:t>
      </w:r>
    </w:p>
    <w:p>
      <w:pPr>
        <w:pStyle w:val="Normal"/>
        <w:widowControl w:val="false"/>
        <w:numPr>
          <w:ilvl w:val="0"/>
          <w:numId w:val="19"/>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наследнику подназначен наследник (ст. 1121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 допускается также отказ от наследства с оговорками или под</w:t>
      </w:r>
    </w:p>
    <w:p>
      <w:pPr>
        <w:pStyle w:val="Normal"/>
        <w:widowControl w:val="false"/>
        <w:spacing w:lineRule="auto" w:line="240" w:before="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услови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законом возможен отказ от наследства в пользу одного или нескольких лиц.</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том случае, когда направленный отказ совершается в пользу не</w:t>
        <w:softHyphen/>
        <w:t>скольких наследников, наследственное имущество, которое причита</w:t>
        <w:softHyphen/>
        <w:t>лось бы на долю отказывающегося наследника, подлежит распреде</w:t>
        <w:softHyphen/>
        <w:t>лению между указанными им лицами, если они примут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ставляется, что поскольку нет прямого запрещения закона, наследник вправе в своем отказе в пользу нескольких лиц указать доли, в которых между ними будет распределено наследственное имуще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правовой литературе некоторые вопросы, связанные с возмож</w:t>
        <w:softHyphen/>
        <w:t>ностью отказа от наследства в пользу тех или иных лиц, не нашли однозначного ответ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каз от части причитающегося наследнику наследства не допу</w:t>
        <w:softHyphen/>
        <w:t>скаетс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если наследник призывается к наследованию одновре</w:t>
        <w:softHyphen/>
        <w:t>менно по нескольким основаниям (по завещанию и по закону или в порядке наследственной трансмиссии и в результате открытия на</w:t>
        <w:softHyphen/>
        <w:t>следства и т.п.), он вправе отказаться от наследства, причитающего</w:t>
        <w:softHyphen/>
        <w:t>ся ему по одному из этих оснований, по нескольким из них или по всем основания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keepLines/>
        <w:widowControl w:val="false"/>
        <w:numPr>
          <w:ilvl w:val="0"/>
          <w:numId w:val="0"/>
        </w:numPr>
        <w:spacing w:lineRule="auto" w:line="240" w:before="0" w:after="0"/>
        <w:ind w:firstLine="709"/>
        <w:jc w:val="both"/>
        <w:outlineLvl w:val="3"/>
        <w:rPr>
          <w:rFonts w:ascii="Times New Roman" w:hAnsi="Times New Roman" w:eastAsia="Times New Roman" w:cs="Times New Roman"/>
          <w:b/>
          <w:b/>
          <w:bCs/>
          <w:color w:val="000000"/>
        </w:rPr>
      </w:pPr>
      <w:bookmarkStart w:id="12" w:name="bookmark40"/>
      <w:r>
        <w:rPr>
          <w:rFonts w:eastAsia="Times New Roman" w:cs="Times New Roman" w:ascii="Times New Roman" w:hAnsi="Times New Roman"/>
          <w:b/>
          <w:bCs/>
          <w:color w:val="000000"/>
        </w:rPr>
        <w:t>Свидетельство о праве на наследство</w:t>
      </w:r>
      <w:bookmarkEnd w:id="12"/>
    </w:p>
    <w:p>
      <w:pPr>
        <w:pStyle w:val="Normal"/>
        <w:widowControl w:val="false"/>
        <w:tabs>
          <w:tab w:val="clear" w:pos="708"/>
          <w:tab w:val="left" w:pos="861"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08"/>
          <w:tab w:val="left" w:pos="861"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роки выдачи свидетельства о праве на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общему правилу свидетельство о праве на наследство выда</w:t>
        <w:softHyphen/>
        <w:t>ется наследникам в любое время по истечении 6 месяцев со дня от</w:t>
        <w:softHyphen/>
        <w:t>крытия наследства, за исключением случаев, прямо предусмотрен</w:t>
        <w:softHyphen/>
        <w:t>ных Гражданским кодекс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одолжительность общего 6-месячного срока, после которого возможна выдача свидетельства о праве на наследство, предопреде</w:t>
        <w:softHyphen/>
        <w:t>лена тем, что именно такую же продолжительность имеет срок при</w:t>
        <w:softHyphen/>
        <w:t>нятия наследства. Оба этих срока начинают течь в один и тот же мо</w:t>
        <w:softHyphen/>
        <w:t>мент — со дня откры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общему правилу свидетельство о праве на наследство не мо</w:t>
        <w:softHyphen/>
        <w:t>жет быть выдано ранее истечения указанного 6-месячного срока. Однако позднее — в любое время, закон не устанавливает верхний предел срока, в течение которого может быть выдано свидетель</w:t>
        <w:softHyphen/>
        <w:t>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рок до момента истечения 6 месяцев со дня открытия наслед</w:t>
        <w:softHyphen/>
        <w:t>ства наследники должны принять либо отказаться от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нако для некоторых наследников общий срок принятия на</w:t>
        <w:softHyphen/>
        <w:t>следства увеличен, следовательно, и срок выдачи свидетельства о праве на наследство отличается от общего. Так, в соответствии с пунктами 2 и 3 ст. 1154 ГК РФ для наследников, у которых право на наследство возникает вследствие отказа другого наследника от на</w:t>
        <w:softHyphen/>
        <w:t>следства, течение срока принятия наследства начинается лишь с мо</w:t>
        <w:softHyphen/>
        <w:t>мента отказа наследника от наследства. Если же право на наследство возникает у лица лишь вследствие непринятия наследником наслед</w:t>
        <w:softHyphen/>
        <w:t>ства, то такие лица могут осуществить право на наследство в течение 3 месяцев с момента истечения срока, который был дан наследнику, не принявшему наследство. В таких случаях свидетельство о праве на наследство не может быть выдано ранее истечения специальных сроков для приня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ряду с общим, 6-месячным, сроком для принятия наследства закон устанавливает и возможность сокращенного срок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при наследовании как по закону, так и по завещанию сви</w:t>
        <w:softHyphen/>
        <w:t>детельство о праве на наследство может быть выдано до истечения 6 месяцев со дня открытия наследства, если имеются достоверные данные, что, кроме лиц, обратившихся за выдачей свидетельства, иных наследников, имеющих право на наследство или его соответ</w:t>
        <w:softHyphen/>
        <w:t>ствующую часть, не имеетс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кон предусматривает случаи приостановления выдачи свиде</w:t>
        <w:softHyphen/>
        <w:t>тельства о праве на наследство. Так, в интересах защиты прав неро- дившегося ребенка наследодателя введено правило, в силу которого выдача свидетельства о праве на наследство приостанавливается по решению суда, а также при наличии зачатого, но еще не родившегося наследник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рядок выдачи свидетельства о праве на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видетельство о праве на наследство выдается по месту откры</w:t>
        <w:softHyphen/>
        <w:t>тия наследства нотариусом или уполномоченным в соответствии с законом совершать такое нотариальное действие должностным ли</w:t>
        <w:softHyphen/>
        <w:t>ц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w:t>
        <w:softHyphen/>
        <w:t>ное имущество в целом или на его отдельные ча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таком же порядке выдается свидетельство и при переходе вы</w:t>
        <w:softHyphen/>
        <w:t>морочного имущества в порядке наследования по закон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выявления после выдачи свидетельства о праве на на</w:t>
        <w:softHyphen/>
        <w:t>следство наследственного имущества, на которое такое свидетель</w:t>
        <w:softHyphen/>
        <w:t>ство не было выдано, выдается дополнительное свидетельство о пра</w:t>
        <w:softHyphen/>
        <w:t>ве на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видетельство о праве на наследство выдается наследникам в любое время по истечении 6 месяцев со дня открытия наследства, за исключением случаев, предусмотренных Гражданским кодекс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следовании как по закону, так и по завещанию свидетель</w:t>
        <w:softHyphen/>
        <w:t>ство о праве на наследство может быть выдано до истечения 6 меся</w:t>
        <w:softHyphen/>
        <w:t>цев со дня открытия наследства, если имеются достоверные данные, что, кроме лиц, обратившихся за выдачей свидетельства, иных на</w:t>
        <w:softHyphen/>
        <w:t>следников, имеющих право на наследство или его соответствующую часть, не имеетс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дтверждать отсутствие иных наследников помимо обратив</w:t>
        <w:softHyphen/>
        <w:t>шихся к нотариусу могут, в частности, следующие документы:</w:t>
      </w:r>
    </w:p>
    <w:p>
      <w:pPr>
        <w:pStyle w:val="Normal"/>
        <w:widowControl w:val="false"/>
        <w:numPr>
          <w:ilvl w:val="0"/>
          <w:numId w:val="32"/>
        </w:numPr>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правка с места работы наследодателя о составе его семьи и круге имеющихся родственников;</w:t>
      </w:r>
    </w:p>
    <w:p>
      <w:pPr>
        <w:pStyle w:val="Normal"/>
        <w:widowControl w:val="false"/>
        <w:numPr>
          <w:ilvl w:val="0"/>
          <w:numId w:val="32"/>
        </w:numPr>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выписка из личного листка по учету кадров наследодателя, заполняемого им по месту работы;</w:t>
      </w:r>
    </w:p>
    <w:p>
      <w:pPr>
        <w:pStyle w:val="Normal"/>
        <w:widowControl w:val="false"/>
        <w:numPr>
          <w:ilvl w:val="0"/>
          <w:numId w:val="32"/>
        </w:numPr>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правка военкомата, где наследодатель состоял на воинском учете;</w:t>
      </w:r>
    </w:p>
    <w:p>
      <w:pPr>
        <w:pStyle w:val="Normal"/>
        <w:widowControl w:val="false"/>
        <w:numPr>
          <w:ilvl w:val="0"/>
          <w:numId w:val="32"/>
        </w:numPr>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правка отдела социального обеспечения, где наследодатель получал пенс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и для выдачи свидетельства о праве на наследство представляют нотариусу необходимые документы, удостоверяю</w:t>
        <w:softHyphen/>
        <w:t>щие время и место открытия наследства, брачные, родственные либо иные отношения с наследодателем, экземпляр завещания (или его дубликат), если наследство оформляется по завеща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 наследуемое имущество должны быть также представлены доказательства его принадлежности наследодателю на праве соб</w:t>
        <w:softHyphen/>
        <w:t>ствен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татья 72 Основ законодательства Российской Федерации о нотариате определяет условия выдачи свидетельства о праве на на</w:t>
        <w:softHyphen/>
        <w:t>следство по закон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нотариус при выдаче свидетельства о праве на наследство по закону путем истребования соответствующих доказательств про</w:t>
        <w:softHyphen/>
        <w:t>веряет факт смерти наследодателя, время и место открытия наслед</w:t>
        <w:softHyphen/>
        <w:t>ства, наличие отношений, являющихся основанием для призвания к наследованию по закону лиц, подавших заявление о выдаче свиде</w:t>
        <w:softHyphen/>
        <w:t>тельства о праве на наследство, состав и место нахождения наслед</w:t>
        <w:softHyphen/>
        <w:t>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нотариальной практике при выдаче свидетельства о праве на наследство иногда возникает ситуация, когда нотариус при выда</w:t>
        <w:softHyphen/>
        <w:t>че свидетельства о праве на наследство на недвижимое имущество проверяет только правоустанавливающие документы. Наследники же, обратившись в Федеральную регистрационную службу для ре</w:t>
        <w:softHyphen/>
        <w:t>гистрации права собственности на указанное имущество, получают отказ, так как выясняется, что на момент открытия наследства на</w:t>
        <w:softHyphen/>
        <w:t>следодатель уже не является собственником либо изменился вид собствен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вязи с этим нотариус при выдаче свидетельства о праве на наследство должен истребовать выписку Единого государственного реестра прав на недвижимое имущество и сделок с ним, а также иные документы, достоверно подтверждающие право собственности на</w:t>
        <w:softHyphen/>
        <w:t>следодателя на недвижимое имущество (например, справки органа, осуществлявшего государственную регистрацию прав на недвижи</w:t>
        <w:softHyphen/>
        <w:t>мое имущество до принятия Федерального закона «О государствен</w:t>
        <w:softHyphen/>
        <w:t>ной регистрации прав на недвижимое имущество и сделок с ни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одни или несколько наследников по закону лишены воз</w:t>
        <w:softHyphen/>
        <w:t>можности представить доказательства отношений, являющихся основанием для призвания к наследованию, они могут быть включе</w:t>
        <w:softHyphen/>
        <w:t>ны в свидетельство о праве на наследство с согласия всех остальных наследников, принявших наследство и представивших такие доказа</w:t>
        <w:softHyphen/>
        <w:t>тель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выдаче свидетельства о праве на наследство но завещанию нотариус путем истребования соответствующих доказательств про</w:t>
        <w:softHyphen/>
        <w:t>веряет факт смерти наследодателя, наличие завещания, время и ме</w:t>
        <w:softHyphen/>
        <w:t>сто открытия наследства, состав и место нахождения наследственно</w:t>
        <w:softHyphen/>
        <w:t>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выясняет также круг лиц, имеющих право на обяза</w:t>
        <w:softHyphen/>
        <w:t>тельную долю в наследстве (ст. 73 Осн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ыдача свидетельства о праве на наследство приостанавливает</w:t>
        <w:softHyphen/>
        <w:t>ся по решению суда, а также при наличии зачатого, но еще не родив</w:t>
        <w:softHyphen/>
        <w:t>шегося ребенка наследо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енное имущество, которое находится в общей долевой собственности двух или нескольких наследников, может быть раз</w:t>
        <w:softHyphen/>
        <w:t>делено по соглашению между ни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выдаче свидетельства о праве на наследство нотариус не должен требовать от наследников представления справки из нало</w:t>
        <w:softHyphen/>
        <w:t>говых органов об отсутствии задолженности по налогам, в том числе если в качестве правоустанавливающих документов указаны дого</w:t>
        <w:softHyphen/>
        <w:t>вор дарения или свидетельство о праве на наследство. Обязанность истребовать указанные документы отсутствует в действующем зако</w:t>
        <w:softHyphen/>
        <w:t>нодательстве.</w:t>
      </w:r>
    </w:p>
    <w:p>
      <w:pPr>
        <w:pStyle w:val="Normal"/>
        <w:spacing w:lineRule="auto" w:line="266" w:before="0" w:after="13"/>
        <w:ind w:left="1688"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right="8" w:firstLine="71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ма 5. Раздел наследства  </w:t>
      </w:r>
    </w:p>
    <w:p>
      <w:pPr>
        <w:pStyle w:val="Normal"/>
        <w:widowControl w:val="false"/>
        <w:spacing w:lineRule="auto" w:line="240" w:before="0" w:after="0"/>
        <w:ind w:firstLine="709"/>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numPr>
          <w:ilvl w:val="0"/>
          <w:numId w:val="5"/>
        </w:numPr>
        <w:tabs>
          <w:tab w:val="clear" w:pos="708"/>
          <w:tab w:val="left" w:pos="856" w:leader="none"/>
        </w:tabs>
        <w:spacing w:lineRule="auto" w:line="240" w:before="0" w:after="0"/>
        <w:ind w:left="1429" w:right="8" w:hanging="3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вовой статус общей собственности наследников</w:t>
      </w:r>
    </w:p>
    <w:p>
      <w:pPr>
        <w:pStyle w:val="Normal"/>
        <w:widowControl w:val="false"/>
        <w:numPr>
          <w:ilvl w:val="0"/>
          <w:numId w:val="5"/>
        </w:numPr>
        <w:tabs>
          <w:tab w:val="clear" w:pos="708"/>
          <w:tab w:val="left" w:pos="856" w:leader="none"/>
        </w:tabs>
        <w:spacing w:lineRule="auto" w:line="240" w:before="0" w:after="0"/>
        <w:ind w:left="1429" w:right="8" w:hanging="3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Раздел наследства по соглашению между наследниками</w:t>
      </w:r>
    </w:p>
    <w:p>
      <w:pPr>
        <w:pStyle w:val="Normal"/>
        <w:widowControl w:val="false"/>
        <w:numPr>
          <w:ilvl w:val="0"/>
          <w:numId w:val="5"/>
        </w:numPr>
        <w:tabs>
          <w:tab w:val="clear" w:pos="708"/>
          <w:tab w:val="left" w:pos="856" w:leader="none"/>
        </w:tabs>
        <w:spacing w:lineRule="auto" w:line="240" w:before="0" w:after="0"/>
        <w:ind w:left="1429" w:right="8" w:hanging="3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храна интересов лиц, нуждающихся в повышенной правовой и социальной защите, при разделе наследства</w:t>
      </w:r>
    </w:p>
    <w:p>
      <w:pPr>
        <w:pStyle w:val="Normal"/>
        <w:widowControl w:val="false"/>
        <w:numPr>
          <w:ilvl w:val="0"/>
          <w:numId w:val="5"/>
        </w:numPr>
        <w:tabs>
          <w:tab w:val="clear" w:pos="708"/>
          <w:tab w:val="left" w:pos="856" w:leader="none"/>
        </w:tabs>
        <w:spacing w:lineRule="auto" w:line="240" w:before="0" w:after="0"/>
        <w:ind w:left="1429" w:right="8" w:hanging="3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иды преимущественных прав при разделе наследства, особенности их реализации</w:t>
      </w:r>
    </w:p>
    <w:p>
      <w:pPr>
        <w:pStyle w:val="Normal"/>
        <w:widowControl w:val="false"/>
        <w:spacing w:lineRule="auto" w:line="240" w:before="0" w:after="0"/>
        <w:ind w:firstLine="709"/>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авовой статус общей собственности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 общей собственности наследников на наследственное имуще</w:t>
        <w:softHyphen/>
        <w:t>ство применяются положения главы 16 ГК РФ об общей долевой собственности с учетом правил статей 1165—1170 ГК РФ. Одна</w:t>
        <w:softHyphen/>
        <w:t>ко при разделе наследственного имущества правила статей 1168— 1170 применяются в течение трех лет со дня откры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244 ГК РФ долевая собственность — это общая собственность с определением доли каждого из собствен</w:t>
        <w:softHyphen/>
        <w:t>ников в праве собственности (долевая собственност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так, наследство, принятое несколькими наследниками (как по закону, так и по завещанию), поступает в их общую долевую соб</w:t>
        <w:softHyphen/>
        <w:t>ственность (ст. 1164 ГК РФ). Очевидно, что при наследовании по закону доли наследников предполагаются равными (п. 2 ст. 1141), за исключением долей наследников, наследующих по праву представ</w:t>
        <w:softHyphen/>
        <w:t>ления, а при наследовании по завещанию ситуация может сложить</w:t>
        <w:softHyphen/>
        <w:t>ся по-разному. Так, если в завещании не определены доли конкрет</w:t>
        <w:softHyphen/>
        <w:t>ных наследников, то можно говорить о равенстве долей каждого из них в общей собственности на наследственную массу (п. 1 ст. 1122). Если в завещании указано, какая именно доля достанется каждому из наследников, то размер долей определяется в соответствии с та</w:t>
        <w:softHyphen/>
        <w:t>ким указание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убъектами права общей долевой собственности на наслед</w:t>
        <w:softHyphen/>
        <w:t>ственное имущество могут быть только наследники, принявшие на</w:t>
        <w:softHyphen/>
        <w:t>следство в установленном законом порядк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рядок владения, пользования и распоряжения наследников в целом аналогичен общему порядку, установленному законом для об</w:t>
        <w:softHyphen/>
        <w:t>щей долевой собствен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w:t>
        <w:softHyphen/>
        <w:t>ще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делимые улучшения общего имущества, если иное не преду</w:t>
        <w:softHyphen/>
        <w:t>смотрено соглашением участников долевой собственности, поступа</w:t>
        <w:softHyphen/>
        <w:t>ют в собственность того из участников, который их произвел.</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аспоряжение имуществом, находящимся в долевой собствен</w:t>
        <w:softHyphen/>
        <w:t>ности, осуществляется по соглашению всех ее участ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частник долевой собственности вправе по своему усмотрению продать, подарить, завещать, отдать в залог свою долю либо распоря</w:t>
        <w:softHyphen/>
        <w:t>диться ею иным образом с соблюдением при ее возмездном отчужде</w:t>
        <w:softHyphen/>
        <w:t>нии правил о преимущественном праве покупки остальными участ</w:t>
        <w:softHyphen/>
        <w:t>никами общей долевой собствен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ладение и пользование имуществом, находящимся в долевой собственности, осуществляются по соглашению всех ее участни</w:t>
        <w:softHyphen/>
        <w:t>ков, а при недостижении согласия — в порядке, устанавливаемом суд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частник долевой собственности имеет право на предоставление в его владение и пользование части общего имущества, соразмер</w:t>
        <w:softHyphen/>
        <w:t>ной его доле, а при невозможности этого вправе требовать от дру</w:t>
        <w:softHyphen/>
        <w:t>гих участников, владеющих и пользующихся имуществом, приходя</w:t>
        <w:softHyphen/>
        <w:t>щимся на его долю, соответствующей компенс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лоды, продукция и доходы от использования имущества, нахо</w:t>
        <w:softHyphen/>
        <w:t>дящегося в долевой собственности, поступают в состав общего иму</w:t>
        <w:softHyphen/>
        <w:t>щества и распределяются между участниками долевой собственно</w:t>
        <w:softHyphen/>
        <w:t>сти соразмерно их долям, если иное не предусмотрено соглашением между ни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w:t>
        <w:softHyphen/>
        <w:t>хранен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продаже доли в праве общей собственности постороннему лицу остальные участники долевой собственности имеют преиму</w:t>
        <w:softHyphen/>
        <w:t>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w:t>
        <w:softHyphen/>
        <w:t>жутся от покупки или не приобретут продаваемую долю в праве соб</w:t>
        <w:softHyphen/>
        <w:t>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продаже доли с нарушением преимущественного права по</w:t>
        <w:softHyphen/>
        <w:t>купки любой другой участник долевой собственности имеет право в течение 3 месяцев требовать в судебном порядке перевода на него прав и обязанностей покуп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ступка преимущественного права покупки доли не допускает</w:t>
        <w:softHyphen/>
        <w:t>ся. Правила о преимущественном праве покупки применяются так</w:t>
        <w:softHyphen/>
        <w:t>же при отчуждении доли по договору мены.</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татус общей собственности наследников имеет определенные особенности правового регулиров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тличие от режима общей долевой собственности иных лиц со</w:t>
        <w:softHyphen/>
        <w:t>стоит в том, что отдельным наследникам при определенных услови</w:t>
        <w:softHyphen/>
        <w:t>ях предоставляются преимущественные права на получение опреде</w:t>
        <w:softHyphen/>
        <w:t>ленных видов полученного по наследству имущества при разделе общей собственности. Указанные преимущественные права преду</w:t>
        <w:softHyphen/>
        <w:t>смотрены статьями 1168—1170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илу указанной особенности интересы одних наследников удо</w:t>
        <w:softHyphen/>
        <w:t>влетворяются в преимущественном порядке перед интересами дру</w:t>
        <w:softHyphen/>
        <w:t>гих при разделе наследства. Но такие «льготы» могут быть исполь</w:t>
        <w:softHyphen/>
        <w:t>зованы в течение трехлетнего срока, исчисляемого со дня откры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рок в три года установлен законом для осуществления преиму</w:t>
        <w:softHyphen/>
        <w:t>щественных прав наследника на неделимую вещь (ст. 1178), на пред</w:t>
        <w:softHyphen/>
        <w:t>меты обычной домашней остановки и обихода (ст. 1169) и для при</w:t>
        <w:softHyphen/>
        <w:t>менения связанных с этими правами компенсационных расчетов и гарантий (ст. 1170).</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истечении трех лет раздел полученного по наследству иму</w:t>
        <w:softHyphen/>
        <w:t>щества между наследниками возможен, но по общим правилам гла</w:t>
        <w:softHyphen/>
        <w:t>вы 16 ГК РФ без применения специальных правил, обусловленных особенностями перешедшего в порядке наследственного правопре</w:t>
        <w:softHyphen/>
        <w:t>емства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установлении субъектов права общей долевой собственно</w:t>
        <w:softHyphen/>
        <w:t>сти на наследуемое имущество и состава имущества, которое долж</w:t>
        <w:softHyphen/>
        <w:t>но поступить в общую долевую собственность наследников, необхо</w:t>
        <w:softHyphen/>
        <w:t>димо принимать во внимание все обстоятельства, имеющие влияние на возникновение и реализацию наследственных правоотноше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аздел наследства по соглашению между наследника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енное имущество, которое находится в общей долевой собственности двух или нескольких наследников, может быть раз</w:t>
        <w:softHyphen/>
        <w:t>делено по соглашению между ними (ст. 1165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обходимость раздела наследства может быть предопределена различными факторами, от субъективного нежелания наследников- сособственников по общему согласию решать вопросы владения, пользования и распоряжения общим имуществом, до объективных причин экономического характер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ститут раздела наследства исторически известен российско</w:t>
        <w:softHyphen/>
        <w:t>му наследственному праву.</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Так, Г.Ф. Шершеневич под разделом наследства понимал распре</w:t>
        <w:softHyphen/>
        <w:t>деление между сонаследниками вещей и обязательств, входивших в состав наследства, в соответствии их ценности с долей каждого</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Правила о наследовании советского периода закрепляли, что раздел наследственного имущества производится по соглашению приняв</w:t>
        <w:softHyphen/>
        <w:t>ших наследство наследников в соответствии с причитающимися им долями (ст. 559 ГК РСФСР 1964 г.).</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В настоящее время наследственное право при определении раз</w:t>
        <w:softHyphen/>
        <w:t>мера частей наследства при разделе исходит из более гибкой по</w:t>
        <w:softHyphen/>
        <w:t>зиции, умалчивая о каком-либо соответствии, вследствие чего под разделом наследства современные исследователи понимают «про</w:t>
        <w:softHyphen/>
        <w:t>цедуру определения, какие конкретно субъективные права и юриди</w:t>
        <w:softHyphen/>
        <w:t>ческие обязанности, из числа составляющих наследственную массу, кем именно из наследников приобретаются»</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действующему законодательству отступление при разделе наследственной массы от размеров долей (в том числе определенных в завещании) допустимо; во всяком случае несоответствие раздела наследства, осуществленного наследниками в заключенном ими со</w:t>
        <w:softHyphen/>
        <w:t>глашении, причитающимся наследникам долям, указанным в сви</w:t>
        <w:softHyphen/>
        <w:t>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 (п. 3 ст. 1165 ГК РФ).</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Причиной такой позиции законодателя исследователи называют и принцип свободы волеизъявления</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и факт того, что наследники, приняв наследство, уже стали сособственниками всего унаследован</w:t>
        <w:softHyphen/>
        <w:t>ного имущества, а значит, вправе распоряжаться им самостоятельно, по своему усмотрению, в том числе изменять по обоюдному согласию размеры причитающихся им долей. Следование принципу раздела наследства в соответствии с причитающимися долями необходимо лишь в том случае, когда имеет место судебный раздел (о возможно</w:t>
        <w:softHyphen/>
        <w:t>сти осуществления такого раздела упоминает статья 1167 ГК РФ); стеснять же этим принципом раздел, осуществляемый по соглаше</w:t>
        <w:softHyphen/>
        <w:t>нию сонаследников, нет никаких причин</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 соглашению о разделе наследства применяются правила Граж</w:t>
        <w:softHyphen/>
        <w:t>данского кодекса о форме сделок и форме договор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оглашение о разделе наследства представляет собой дву- или многостороннюю сделку, в соответствии с которой сонаследники — -участники общей долевой собственности на полученное по наслед</w:t>
        <w:softHyphen/>
        <w:t>ству имущество, соглашаются прекратить общую долевую собствен</w:t>
        <w:softHyphen/>
        <w:t>ность на это имущество путем передачи отдельных объектов (вещей, прав, обязанностей) в личную собственность каждого из наслед</w:t>
        <w:softHyphen/>
        <w:t>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оглашение о разделе наследства, в состав которого входит не</w:t>
        <w:softHyphen/>
        <w:t>движимое имущество, в том числе соглашение о выделении из на</w:t>
        <w:softHyphen/>
        <w:t>следства доли одного или нескольких наследников, может быть за</w:t>
        <w:softHyphen/>
        <w:t>ключено наследниками после выдачи им свидетельства о праве на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w:t>
        <w:softHyphen/>
        <w:t>следства и ранее выданного свидетельства о праве на наследство, а в случае, когда государственная регистрация прав наследников на не</w:t>
        <w:softHyphen/>
        <w:t>движимое имущество была осуществлена до заключения ими согла</w:t>
        <w:softHyphen/>
        <w:t>шения о разделе наследства, — на основании соглашения о разделе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соответствие раздела наследства, осуществленного наследни</w:t>
        <w:softHyphen/>
        <w:t>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w:t>
        <w:softHyphen/>
        <w:t>движимое имущество, полученное в результате раздела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храна интересов лиц, нуждающихся в повышенной правовой и социальной защите, при разделе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енное право содержит особые гарантии обеспечения прав некоторых категорий субъектов: нерожденных детей наследо</w:t>
        <w:softHyphen/>
        <w:t>дателя и несовершеннолетних, недееспособных и ограниченно дее</w:t>
        <w:softHyphen/>
        <w:t>способных лиц при разделе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66 ГК РФ при наличии зачатого, но еще не родившегося наследника раздел наследства может быть осу</w:t>
        <w:softHyphen/>
        <w:t>ществлен только после рождения такого наследник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анное правило позволяет учесть интересы наследника, кото</w:t>
        <w:softHyphen/>
        <w:t>рый еще не существует на момент открытия наследства. Если ребе</w:t>
        <w:softHyphen/>
        <w:t>нок родится живым, его наследственные права должны быть учтены при разделе наследства в равной мере с правами остальных наслед</w:t>
        <w:softHyphen/>
        <w:t>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правовой литературе затрагивается следующая проблема. В со</w:t>
        <w:softHyphen/>
        <w:t>ответствии со статьей 1166 ГК РФ при наличии зачатого при жизни наследодателя, но не родившегося к моменту его смерти наследни</w:t>
        <w:softHyphen/>
        <w:t>ка раздел может быть совершен после рождения такого наследника. Нужно ли относить начало течения трехлетнего срока, установлен</w:t>
        <w:softHyphen/>
        <w:t>ного статьей 1164 (срок, в течение которого к разделу наследствен</w:t>
        <w:softHyphen/>
        <w:t>ного имущества могут применяться особые правила, установленные статьями 1165—1170 ГК РФ), к моменту рождения, или же время, прошедшее до рождения наследника, должно засчитываться в этот срок?</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ысказывается мнение, что соображениям справедливости бо</w:t>
        <w:softHyphen/>
        <w:t>лее соответствует первый вариант, ибо иначе получится, что в от</w:t>
        <w:softHyphen/>
        <w:t>дельных случаях 3-летний срок может сократиться аж на четверть своей продолжительн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нашему же мнению, содержание статей 1165—1170 ГК РФ, подлежащих применению к разделу общей собственности наслед</w:t>
        <w:softHyphen/>
        <w:t>ников в первые три года ее существования, ориентировано исклю</w:t>
        <w:softHyphen/>
        <w:t>чительно на случаи, когда преимущество дается наследнику, поль</w:t>
        <w:softHyphen/>
        <w:t>зовавшемуся тем или иным правом в отношении вещи, входящей в наследство, до момента открытия наследства. Нерожденный же ре</w:t>
        <w:softHyphen/>
        <w:t>бенок субъектом никакого права быть не мог; до момента открытия наследства как субъект права он вообще не существовал; ни одна из льгот, предоставляемых статьями 1165—1170, к нему не применима. Следовательно, и оснований продлевать срок действия «льготных» статей о преимущественных правах нет смысл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торой категорией лиц, интересы которой особо обеспечивают</w:t>
        <w:softHyphen/>
        <w:t>ся при разделе наследства, являются несовершеннолетние, недее</w:t>
        <w:softHyphen/>
        <w:t>способные и ограниченно дееспособные граждане (ст. 1167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личии среди наследников несовершеннолетних, недее</w:t>
        <w:softHyphen/>
        <w:t>способных или ограниченно дееспособных граждан раздел наслед</w:t>
        <w:softHyphen/>
        <w:t>ства осуществляется с соблюдением статьи 37 ГК РФ, которая за</w:t>
        <w:softHyphen/>
        <w:t>крепляет правила о распоряжении имуществом подопечног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указанной статьей доходы подопечного граж</w:t>
        <w:softHyphen/>
        <w:t>данина, в том числе доходы, причитающиеся подопечному от управ</w:t>
        <w:softHyphen/>
        <w:t>ления его имуществом, за исключением доходов, которыми подопеч</w:t>
        <w:softHyphen/>
        <w:t>ный вправе распоряжаться самостоятельно, расходуются опекуном или попечителем исключительно в интересах подопечного и с пред</w:t>
        <w:softHyphen/>
        <w:t>варительного разрешения органа опеки и попечитель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Без предварительного разрешения органа опеки и попечитель</w:t>
        <w:softHyphen/>
        <w:t>ства опекун или попечитель вправе производить необходимые для содержания подопечного расходы за счет сумм, причитающихся по</w:t>
        <w:softHyphen/>
        <w:t>допечному в качестве его доход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пекун не вправе без предварительного разрешения органа опе</w:t>
        <w:softHyphen/>
        <w:t>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w:t>
        <w:softHyphen/>
        <w:t>ное пользование или в залог, сделок, влекущих отказ от принадле</w:t>
        <w:softHyphen/>
        <w:t>жащих подопечному прав, раздел его имущества или выдел из него долей, а также любых других сделок, влекущих уменьшение имуще</w:t>
        <w:softHyphen/>
        <w:t>ства подопечног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опекун не сможет заключить от имени подопеч</w:t>
        <w:softHyphen/>
        <w:t>ного (а попечитель — дать согласие на заключение) соглашение о разделе наследства без разрешения на то органа опеки и попечитель</w:t>
        <w:softHyphen/>
        <w:t>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ледует обратить внимание, что статья 1167 ГК РФ говорит о несовершеннолетних лицах, без конкретизации того, состоят ли эти лица под опекой или попечительств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согласие органа опеки и попечительства на за</w:t>
        <w:softHyphen/>
        <w:t>ключение договора о разделе наследства от имени любого несовер</w:t>
        <w:softHyphen/>
        <w:t>шеннолетнего наследника должны получить не только опекуны и попечители, но и законные представители несовершеннолетнего: родители, усыновител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правовой литературе положительно оценивается именно такое, расширительное толкование положений статьи 1167 ГК РФ. Дело в том, что родители и усыновители зачастую сами, вместе со своими детьми, оказываются среди сонаследников, призванных к наследо</w:t>
        <w:softHyphen/>
        <w:t>ванию и принявших наследство. Так, в случае смерти отца к насле</w:t>
        <w:softHyphen/>
        <w:t>дованию призывается пережившая супруга (мать), его родители и дети, в том числе общие с пережившей его супругой. Если последние несовершеннолетние, то их мать (пережившая супруга) окажется участником соглашения о разделе наследства в двух разных каче</w:t>
        <w:softHyphen/>
        <w:t>ствах: с одной стороны, она будет выступать в нем от своего имени, с другой — от имени своих несовершеннолетних детей. Создается, таким образом, почва для заключения родителями и усыновителями сделок со своими детьми в отношении себя лично — отсюда и допол</w:t>
        <w:softHyphen/>
        <w:t>нительные требования к порядку их совершения. Исследователями предлагается предоставить органам опеки и попечительства воз</w:t>
        <w:softHyphen/>
        <w:t>можность назначать своих специальных представителей для заклю</w:t>
        <w:softHyphen/>
        <w:t>чения договора о разделе наследства от имени несовершеннолетних наследников, по крайней мере на случай, когда среди сонаследников присутствуют опекуны или попечители таких наследников, а может быть, и на случай их сонаследования с родителями и усыновите</w:t>
        <w:softHyphen/>
        <w:t>ля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иды преимущественных прав при разделе наследства, особенности их реализ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разделе наследства закон предоставляет определенные льго</w:t>
        <w:softHyphen/>
        <w:t>ты некоторым категориям наследников.</w:t>
      </w:r>
    </w:p>
    <w:p>
      <w:pPr>
        <w:pStyle w:val="Normal"/>
        <w:widowControl w:val="false"/>
        <w:spacing w:lineRule="auto" w:line="240" w:before="0" w:after="0"/>
        <w:ind w:firstLine="709"/>
        <w:jc w:val="both"/>
        <w:rPr/>
      </w:pPr>
      <w:r>
        <w:rPr>
          <w:rFonts w:eastAsia="Times New Roman" w:cs="Times New Roman" w:ascii="Times New Roman" w:hAnsi="Times New Roman"/>
          <w:b/>
          <w:bCs/>
          <w:color w:val="000000"/>
          <w:shd w:fill="FFFFFF" w:val="clear"/>
          <w:lang w:eastAsia="ru-RU" w:bidi="ru-RU"/>
        </w:rPr>
        <w:t xml:space="preserve">1. </w:t>
      </w:r>
      <w:r>
        <w:rPr>
          <w:rFonts w:eastAsia="Times New Roman" w:cs="Times New Roman" w:ascii="Times New Roman" w:hAnsi="Times New Roman"/>
          <w:b/>
          <w:bCs/>
          <w:i/>
          <w:iCs/>
          <w:color w:val="000000"/>
          <w:shd w:fill="FFFFFF" w:val="clear"/>
          <w:lang w:eastAsia="ru-RU" w:bidi="ru-RU"/>
        </w:rPr>
        <w:t>Преимущественное право при разделе наследства установле</w:t>
        <w:softHyphen/>
        <w:t>но на неделимую вещь.</w:t>
      </w:r>
      <w:r>
        <w:rPr>
          <w:rFonts w:eastAsia="Times New Roman" w:cs="Times New Roman" w:ascii="Times New Roman" w:hAnsi="Times New Roman"/>
          <w:b/>
          <w:bCs/>
          <w:color w:val="000000"/>
          <w:shd w:fill="FFFFFF" w:val="clear"/>
          <w:lang w:eastAsia="ru-RU" w:bidi="ru-RU"/>
        </w:rPr>
        <w:t xml:space="preserve"> </w:t>
      </w:r>
      <w:r>
        <w:rPr>
          <w:rFonts w:eastAsia="Times New Roman" w:cs="Times New Roman" w:ascii="Times New Roman" w:hAnsi="Times New Roman"/>
          <w:color w:val="000000"/>
        </w:rPr>
        <w:t>В соответствии со статьей 1168 ГК РФ на</w:t>
        <w:softHyphen/>
        <w:t>следник, обладавший совместно с наследодателем правом общей собственности на неделимую вещь (ст. 133 ГК РФ),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ейся в общей собственности, перед наследни</w:t>
        <w:softHyphen/>
        <w:t>ками, которые ранее не являлись участниками общей собственности, независимо от того, пользовались они этой вещью или н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постоянно пользовавшийся неделимой вещью, вхо</w:t>
        <w:softHyphen/>
        <w:t>дящей в состав наследства, имеет при разделе наследства преимуще</w:t>
        <w:softHyphen/>
        <w:t>ственное право на получение в счет своей наследственной доли этой вещи перед наследниками, не пользовавшимися этой вещью и не яв</w:t>
        <w:softHyphen/>
        <w:t>лявшимися ранее участниками общей собственности на не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в состав наследства входит жилое помещение (жилой дом, квартира и т.п.),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следниками, не являющимися собственни</w:t>
        <w:softHyphen/>
        <w:t>ками жилого помещения, входящего в состав наследства, преимуще</w:t>
        <w:softHyphen/>
        <w:t>ственное право на получение в счет их наследственных долей этого жилого помещ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ачастую вопрос, является ли вещь неделимой, решается с уче</w:t>
        <w:softHyphen/>
        <w:t>том всех обстоятельств дел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620" w:leader="none"/>
        </w:tabs>
        <w:spacing w:lineRule="auto" w:line="240" w:before="0" w:after="0"/>
        <w:ind w:firstLine="709"/>
        <w:jc w:val="both"/>
        <w:rPr>
          <w:rFonts w:ascii="Times New Roman" w:hAnsi="Times New Roman" w:eastAsia="Times New Roman" w:cs="Times New Roman"/>
          <w:b/>
          <w:b/>
          <w:bCs/>
          <w:i/>
          <w:i/>
          <w:iCs/>
          <w:color w:val="000000"/>
        </w:rPr>
      </w:pPr>
      <w:r>
        <w:rPr>
          <w:rFonts w:eastAsia="Times New Roman" w:cs="Times New Roman" w:ascii="Times New Roman" w:hAnsi="Times New Roman"/>
          <w:b/>
          <w:bCs/>
          <w:iCs/>
          <w:color w:val="000000"/>
        </w:rPr>
        <w:t>Преимущественное право при разделе наследства установле</w:t>
        <w:softHyphen/>
        <w:t>но в отношении предметов обычной домашней обстановки и обихода</w:t>
      </w:r>
      <w:r>
        <w:rPr>
          <w:rFonts w:eastAsia="Times New Roman" w:cs="Times New Roman" w:ascii="Times New Roman" w:hAnsi="Times New Roman"/>
          <w:b/>
          <w:bCs/>
          <w:i/>
          <w:iCs/>
          <w:color w:val="000000"/>
        </w:rPr>
        <w:t xml:space="preserve"> </w:t>
      </w:r>
      <w:r>
        <w:rPr>
          <w:rFonts w:eastAsia="Times New Roman" w:cs="Times New Roman" w:ascii="Times New Roman" w:hAnsi="Times New Roman"/>
          <w:color w:val="000000"/>
          <w:shd w:fill="FFFFFF" w:val="clear"/>
          <w:lang w:eastAsia="ru-RU" w:bidi="ru-RU"/>
        </w:rPr>
        <w:t>(ст. 1169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проживавший на день открытия наследства совмест</w:t>
        <w:softHyphen/>
        <w:t>но с наследодателем, имеет при разделе наследства преимуществен</w:t>
        <w:softHyphen/>
        <w:t>ное право на получение в счет своей наследственной доли предметов обычной домашней обстановки и обихода.</w:t>
      </w:r>
    </w:p>
    <w:p>
      <w:pPr>
        <w:pStyle w:val="Normal"/>
        <w:widowControl w:val="false"/>
        <w:numPr>
          <w:ilvl w:val="0"/>
          <w:numId w:val="27"/>
        </w:numPr>
        <w:tabs>
          <w:tab w:val="clear" w:pos="708"/>
          <w:tab w:val="left" w:pos="620"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уществует еще один случай возможности преимущественно</w:t>
        <w:softHyphen/>
        <w:t xml:space="preserve">го права наследника на составляющую часть наследства. Речь идет о </w:t>
      </w:r>
      <w:r>
        <w:rPr>
          <w:rFonts w:eastAsia="Times New Roman" w:cs="Times New Roman" w:ascii="Times New Roman" w:hAnsi="Times New Roman"/>
          <w:b/>
          <w:bCs/>
          <w:i/>
          <w:iCs/>
          <w:color w:val="000000"/>
          <w:shd w:fill="FFFFFF" w:val="clear"/>
          <w:lang w:eastAsia="ru-RU" w:bidi="ru-RU"/>
        </w:rPr>
        <w:t>наследовании предприят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в состав наследства входит предприятие — имуществен</w:t>
        <w:softHyphen/>
        <w:t>ный комплекс, используемый для ведения предпринимательской де</w:t>
        <w:softHyphen/>
        <w:t>ятельности, — то в целях сохранения его статуса статья 1178 ГК РФ предоставляет преимущественное право получения предприятия в счет своей наследственной доли наследникам, имеющим статус индивидуальных предпринимателей, и наследникам, являющимся коммерческими организациями. Статус наследника определяется на день открытия наследства. Следовательно, наследник, зареги</w:t>
        <w:softHyphen/>
        <w:t>стрировавшийся в качестве индивидуального предпринимателя по</w:t>
        <w:softHyphen/>
        <w:t>сле открытия наследства, преимущественным правом на получение предприятия не обладает.</w:t>
      </w:r>
    </w:p>
    <w:p>
      <w:pPr>
        <w:pStyle w:val="Normal"/>
        <w:widowControl w:val="false"/>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мпенсация несоразмерности получаемого наслед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соразмерность наследственного имущества, о преимуще</w:t>
        <w:softHyphen/>
        <w:t>ственном праве на получение которого заявляет наследник на осно</w:t>
        <w:softHyphen/>
        <w:t>вании реализуемого им преимущественного права в соответствии со статьей 1168 или статьей 1169 ГК РФ, с наследственной долей этого наследника устраняется передачей этим наследником остальным на</w:t>
        <w:softHyphen/>
        <w:t>следникам другого имущества из состава наследства или предостав</w:t>
        <w:softHyphen/>
        <w:t>лением иной компенсации, в том числе выплатой соответствующей денежной суммы.</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соглашением между всеми наследниками не установле</w:t>
        <w:softHyphen/>
        <w:t>но иное, осуществление кем-либо из них преимущественного пра</w:t>
        <w:softHyphen/>
        <w:t>ва возможно после предоставления соответствующей компенсации другим наследникам.</w:t>
      </w:r>
    </w:p>
    <w:p>
      <w:pPr>
        <w:pStyle w:val="Normal"/>
        <w:spacing w:lineRule="auto" w:line="240" w:before="0" w:after="0"/>
        <w:ind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66" w:before="0" w:after="0"/>
        <w:ind w:left="1688"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right="8" w:firstLine="71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ма 6. Охрана наследства и управление им  </w:t>
      </w:r>
    </w:p>
    <w:p>
      <w:pPr>
        <w:pStyle w:val="Normal"/>
        <w:widowControl w:val="false"/>
        <w:spacing w:lineRule="auto" w:line="240" w:before="0" w:after="0"/>
        <w:ind w:firstLine="709"/>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widowControl w:val="false"/>
        <w:numPr>
          <w:ilvl w:val="0"/>
          <w:numId w:val="26"/>
        </w:numPr>
        <w:shd w:fill="FFFFFF" w:val="clear"/>
        <w:spacing w:lineRule="auto" w:line="240" w:before="0" w:after="0"/>
        <w:ind w:left="1429" w:right="8" w:hanging="3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Меры по охране наследства, основания их принятия</w:t>
      </w:r>
    </w:p>
    <w:p>
      <w:pPr>
        <w:pStyle w:val="Normal"/>
        <w:widowControl w:val="false"/>
        <w:numPr>
          <w:ilvl w:val="0"/>
          <w:numId w:val="26"/>
        </w:numPr>
        <w:shd w:fill="FFFFFF" w:val="clear"/>
        <w:spacing w:lineRule="auto" w:line="240" w:before="0" w:after="0"/>
        <w:ind w:left="1429" w:right="8" w:hanging="3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Доверительное управление наследственным имуществом</w:t>
      </w:r>
    </w:p>
    <w:p>
      <w:pPr>
        <w:pStyle w:val="Normal"/>
        <w:widowControl w:val="false"/>
        <w:numPr>
          <w:ilvl w:val="0"/>
          <w:numId w:val="26"/>
        </w:numPr>
        <w:shd w:fill="FFFFFF" w:val="clear"/>
        <w:spacing w:lineRule="auto" w:line="240" w:before="0" w:after="0"/>
        <w:ind w:left="1429" w:right="8" w:hanging="3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озмещение расходов, вызванных смертью наследодателя, и расходов на охрану наследства и управление им</w:t>
      </w:r>
    </w:p>
    <w:p>
      <w:pPr>
        <w:pStyle w:val="Normal"/>
        <w:widowControl w:val="false"/>
        <w:numPr>
          <w:ilvl w:val="0"/>
          <w:numId w:val="26"/>
        </w:numPr>
        <w:spacing w:lineRule="auto" w:line="240" w:before="0" w:after="0"/>
        <w:ind w:left="1429" w:right="8" w:hanging="3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тветственность наследников по долгам наследодателя</w:t>
      </w:r>
    </w:p>
    <w:p>
      <w:pPr>
        <w:pStyle w:val="Normal"/>
        <w:widowControl w:val="false"/>
        <w:spacing w:lineRule="auto" w:line="240" w:before="0" w:after="0"/>
        <w:ind w:firstLine="709"/>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Меры по охране наследства, основания их принят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татья 1171 ГК РФ закрепляет возможность в целях защиты прав наследников, отказополучателей и других заинтересованных лиц принятия мер по охране наследства.</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Для защиты прав наследников, отказополучателей и других за</w:t>
        <w:softHyphen/>
        <w:t xml:space="preserve">интересованных лиц исполнителем завещания или нотариусом по месту открытия наследства принимаются меры, указанные в статьях 1172и 1173 ГК </w:t>
      </w:r>
      <w:r>
        <w:rPr>
          <w:rFonts w:eastAsia="Times New Roman" w:cs="Times New Roman" w:ascii="Times New Roman" w:hAnsi="Times New Roman"/>
          <w:color w:val="000000"/>
          <w:spacing w:val="20"/>
          <w:shd w:fill="FFFFFF" w:val="clear"/>
          <w:lang w:eastAsia="ru-RU" w:bidi="ru-RU"/>
        </w:rPr>
        <w:t>РФ,и</w:t>
      </w:r>
      <w:r>
        <w:rPr>
          <w:rFonts w:eastAsia="Times New Roman" w:cs="Times New Roman" w:ascii="Times New Roman" w:hAnsi="Times New Roman"/>
          <w:color w:val="000000"/>
        </w:rPr>
        <w:t xml:space="preserve"> другие необходимые меры по охране наслед</w:t>
        <w:softHyphen/>
        <w:t>ства и управлению и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принимает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w:t>
        <w:softHyphen/>
        <w:t>чительства или других лиц, действующих в интересах сохранения - наследственного имущества. В случае, когда назначен исполнитель завещания, нотариус принимает меры по охране наследства и управ</w:t>
        <w:softHyphen/>
        <w:t>лению им по согласованию с исполнителем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сполнитель завещания принимает меры по охране наследства и управлению им самостоятельно либо по требованию одного или нескольких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6 месяцев, а в случаях, предусмотренных пунктами 2 и 3 ст. 1154 и пунктом 2 ст. 1156 ГК РФ, не более чем в течение 9 месяцев со дня откры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сполнитель завещания осуществляет меры по охране наслед</w:t>
        <w:softHyphen/>
        <w:t>ства и управлению им в течение срока, необходимого для исполне</w:t>
        <w:softHyphen/>
        <w:t>ния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субъектом, принимающим меры по охране на</w:t>
        <w:softHyphen/>
        <w:t>следственного имущества, может являться нотариус или исполни</w:t>
        <w:softHyphen/>
        <w:t>тель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ктика применения норм о мерах по охране наследственного имущества наглядно демонстрирует, что основной объем мер при</w:t>
        <w:softHyphen/>
        <w:t>нимается именно нотариусами. Исполнитель завещания наделен го</w:t>
        <w:softHyphen/>
        <w:t>раздо меньшим объемом полномочий даже в рамках института охра</w:t>
        <w:softHyphen/>
        <w:t>ны наследства, не говоря уже о том, что имеет принципиально иной статус, чем нотариус.</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ы, работающие в государственных нотариальных кон</w:t>
        <w:softHyphen/>
        <w:t>торах или занимающиеся частной практикой, наделены законода</w:t>
        <w:softHyphen/>
        <w:t>тельством властными, публичными полномочиями, поскольку ис</w:t>
        <w:softHyphen/>
        <w:t>полняют государственную функцию по защите прав и интересов граждан и юридических лиц. В частности, только нотариусу банки, другие кредитные организации и иные юридические лица обязаны по запросу сообщать об имеющихся у этих лиц сведениях об иму</w:t>
        <w:softHyphen/>
        <w:t>ществе, принадлежавшем наследодателю. Только нотариусы ведут наследственные дела и аккумулируют всю юридически значимую информацию об открывшемся наследстве. Нотариусы, наконец, име</w:t>
        <w:softHyphen/>
        <w:t>ют специальное юридическое образование, опыт работы, подтверж</w:t>
        <w:softHyphen/>
        <w:t>денные соответствующей лицензией. Исполнителем же завещания может быть назначено любое лицо, требований к его образованию закон не содержи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ышесказанное ничуть не имеет цели умалить роли исполнителя завещания в реализации прав в сфере наследования, однако именно нотариусы наиболее полно обеспечены юридическими средствами по охране наслед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Анализ именно нотариальных действий в сфере охраны наслед</w:t>
        <w:softHyphen/>
        <w:t>ства дает наиболее полное представление о предоставляемых зако</w:t>
        <w:softHyphen/>
        <w:t>ном возможностях.</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64 Основ законодательства Россий</w:t>
        <w:softHyphen/>
        <w:t>ской Федерации о нотариате нотариус по месту открытия наследства по сообщению граждан, юридических лиц либо по своей инициативе принимает меры к охране наследственного имущества, когда это не</w:t>
        <w:softHyphen/>
        <w:t>обходимо в интересах наследников, отказополучателей, кредиторов или государ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имущество наследодателя или его часть находится не в ме</w:t>
        <w:softHyphen/>
        <w:t>сте открытия наследства, нотариус по месту открытия наследства посылает нотариусу, а если в этом населенном пункте нет нотариуса, то должностному лицу соответствующего органа исполнительной власти, совершающему нотариальные действия по месту нахожде</w:t>
        <w:softHyphen/>
        <w:t>ния наследственного имущества, поручение о принятии мер к его охран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по месту нахождения имущества, получивший пору</w:t>
        <w:softHyphen/>
        <w:t>чение от нотариуса по месту открытия наследства о принятии мер к охране наследственного имущества, регистрирует это поручение в книге учета заявлений о принятии мер к охране наследственного имущества. Принятие мер к охране наследственного имущества в данном случае производится без открытия наследственного дела на умершег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или должностное лицо соответствующего органа ис</w:t>
        <w:softHyphen/>
        <w:t>полнительной власти, принявшие меры к охране наследственного имущества, сообщают нотариальной конторе по месту открытия на</w:t>
        <w:softHyphen/>
        <w:t>следства о принятии указанных ме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опросу регламентации действий нотариуса по производству нотариального действия по принятию мер к охране наследственно</w:t>
        <w:softHyphen/>
        <w:t>го имущества посвящены Инструкция о порядке совершения нота</w:t>
        <w:softHyphen/>
        <w:t>риальных действий государственными нотариальными конторами РСФСР, правила которой не потеряли актуальность до сих пор, -несмотря на утрату силы самим актом, и разработанное Министер</w:t>
        <w:softHyphen/>
        <w:t>ством юстиции Российской Федерации Пособие по вопросам охра</w:t>
        <w:softHyphen/>
        <w:t>ны прав граждан на наследование от 21 апреля 1980 г.</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ообщения и заявления о необходимости принятия мер к охра</w:t>
        <w:softHyphen/>
        <w:t>не наследственного имущества, которые поступают нотариусу, ре</w:t>
        <w:softHyphen/>
        <w:t>гистрируются им в книге учета заявлений о принятии мер к охране наследственного имущества в день их поступления. Эти сообщения об оставшемся имуществе или заявления о принятии мер к охране наследственного имущества могут быть направлены нотариусу в письменной форме или сообщены устно (лично, по телефону и п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поступившему заявлению нотариусом заводится наслед</w:t>
        <w:softHyphen/>
        <w:t>ственное дело (если оно не было заведено ранее по заявлению кого- либо из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Это заявление регистрируется в книге учета наследственных</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ел.</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существляя охрану наследственного имущества, нотариус впра</w:t>
        <w:softHyphen/>
        <w:t>ве совершать разнообразные действия, направленные на установле</w:t>
        <w:softHyphen/>
        <w:t>ние наследственного имущества и обеспечение его полной сохран</w:t>
        <w:softHyphen/>
        <w:t>ности, например:</w:t>
      </w:r>
    </w:p>
    <w:p>
      <w:pPr>
        <w:pStyle w:val="Normal"/>
        <w:widowControl w:val="false"/>
        <w:numPr>
          <w:ilvl w:val="0"/>
          <w:numId w:val="11"/>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производит опись наследственного имущества и передачу его на хранение;</w:t>
      </w:r>
    </w:p>
    <w:p>
      <w:pPr>
        <w:pStyle w:val="Normal"/>
        <w:widowControl w:val="false"/>
        <w:numPr>
          <w:ilvl w:val="0"/>
          <w:numId w:val="11"/>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азначает хранителя наследственного имущества;</w:t>
      </w:r>
    </w:p>
    <w:p>
      <w:pPr>
        <w:pStyle w:val="Normal"/>
        <w:widowControl w:val="false"/>
        <w:numPr>
          <w:ilvl w:val="0"/>
          <w:numId w:val="11"/>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извещает о предстоящей описи наследников, местонахожде</w:t>
        <w:softHyphen/>
        <w:t>ние которых ему известно;</w:t>
      </w:r>
    </w:p>
    <w:p>
      <w:pPr>
        <w:pStyle w:val="Normal"/>
        <w:widowControl w:val="false"/>
        <w:numPr>
          <w:ilvl w:val="0"/>
          <w:numId w:val="11"/>
        </w:numPr>
        <w:tabs>
          <w:tab w:val="clear" w:pos="708"/>
          <w:tab w:val="left" w:pos="64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уточняет, а при необходимости устанавливает место открытия наследства, наличие имущества, его состав и местонахождение;</w:t>
      </w:r>
    </w:p>
    <w:p>
      <w:pPr>
        <w:pStyle w:val="Normal"/>
        <w:widowControl w:val="false"/>
        <w:numPr>
          <w:ilvl w:val="0"/>
          <w:numId w:val="11"/>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истребует свидетельство о смерти в подтверждение факта смерти наследодателя, оставляя в своих делах его копию. Если сви</w:t>
        <w:softHyphen/>
        <w:t>детельство о смерти сразу истребовать не представляется возмож</w:t>
        <w:softHyphen/>
        <w:t>ным, меры к охране могут быть приняты при наличии достоверных сведений о смерти наследодателя;</w:t>
      </w:r>
    </w:p>
    <w:p>
      <w:pPr>
        <w:pStyle w:val="Normal"/>
        <w:widowControl w:val="false"/>
        <w:numPr>
          <w:ilvl w:val="0"/>
          <w:numId w:val="11"/>
        </w:numPr>
        <w:tabs>
          <w:tab w:val="clear" w:pos="708"/>
          <w:tab w:val="left" w:pos="66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выясняет, были ли приняты предварительные меры к охране оставшегося имущества, если были, то кем, было ли опечатано по</w:t>
        <w:softHyphen/>
        <w:t>мещение с имуществом умершего, где находятся ключи от этого по</w:t>
        <w:softHyphen/>
        <w:t>мещения;</w:t>
      </w:r>
    </w:p>
    <w:p>
      <w:pPr>
        <w:pStyle w:val="Normal"/>
        <w:widowControl w:val="false"/>
        <w:numPr>
          <w:ilvl w:val="0"/>
          <w:numId w:val="11"/>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ообщает о предстоящей описи в жилищно-коммунальные ор</w:t>
        <w:softHyphen/>
        <w:t>ганы, а в необходимых случаях и в другие заинтересованные органы и организации;</w:t>
      </w:r>
    </w:p>
    <w:p>
      <w:pPr>
        <w:pStyle w:val="Normal"/>
        <w:widowControl w:val="false"/>
        <w:numPr>
          <w:ilvl w:val="0"/>
          <w:numId w:val="11"/>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уведомление налоговой инспекции при наличии оснований предполагать, что имущество в порядке наследования будет переда</w:t>
        <w:softHyphen/>
        <w:t>но государств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когда назначен исполнитель завещания (ст. 1134 ГК РФ), нотариус принимает меры по охране наследства и управле</w:t>
        <w:softHyphen/>
        <w:t>нию им по согласованию с исполнителем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охраны наследства нотариус производит опись наследствен</w:t>
        <w:softHyphen/>
        <w:t>ного имущества в присутствии двух свидетелей, отвечающих требо</w:t>
        <w:softHyphen/>
        <w:t>ваниям, установленны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 могут быть свидетелями при производстве описи наслед</w:t>
        <w:softHyphen/>
        <w:t>ственного имущества:</w:t>
      </w:r>
    </w:p>
    <w:p>
      <w:pPr>
        <w:pStyle w:val="Normal"/>
        <w:widowControl w:val="false"/>
        <w:numPr>
          <w:ilvl w:val="0"/>
          <w:numId w:val="20"/>
        </w:numPr>
        <w:tabs>
          <w:tab w:val="clear" w:pos="708"/>
          <w:tab w:val="left" w:pos="69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или другое производящее опись лицо;</w:t>
      </w:r>
    </w:p>
    <w:p>
      <w:pPr>
        <w:pStyle w:val="Normal"/>
        <w:widowControl w:val="false"/>
        <w:numPr>
          <w:ilvl w:val="0"/>
          <w:numId w:val="20"/>
        </w:numPr>
        <w:tabs>
          <w:tab w:val="clear" w:pos="708"/>
          <w:tab w:val="left" w:pos="83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лицо, в пользу которого составлено завещание или сделан за</w:t>
        <w:softHyphen/>
        <w:t>вещательный отказ, супруг такого лица, его дети и родители;</w:t>
      </w:r>
    </w:p>
    <w:p>
      <w:pPr>
        <w:pStyle w:val="Normal"/>
        <w:widowControl w:val="false"/>
        <w:numPr>
          <w:ilvl w:val="0"/>
          <w:numId w:val="20"/>
        </w:numPr>
        <w:tabs>
          <w:tab w:val="clear" w:pos="708"/>
          <w:tab w:val="left" w:pos="83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е, не обладающие дееспособностью в полном объеме;</w:t>
      </w:r>
    </w:p>
    <w:p>
      <w:pPr>
        <w:pStyle w:val="Normal"/>
        <w:widowControl w:val="false"/>
        <w:numPr>
          <w:ilvl w:val="0"/>
          <w:numId w:val="20"/>
        </w:numPr>
        <w:tabs>
          <w:tab w:val="clear" w:pos="708"/>
          <w:tab w:val="left" w:pos="83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еграмотные;</w:t>
      </w:r>
    </w:p>
    <w:p>
      <w:pPr>
        <w:pStyle w:val="Normal"/>
        <w:widowControl w:val="false"/>
        <w:numPr>
          <w:ilvl w:val="0"/>
          <w:numId w:val="20"/>
        </w:numPr>
        <w:tabs>
          <w:tab w:val="clear" w:pos="708"/>
          <w:tab w:val="left" w:pos="83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граждане с такими физическими недостатками, которые явно не позволяют им в полной мере осознавать существо происходя</w:t>
        <w:softHyphen/>
        <w:t>щего;</w:t>
      </w:r>
    </w:p>
    <w:p>
      <w:pPr>
        <w:pStyle w:val="Normal"/>
        <w:widowControl w:val="false"/>
        <w:numPr>
          <w:ilvl w:val="0"/>
          <w:numId w:val="20"/>
        </w:numPr>
        <w:tabs>
          <w:tab w:val="clear" w:pos="708"/>
          <w:tab w:val="left" w:pos="83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лица, не владеющие в достаточной степени языком, на кото</w:t>
        <w:softHyphen/>
        <w:t>ром составляется опис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производстве описи имущества могут присутствовать ис</w:t>
        <w:softHyphen/>
        <w:t>полнитель завещания, наследники и в соответствующих случаях представители органа опеки и попечитель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пись наследственного имущества производится нотариусом только в том случае, когда совместно проживавших с наследодате</w:t>
        <w:softHyphen/>
        <w:t>лем лица добровольно предъявят имущество к опис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аличии возражений против производства описи со сто</w:t>
        <w:softHyphen/>
        <w:t>роны наследников или иных лиц, проживавших с наследодателем, нотариус составляет акт об отказе предъявить имущество к описи и уведомляет об этом наследников. В этом случае нотариус разъясня</w:t>
        <w:softHyphen/>
        <w:t>ет наследникам право на обращение в суд с иском об истребовании причитающейся им доли наслед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прибыв на место для производства описи, нотариус уста</w:t>
        <w:softHyphen/>
        <w:t>навливает, что имущество, подлежащее описи, отсутствует, то но</w:t>
        <w:softHyphen/>
        <w:t>тариусом составляется акт об отсутствии имущества. Нотариус со</w:t>
        <w:softHyphen/>
        <w:t>общает об отсутствии имущества заинтересованному лицу (наслед</w:t>
        <w:softHyphen/>
        <w:t>ник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подлежащее описи имущество вывезено наследниками или другими лицами, нотариус составляет акт об этом, и разъясняет за</w:t>
        <w:softHyphen/>
        <w:t>интересованному лицу (наследнику) порядок обращения в суд об " истребовании причитающегося ему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отсутствия наследников и переходе имущества в поряд</w:t>
        <w:softHyphen/>
        <w:t>ке наследования государству, нотариус сообщает о фактах отсутствия или вывоза имущества соответствующей налоговой инспек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 производстве описи наследственного имущества нотариус со</w:t>
        <w:softHyphen/>
        <w:t>ставляет акт, в котором должны быть указаны:</w:t>
      </w:r>
    </w:p>
    <w:p>
      <w:pPr>
        <w:pStyle w:val="Normal"/>
        <w:widowControl w:val="false"/>
        <w:numPr>
          <w:ilvl w:val="0"/>
          <w:numId w:val="24"/>
        </w:numPr>
        <w:tabs>
          <w:tab w:val="clear" w:pos="708"/>
          <w:tab w:val="left" w:pos="756"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дата поступления сообщения об оставшемся имуществе или поручения о принятии мер к охране наследственного имущества;</w:t>
      </w:r>
    </w:p>
    <w:p>
      <w:pPr>
        <w:pStyle w:val="Normal"/>
        <w:widowControl w:val="false"/>
        <w:numPr>
          <w:ilvl w:val="0"/>
          <w:numId w:val="24"/>
        </w:numPr>
        <w:tabs>
          <w:tab w:val="clear" w:pos="708"/>
          <w:tab w:val="left" w:pos="756"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дата производства описи, фамилии, имена, отчества и адреса лиц, участвующих в описи;</w:t>
      </w:r>
    </w:p>
    <w:p>
      <w:pPr>
        <w:pStyle w:val="Normal"/>
        <w:widowControl w:val="false"/>
        <w:numPr>
          <w:ilvl w:val="0"/>
          <w:numId w:val="24"/>
        </w:numPr>
        <w:tabs>
          <w:tab w:val="clear" w:pos="708"/>
          <w:tab w:val="left" w:pos="562"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фамилия, имя, отчество наследодателя, время его смерти и место нахождения описываемого имущества, было ли опечатано по</w:t>
        <w:softHyphen/>
        <w:t>мещение до явки нотариуса и кем, не нарушены ли пломбы или пе</w:t>
        <w:softHyphen/>
        <w:t>чать;</w:t>
      </w:r>
    </w:p>
    <w:p>
      <w:pPr>
        <w:pStyle w:val="Normal"/>
        <w:widowControl w:val="false"/>
        <w:numPr>
          <w:ilvl w:val="0"/>
          <w:numId w:val="24"/>
        </w:numPr>
        <w:tabs>
          <w:tab w:val="clear" w:pos="708"/>
          <w:tab w:val="left" w:pos="55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подробная характеристика и оценка каждого из перечислен</w:t>
        <w:softHyphen/>
        <w:t>ных в нем предметов и процент их износ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меты, входящие в наследственное имущество, оценивают</w:t>
        <w:softHyphen/>
        <w:t>ся нотариусом по согласованию с наследниками (либо представи</w:t>
        <w:softHyphen/>
        <w:t>телем налогового органа) в соответствии с существующими ценами с учетом износа имущества, а в случае несогласия указанных лиц с оценкой либо затруднений при оценке — специалистом-оценщиком, оплата труда которого производится наследниками; в случае отсут</w:t>
        <w:softHyphen/>
        <w:t>ствия наследников оценка производится за счет наслед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Жилые дома, квартиры, здания, строения, сооружения оцени</w:t>
        <w:softHyphen/>
        <w:t>ваются органами технической инвентаризации, земельные участ</w:t>
        <w:softHyphen/>
        <w:t>ки — Комитетом по земельным ресурсам и землеустройству, автомо</w:t>
        <w:softHyphen/>
        <w:t>тотранспортные средства — судебно-экспертными учреждениями органов юсти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 каждой странице акта описи подводится итог количества ве</w:t>
        <w:softHyphen/>
        <w:t>щей (предметов) и их стоимости, по окончании описи — общий итог количества вещей (предметов) и их стоимост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акт описи включается все имущество, находящееся в жилом помещении умершего. Заявления соседей и других лиц о принад</w:t>
        <w:softHyphen/>
        <w:t>лежности им отдельных вещей заносятся в акт описи, а заинтересо</w:t>
        <w:softHyphen/>
        <w:t>ванным лицам разъясняется порядок обращения в суд с иском об ис</w:t>
        <w:softHyphen/>
        <w:t>ключении этого имущества из опис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производстве описи наследственного имущества с переры</w:t>
        <w:softHyphen/>
        <w:t>вами или в течение нескольких дней помещение каждый раз опеча</w:t>
        <w:softHyphen/>
        <w:t>тывается нотариусом. В акте описи делается запись о причинах и времени прекращения описи и ее возобновлении, а также о состоя</w:t>
        <w:softHyphen/>
        <w:t>нии пломб и печатей при последующих вскрытиях помеще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конце акта указываются фамилия, имя, отчество, дата рожде</w:t>
        <w:softHyphen/>
        <w:t>ния, место жительства лица, которому передано на хранение описан</w:t>
        <w:softHyphen/>
        <w:t>ное имущество, наименование, номер, дата выдачи документа, удо</w:t>
        <w:softHyphen/>
        <w:t>стоверяющего его личность, и наименование учреждения, выдавше</w:t>
        <w:softHyphen/>
        <w:t>го докумен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Акт описи составляется не менее чем в трех экземплярах. Все эк</w:t>
        <w:softHyphen/>
        <w:t>земпляры подписываются нотариусом, заинтересованными лицами (если они принимали участие в описи) и понятым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дин экземпляр акта описи приобщается к наследственному делу, второй — под расписку выдается хранителю наследственного имущества, третий — наследникам, а при их отсутствии — предста</w:t>
        <w:softHyphen/>
        <w:t>вителю налоговой инспекции вместе со свидетельством о праве на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возникновении у нотариуса в процессе описи наследствен</w:t>
        <w:softHyphen/>
        <w:t>ного имущества вопроса о том, какое имущество входит в домаш</w:t>
        <w:softHyphen/>
        <w:t>нюю обстановку и относится к предметам обихода, а какое имуще</w:t>
        <w:softHyphen/>
        <w:t>ство следует отнести к предметам роскоши, нотариус должен руко</w:t>
        <w:softHyphen/>
        <w:t>водствоваться пунктом 5 постановления Пленума Верховного Суда СССР от 1 июля 1966 г. № 6 «О судебной практике по делам о на</w:t>
        <w:softHyphen/>
        <w:t>следовании». Разграничивающим критерием для отнесения вещей к предметам обычной домашней обстановки и обихода является ис</w:t>
        <w:softHyphen/>
        <w:t>пользование их для удовлетворения повседневных бытовых нужд не только наследодателя, но и наследников, совместно проживавших с наследодателем. Это телевизоры, радиоприемники, различные бы</w:t>
        <w:softHyphen/>
        <w:t>товые электроприборы, столовая посуда, мебель, кухонная утварь, художественная литература и т.д.</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 предметам роскоши судебная и нотариальная практика от</w:t>
        <w:softHyphen/>
        <w:t>носит изделия из драгоценных металлов, драгоценные и полудра</w:t>
        <w:softHyphen/>
        <w:t>гоценные камни, антикварные предметы, мебель из ценных пород дерева, картины-подлинники, дорогостоящие ковры, а также доро</w:t>
        <w:softHyphen/>
        <w:t>гостоящие сервизы и хрусталь, специальные собрания уникальных книг, ценные коллекции и т.д.</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между наследниками возникнет спор, относится ли данная вещь к предметам роскоши или к предметам обычной домашней об</w:t>
        <w:softHyphen/>
        <w:t>становки и обихода, то он подлежит разрешению судом с учетом ха</w:t>
        <w:softHyphen/>
        <w:t>рактера вещи и обстоятельств конкретного дел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описи нотариус фиксирует не только личные вещи наследо</w:t>
        <w:softHyphen/>
        <w:t>дателя, но и предметы его профессиональной деятельности (напри</w:t>
        <w:softHyphen/>
        <w:t>мер, музыкальные инструменты артиста, компьютер программиста, медицинские инструменты врача и т.д.).</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сле окончания описи имущество передается нотариусом на ответственное хране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есть наследники, то имущество на хранение передается им. Наряду с этим законодательство допускает передачу имущества на хранение и другим лицам, причем круг их не ограничен.</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в завещании, составленном наследодателем, указан испол</w:t>
        <w:softHyphen/>
        <w:t>нитель завещания, то целесообразно назначить его хранителем опи</w:t>
        <w:softHyphen/>
        <w:t>са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Факт передачи имущества на хранение указывается в акте опи</w:t>
        <w:softHyphen/>
        <w:t>си; у лица, принявшего имущество на хранение, отбирается подпи</w:t>
        <w:softHyphen/>
        <w:t>ска о сделанном ему предупреждении об уголовной и материальной ответственности за растрату, отчуждение или сокрытие наследствен</w:t>
        <w:softHyphen/>
        <w:t>ного имущества и причиненные убытк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акте описи нотариус должен указать фамилию, имя, отчество, год рождения, место жительства лица, которому передано имуще</w:t>
        <w:softHyphen/>
        <w:t>ство, а также наименование, номер, дату выдачи документа, удосто</w:t>
        <w:softHyphen/>
        <w:t>веряющего личность, и наименование учреждения, выдавшего этот докумен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необходимости не только хранения имущества, но и управ</w:t>
        <w:softHyphen/>
        <w:t>ления наследственным имуществом, а также при предъявлении ис</w:t>
        <w:softHyphen/>
        <w:t>ков кредиторами наследодателя до принятия наследства наследни</w:t>
        <w:softHyphen/>
        <w:t>ками нотариус назначает хранителя наслед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 назначении хранителя нотариус выносит постановле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местности, где нет нотариуса, соответствующий орган испол</w:t>
        <w:softHyphen/>
        <w:t>нительной власти назначает в необходимых случаях над наслед</w:t>
        <w:softHyphen/>
        <w:t>ственным имуществом опекун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Хранитель, опекун и другие лица, которым передано на хранение наследственное имущество, предупреждаются об ответственности за растрату, отчуждение или сокрытие наследственного имущества и за причиненные наследникам убытк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которые виды имущества, входящего в состав описанного на</w:t>
        <w:softHyphen/>
        <w:t>следственного имущества, хранятся в особом порядк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 наличные денежные суммы, обнаруженные во время описи, нотариус должен сдать на хранение не позднее следующего дня по</w:t>
        <w:softHyphen/>
        <w:t>сле описи в банк для зачисления их на депозитный счет нотариаль</w:t>
        <w:softHyphen/>
        <w:t>ной конторы до выдачи свидетельства о праве на наследство наслед</w:t>
        <w:softHyphen/>
        <w:t>никам или государств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блигации внутренних государственных займов по отдельной описи не позднее следующего дня сдаются на хранение в банк. Опись облигаций производится с указанием наименования займа, номера, серии и стоимостного выражения каждой облигац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алютные ценности, обнаруженные во время описи, нотариус должен изъять, составить по ним отдельную опись, упаковать, опе</w:t>
        <w:softHyphen/>
        <w:t>чатать и не позднее следующего дня сдать в банк на хране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ежде чем сдать описанные ценности на хранение в банк, нота</w:t>
        <w:softHyphen/>
        <w:t>риус должен зарегистрировать их в книге учета ценностей, которая ведется в нотариальной конторе. Опись ценностей составляется в пяти экземплярах. Из них три экземпляра передаются вместе с цен</w:t>
        <w:softHyphen/>
        <w:t>ностями в банк, четвертый — подшивается в наследственное дело, пятый — вместе с квитанцией банка о принятии ценностей временно хранится в наследственном деле, а впоследствии выдается наследни</w:t>
        <w:softHyphen/>
        <w:t>кам вместе со свидетельством о праве на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ружие (кроме охотничьего) и взрывчатые вещества, оказавши</w:t>
        <w:softHyphen/>
        <w:t>еся в составе имущества умершего, сдаются органам внутренних дел по особой опис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во время описи будет обнаружено охотничье гладко</w:t>
        <w:softHyphen/>
        <w:t>ствольное оружие, на хранение которого у наследодателя не было разрешения, оружие по отдельной описи передается представителю органов внутренних дел. Если у наследодателя есть наследники, но</w:t>
        <w:softHyphen/>
        <w:t>тариус вправе передать на хранение одному из них охотничье ору</w:t>
        <w:softHyphen/>
        <w:t>жие. Однако нотариус в тот же день должен в обязательном порядке сообщить в органы внутренних дел об обнаруженном во время опи</w:t>
        <w:softHyphen/>
        <w:t>си оружи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рдена, медали СССР, РСФСР и Российской Федерации, на</w:t>
        <w:softHyphen/>
        <w:t>грудные знаки к почетным званиям умерших награжденных граждан и награжденных посмертно, а также документы об их награждении оставляются или передаются их семьям для хранения как память.</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Ценные рукописи, литературные труды, письма, имеющие исто</w:t>
        <w:softHyphen/>
        <w:t>рическое или научное значение, включаются в акт описи и пере</w:t>
        <w:softHyphen/>
        <w:t>даются на хранение наследникам. Если наследников нет, нотариус передает документы на хранение по отдельной описи соответствую</w:t>
        <w:softHyphen/>
        <w:t>щим организация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берегательные книжки, сохранные свидетельства на облигации государственных займов, залоговые билеты на вещи умершего, на</w:t>
        <w:softHyphen/>
        <w:t>ходящиеся в ломбарде, передаются на хранение наследникам, а если их нет — хранятся у нотариуса в железных сейфах.</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во время описи имущества окажутся вещи, не представ</w:t>
        <w:softHyphen/>
        <w:t>ляющие в связи с износом никакой ценности, нотариус с согласия наследников или налогового инспектора (при отсутствии наслед</w:t>
        <w:softHyphen/>
        <w:t>ников) вправе не включать эти вещи в акт описи, а по отдельному акту передать для уничтожения или на заготовительную базу утиль</w:t>
        <w:softHyphen/>
        <w:t>сырь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ищевые продукты нотариус передает наследникам, а если их нет — соответствующим организациям для реализации. Передача продуктов производится по отдельному акту, который подписывают нотариус, понятые и представитель организации. Однако это отно</w:t>
        <w:softHyphen/>
        <w:t>сится только к продуктам длительного хранения. Скоропортящиеся продукты подлежат уничтожению, если нет наследников. Об уни</w:t>
        <w:softHyphen/>
        <w:t>чтожении продуктов составляется ак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машний скот передается на хранение наследникам или другим лицам. Если же наследников нет и не удалось назначить хранителя, нотариус передает домашний скот заготовительным организация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храна наследственного имущества продолжается до принятия наследства наследниками, а если оно ими не принято — до истече</w:t>
        <w:softHyphen/>
        <w:t>ния 6 месяцев со дня открытия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по месту открытия наследства обязан предварительно уведомить наследников о прекращении мер к охране наследственно</w:t>
        <w:softHyphen/>
        <w:t>го имущества, а если имущество по праву наследования переходит к государству — соответствующий государственной орган (налоговую инспекцию).</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место открытия наследства и место принятия мер к охране наследственного имущества разные, о прекращении охраны имуще</w:t>
        <w:softHyphen/>
        <w:t>ства предварительно уведомляется нотариус по месту открытия на</w:t>
        <w:softHyphen/>
        <w:t>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оверительное управление наследственным имуществ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п.), нотариус в соответ</w:t>
        <w:softHyphen/>
        <w:t>ствии со статьей 1026 ГК РФ в качестве учредителя доверительно</w:t>
        <w:softHyphen/>
        <w:t>го управления заключает договор доверительного управления этим имуществом (ст. 1173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лучае, когда наследование осуществляется по завеща</w:t>
        <w:softHyphen/>
        <w:t>нию, в котором назначен исполнитель завещания, права учредителя доверительного управления принадлежат исполнителю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договору доверительного управления наследственным иму</w:t>
        <w:softHyphen/>
        <w:t>ществом нотариус или исполнитель завещания (учредитель управ</w:t>
        <w:softHyphen/>
        <w:t>ления) передает другой стороне (доверительному управляющему) на определенный срок наследственное имущество в доверительное управление, а другая сторона обязуется осуществлять управление этим имуществом в интересах выгодоприобретателей.</w:t>
      </w:r>
    </w:p>
    <w:p>
      <w:pPr>
        <w:pStyle w:val="Normal"/>
        <w:widowControl w:val="false"/>
        <w:spacing w:lineRule="auto" w:line="240" w:before="0" w:after="0"/>
        <w:ind w:firstLine="709"/>
        <w:jc w:val="both"/>
        <w:rPr/>
      </w:pPr>
      <w:r>
        <w:rPr>
          <w:rFonts w:eastAsia="Times New Roman" w:cs="Times New Roman" w:ascii="Times New Roman" w:hAnsi="Times New Roman"/>
          <w:color w:val="000000"/>
        </w:rPr>
        <w:t>Следует согласиться с мнением, что с учетом специфики на</w:t>
        <w:softHyphen/>
        <w:t>следственных отношений, когда в период до принятия наследства, как правило, отсутствует определенность в отношении состава на</w:t>
        <w:softHyphen/>
        <w:t>следников, к которым в конце концов перейдет наследственное имущество и которые могут выступать в качестве предусмотренных конструкцией доверительного управления выгодоприобретателя</w:t>
        <w:softHyphen/>
        <w:t>ми, следует воспользоваться положением пункта 1 ст. 1012 ГК РФ, допускающим управление имуществом в интересах учредителя управления. Поэтому выбор модели договора в зависимости от того, в чьих интересах (учредителя управления или выгодоприобре</w:t>
        <w:softHyphen/>
        <w:t>тателя) осуществляется управление имуществом, зависит от кон</w:t>
        <w:softHyphen/>
        <w:t>кретных обстоятельств, которые должны учитываться нотариусом (исполнителем завещания) при заключении конкретного договора доверительного управления. В частности, если имеется определен</w:t>
        <w:softHyphen/>
        <w:t>ность относительно состава наследников, к которым впоследствии перейдет передаваемое в доверительное управление наследственное имущество, соответствующий договор может содержать указание на этих наследников в качестве выгодоприобретателей. Если же состав наследников не может быть определен на момент заключения дого</w:t>
        <w:softHyphen/>
        <w:t>вора, доверительное управление должно осуществляться в интере</w:t>
        <w:softHyphen/>
        <w:t>сах учредителя управления — нотариуса (исполнителя завещания), на которого в силу закона возложена обязанность принимать меры по защите интересов наследников, отказополучателей и иных заин</w:t>
        <w:softHyphen/>
        <w:t>тересованных лиц (п. 1 ст. 1171 ГК РФ)</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Учитывая, что доверительное управление наследственным иму</w:t>
        <w:softHyphen/>
        <w:t>ществом прямо названо в законе в качестве основания для учрежде</w:t>
        <w:softHyphen/>
        <w:t>ния доверительного управления этим имуществом (п. 1 ст. 1026, п. 1 ст. 1173 ГК РФ), то доверительным управляющим в силу пунк</w:t>
        <w:softHyphen/>
        <w:t>та 1 ст. 1015 ГК РФ могут быть не только индивидуальный предпри</w:t>
        <w:softHyphen/>
        <w:t>ниматель или коммерческая организация (кроме унитарного пред</w:t>
        <w:softHyphen/>
        <w:t>приятия), но и гражданин, не являющийся предпринимателем, или некоммерческая организация (кроме учреждения). В отношении ценных бумаг в качестве доверительного управляющего может вы</w:t>
        <w:softHyphen/>
        <w:t>ступать только профессиональный участник рынка ценных бумаг, т.е. юридическое лицо или индивидуальный предприниматель, по</w:t>
        <w:softHyphen/>
        <w:t>лучившие лицензии, выдаваемые федеральным органом исполни</w:t>
        <w:softHyphen/>
        <w:t>тельной власти по рынку ценных бумаг или уполномоченными им органами (ст. 5 Закона о рынке ценных бумаг).</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верительный управляющий не получает прав на наследствен</w:t>
        <w:softHyphen/>
        <w:t>ное имущество в силу поступления имущества в его управлени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существляя доверительное управление имуществом, довери</w:t>
        <w:softHyphen/>
        <w:t>тельный управляющий вправе совершать в отношении этого имуще</w:t>
        <w:softHyphen/>
        <w:t>ства в соответствии с договором доверительного управления любые юридические и фактические действия в интересах выгодоприобре</w:t>
        <w:softHyphen/>
        <w:t>т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бъектами доверительного управления наследственным имуще</w:t>
        <w:softHyphen/>
        <w:t>ством могут быть входящие в состав наследства предприятия и дру</w:t>
        <w:softHyphen/>
        <w:t>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 могут быть самостоятельным объектом доверительного управления деньги, за исключением случаев, предусмотренных за</w:t>
        <w:softHyphen/>
        <w:t>кон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ущественными условиями договора доверительного управле</w:t>
        <w:softHyphen/>
        <w:t>ния имуществом являются:</w:t>
      </w:r>
    </w:p>
    <w:p>
      <w:pPr>
        <w:pStyle w:val="Normal"/>
        <w:widowControl w:val="false"/>
        <w:numPr>
          <w:ilvl w:val="0"/>
          <w:numId w:val="28"/>
        </w:numPr>
        <w:tabs>
          <w:tab w:val="clear" w:pos="708"/>
          <w:tab w:val="left" w:pos="64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остав имущества, передаваемого в доверительное управле</w:t>
        <w:softHyphen/>
        <w:t>ние;</w:t>
      </w:r>
    </w:p>
    <w:p>
      <w:pPr>
        <w:pStyle w:val="Normal"/>
        <w:widowControl w:val="false"/>
        <w:numPr>
          <w:ilvl w:val="0"/>
          <w:numId w:val="28"/>
        </w:numPr>
        <w:tabs>
          <w:tab w:val="clear" w:pos="708"/>
          <w:tab w:val="left" w:pos="65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юридического лица или имя гражданина, в ин</w:t>
        <w:softHyphen/>
        <w:t>тересах которых осуществляется управление имуществом (учреди</w:t>
        <w:softHyphen/>
        <w:t>теля управления или выгодоприобретателя);</w:t>
      </w:r>
    </w:p>
    <w:p>
      <w:pPr>
        <w:pStyle w:val="Normal"/>
        <w:widowControl w:val="false"/>
        <w:numPr>
          <w:ilvl w:val="0"/>
          <w:numId w:val="28"/>
        </w:numPr>
        <w:tabs>
          <w:tab w:val="clear" w:pos="708"/>
          <w:tab w:val="left" w:pos="64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змер и форма вознаграждения управляющему, если выплата вознаграждения предусмотрена договором;</w:t>
      </w:r>
    </w:p>
    <w:p>
      <w:pPr>
        <w:pStyle w:val="Normal"/>
        <w:widowControl w:val="false"/>
        <w:numPr>
          <w:ilvl w:val="0"/>
          <w:numId w:val="28"/>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рок действия договор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говор доверительного управления наследственным имуще</w:t>
        <w:softHyphen/>
        <w:t>ством должен быть заключен в письменной форм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говор доверительного управления недвижимым имуществом должен быть заключен в форме, предусмотренной для договора про</w:t>
        <w:softHyphen/>
        <w:t>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w:t>
        <w:softHyphen/>
        <w:t>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соблюдение формы договора доверительного управления на</w:t>
        <w:softHyphen/>
        <w:t>следственным имуществом или требования о регистрации передачи недвижимого имущества в доверительное управление влечет недей</w:t>
        <w:softHyphen/>
        <w:t>ствительность договор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ственное имущество, переданное в доверительное управ</w:t>
        <w:softHyphen/>
        <w:t>ление, обособляется от другого имущества учредителя управле</w:t>
        <w:softHyphen/>
        <w:t>ния, а также от имущества доверительного управляющего. Это иму</w:t>
        <w:softHyphen/>
        <w:t>щество отражается у доверительного управляющего на отдельном балансе, и но нему ведется самостоятельный учет. Для расчетов по деятельности, связанной с доверительным управлением, открывает</w:t>
        <w:softHyphen/>
        <w:t>ся отдельный банковский счет.</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а, приобретенные доверительным управляющим в резуль</w:t>
        <w:softHyphen/>
        <w:t>тате действий по доверительному управлению наследственным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защиты прав на наследственное имущество, находящееся в доверительном управлении, доверительный управляющий вправе требовать всякого устранения нарушения его прав (ст. 301, 302, 304, 305 ГК РФ).</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верительный управляющий представляет учредителю управ</w:t>
        <w:softHyphen/>
        <w:t>ления и выгодоприобретателю отчет о своей деятельности в сроки и в порядке, которые установлены договором доверительного управ</w:t>
        <w:softHyphen/>
        <w:t>ления имущество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верительный управляющий, не проявивший при доверитель</w:t>
        <w:softHyphen/>
        <w:t>ном управлении наследственным имуществом должной заботливо</w:t>
        <w:softHyphen/>
        <w:t>сти об интересах выгодоприобретателя или учредителя управления, возмещает выгодоприобретателю упущенную выгоду за время до</w:t>
        <w:softHyphen/>
        <w:t>верительного управления имуществом, а учредителю управления убытки, причиненные утратой или повреждением имущества, с уче</w:t>
        <w:softHyphen/>
        <w:t>том его естественного износа, а также упущенную выгод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верительный управляющий несет ответственность за причи</w:t>
        <w:softHyphen/>
        <w:t>ненные убытки, если не докажет, что эти убытки произошли вслед</w:t>
        <w:softHyphen/>
        <w:t>ствие непреодолимой силы либо действий выгодоприобретателя или учредителя управле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верительный управляющий имеет право на вознаграждение, предусмотренное договором доверительного управления имуще</w:t>
        <w:softHyphen/>
        <w:t>ством, а также на возмещение необходимых расходов, произведен</w:t>
        <w:softHyphen/>
        <w:t>ных им при доверительном управлении имуществом, за счет дохо</w:t>
        <w:softHyphen/>
        <w:t>дов от использования эт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озмещение расходов, вызванных смертью наследодателя, и расходов на охрану наследства и управление и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1174 ГК РФ производится возме</w:t>
        <w:softHyphen/>
        <w:t>щение расходов, вызванных смертью наследодателя, и расходов на охрану наследства и управление им.</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обходимые расходы, вызванные предсмертной болезнью на</w:t>
        <w:softHyphen/>
        <w:t>следодателя, расходы на его достойные похороны, включая необхо</w:t>
        <w:softHyphen/>
        <w:t>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ребования о возмещении указанных расходов могут быть предъявлены к наследникам, принявшим наследство, а до приня</w:t>
        <w:softHyphen/>
        <w:t>тия наследства — к исполнителю завещания или к наследственному имуществ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акие расходы возмещаются до уплаты долгов кредиторам на</w:t>
        <w:softHyphen/>
        <w:t>следодателя и в пределах стоимости перешедшего к каждому из на</w:t>
        <w:softHyphen/>
        <w:t>следников наследственного имущества. При этом в первую очередь возмещаются расходы, вызванные болезнью и похоронами наследо</w:t>
        <w:softHyphen/>
        <w:t>дателя, во вторую — расходы на охрану наследства и управление им и в третью — расходы, связанные с исполнением завещани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осуществления расходов на достойные похороны наследода</w:t>
        <w:softHyphen/>
        <w:t>теля могут быть использованы любые принадлежавшие ему денеж</w:t>
        <w:softHyphen/>
        <w:t>ные средства, в том числе во вкладах или на счетах в банках.</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тариус (либо исполнитель завещания) при вынесении поста</w:t>
        <w:softHyphen/>
        <w:t>новления о возмещении расходов должен руководствоваться такими оценочными принципами, как разумность и целесообразность. Так, к расходам, вызванным предсмертной болезнью наследодателя, в за</w:t>
        <w:softHyphen/>
        <w:t>висимости от ситуации возможно отнести:</w:t>
      </w:r>
    </w:p>
    <w:p>
      <w:pPr>
        <w:pStyle w:val="Normal"/>
        <w:widowControl w:val="false"/>
        <w:numPr>
          <w:ilvl w:val="0"/>
          <w:numId w:val="28"/>
        </w:numPr>
        <w:tabs>
          <w:tab w:val="clear" w:pos="708"/>
          <w:tab w:val="left" w:pos="64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сходы на приобретение лекарственных препаратов, соответ</w:t>
        <w:softHyphen/>
        <w:t>ствующих врачебному предписанию;</w:t>
      </w:r>
    </w:p>
    <w:p>
      <w:pPr>
        <w:pStyle w:val="Normal"/>
        <w:widowControl w:val="false"/>
        <w:numPr>
          <w:ilvl w:val="0"/>
          <w:numId w:val="28"/>
        </w:numPr>
        <w:tabs>
          <w:tab w:val="clear" w:pos="708"/>
          <w:tab w:val="left" w:pos="64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сходы по уходу за наследодателем, нуждающимся в помощи (непосредственный уход, приобретение продуктов, приготовление пищи, стирка, уборка и т.п.);</w:t>
      </w:r>
    </w:p>
    <w:p>
      <w:pPr>
        <w:pStyle w:val="Normal"/>
        <w:widowControl w:val="false"/>
        <w:numPr>
          <w:ilvl w:val="0"/>
          <w:numId w:val="28"/>
        </w:numPr>
        <w:tabs>
          <w:tab w:val="clear" w:pos="708"/>
          <w:tab w:val="left" w:pos="639"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плата медицинской помощи (операция, перевязки, уколы и иные медицинские процедуры) и д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 необходимым расходам на достойные похороны наследодате</w:t>
        <w:softHyphen/>
        <w:t>ля могут быть отнесены:</w:t>
      </w:r>
    </w:p>
    <w:p>
      <w:pPr>
        <w:pStyle w:val="Normal"/>
        <w:widowControl w:val="false"/>
        <w:numPr>
          <w:ilvl w:val="0"/>
          <w:numId w:val="28"/>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приобретение гроба и одежды для захоронения наследода</w:t>
        <w:softHyphen/>
        <w:t>теля;</w:t>
      </w:r>
    </w:p>
    <w:p>
      <w:pPr>
        <w:pStyle w:val="Normal"/>
        <w:widowControl w:val="false"/>
        <w:numPr>
          <w:ilvl w:val="0"/>
          <w:numId w:val="28"/>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плата изготовления и обустройства места захоронения;</w:t>
      </w:r>
    </w:p>
    <w:p>
      <w:pPr>
        <w:pStyle w:val="Normal"/>
        <w:widowControl w:val="false"/>
        <w:numPr>
          <w:ilvl w:val="0"/>
          <w:numId w:val="28"/>
        </w:numPr>
        <w:tabs>
          <w:tab w:val="clear" w:pos="708"/>
          <w:tab w:val="left" w:pos="69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транспортные услуги и др.</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расходы на охрану наследственного имущества и управление им могут входить:</w:t>
      </w:r>
    </w:p>
    <w:p>
      <w:pPr>
        <w:pStyle w:val="Normal"/>
        <w:widowControl w:val="false"/>
        <w:numPr>
          <w:ilvl w:val="0"/>
          <w:numId w:val="28"/>
        </w:numPr>
        <w:tabs>
          <w:tab w:val="clear" w:pos="708"/>
          <w:tab w:val="left" w:pos="834"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плата непосредственно хранения (банковская ячейка, сейф, складские помещения и др.);</w:t>
      </w:r>
    </w:p>
    <w:p>
      <w:pPr>
        <w:pStyle w:val="Normal"/>
        <w:widowControl w:val="false"/>
        <w:numPr>
          <w:ilvl w:val="0"/>
          <w:numId w:val="28"/>
        </w:numPr>
        <w:tabs>
          <w:tab w:val="clear" w:pos="708"/>
          <w:tab w:val="left" w:pos="83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выплата вознаграждения хранителю наследственного имуще</w:t>
        <w:softHyphen/>
        <w:t>ства;</w:t>
      </w:r>
    </w:p>
    <w:p>
      <w:pPr>
        <w:pStyle w:val="Normal"/>
        <w:widowControl w:val="false"/>
        <w:numPr>
          <w:ilvl w:val="0"/>
          <w:numId w:val="28"/>
        </w:numPr>
        <w:tabs>
          <w:tab w:val="clear" w:pos="708"/>
          <w:tab w:val="left" w:pos="843"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выплата вознаграждения доверительному управляющему, если в состав наследственной массы входит имущество, требующее управления;</w:t>
      </w:r>
    </w:p>
    <w:p>
      <w:pPr>
        <w:pStyle w:val="Normal"/>
        <w:widowControl w:val="false"/>
        <w:numPr>
          <w:ilvl w:val="0"/>
          <w:numId w:val="28"/>
        </w:numPr>
        <w:tabs>
          <w:tab w:val="clear" w:pos="708"/>
          <w:tab w:val="left" w:pos="838" w:leader="none"/>
        </w:tabs>
        <w:spacing w:lineRule="auto" w:line="240" w:before="0" w:after="0"/>
        <w:ind w:left="0" w:right="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сходы по оценке имущества и его транспортировке;</w:t>
      </w:r>
    </w:p>
    <w:p>
      <w:pPr>
        <w:pStyle w:val="Normal"/>
        <w:widowControl w:val="false"/>
        <w:numPr>
          <w:ilvl w:val="0"/>
          <w:numId w:val="28"/>
        </w:numPr>
        <w:tabs>
          <w:tab w:val="clear" w:pos="708"/>
          <w:tab w:val="left" w:pos="834" w:leader="none"/>
        </w:tabs>
        <w:spacing w:lineRule="auto" w:line="240" w:before="0" w:after="0"/>
        <w:ind w:left="0" w:right="8" w:hanging="0"/>
        <w:jc w:val="both"/>
        <w:rPr/>
      </w:pPr>
      <w:r>
        <w:rPr>
          <w:rFonts w:eastAsia="Times New Roman" w:cs="Times New Roman" w:ascii="Times New Roman" w:hAnsi="Times New Roman"/>
          <w:color w:val="000000"/>
        </w:rPr>
        <w:t>судебные расходы, понесенные исполнителем завещания при возникшем споре в суде, и т.п.</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w:t>
        <w:softHyphen/>
        <w:t>тельного распоряжения в банке,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w:t>
        <w:softHyphen/>
        <w:t>хорон.</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Размер средств, выдаваемых банком на похороны наследнику или указанному в постановлении нотариуса лицу, не может превы</w:t>
        <w:softHyphen/>
        <w:t>шать двести минимальных размеров оплаты труда, установленных законом на день обращения за получением этих средст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анное правило соответственно применяется к иным кредитным организациям, которым предоставлено право привлекать во вклады или на другие счета денежные средства граждан.</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keepLines/>
        <w:widowControl w:val="false"/>
        <w:numPr>
          <w:ilvl w:val="0"/>
          <w:numId w:val="0"/>
        </w:numPr>
        <w:spacing w:lineRule="auto" w:line="240" w:before="0" w:after="0"/>
        <w:ind w:right="520" w:firstLine="709"/>
        <w:jc w:val="both"/>
        <w:outlineLvl w:val="3"/>
        <w:rPr>
          <w:rFonts w:ascii="Times New Roman" w:hAnsi="Times New Roman" w:eastAsia="Times New Roman" w:cs="Times New Roman"/>
          <w:b/>
          <w:b/>
          <w:bCs/>
          <w:color w:val="000000"/>
        </w:rPr>
      </w:pPr>
      <w:bookmarkStart w:id="13" w:name="bookmark43"/>
      <w:r>
        <w:rPr>
          <w:rFonts w:eastAsia="Times New Roman" w:cs="Times New Roman" w:ascii="Times New Roman" w:hAnsi="Times New Roman"/>
          <w:b/>
          <w:bCs/>
          <w:color w:val="000000"/>
        </w:rPr>
        <w:t>Ответственность наследников по долгам наследодателя</w:t>
      </w:r>
      <w:bookmarkEnd w:id="13"/>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принципом универсальности наследственного правопреемства к принявшему наследство наследнику переходят и права, и обязанности наследодателя.</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том случае, если после наследодателя наследство (права и обя</w:t>
        <w:softHyphen/>
        <w:t>занности) приняли несколько наследников, такие наследники отве</w:t>
        <w:softHyphen/>
        <w:t>чают по долгам наследодателя солидарн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Это означает, что кредитор наследодателя вправе требовать ис</w:t>
        <w:softHyphen/>
        <w:t>полнения долга как от всех принявших наследство наследников со</w:t>
        <w:softHyphen/>
        <w:t>вместно, так и от любого из них в отдельности, притом как полно</w:t>
        <w:softHyphen/>
        <w:t>стью, так и в части долг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кредитор не получит полного удовлетворения от одного из наследников, он имеет право требовать недополученное от осталь</w:t>
        <w:softHyphen/>
        <w:t>ных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аждый из наследников отвечает по долгам наследодателя в пре</w:t>
        <w:softHyphen/>
        <w:t>делах стоимости перешедшего к нему наследственн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ак мы уже отмечали, наследник, принявший наследство в по</w:t>
        <w:softHyphen/>
        <w:t>рядке наследственной трансмиссии (ст. 1156 ГК РФ), отвечает в пределах стоимости этого наследственного имущества по долгам на</w:t>
        <w:softHyphen/>
        <w:t>следодателя, которому это имущество принадлежало, и не отвечает этим имуществом по долгам наследника, от которого к нему пере</w:t>
        <w:softHyphen/>
        <w:t>шло право на принятие наследства.</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Кредиторы наследодателя вправе предъявить свои требования к принявшим наследство наследникам в пределах сроков исковой дав</w:t>
        <w:softHyphen/>
        <w:t>ности, установленных для соответствующих требований.</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w:t>
        <w:softHyphen/>
        <w:t>ного имущества в порядке наследования по закон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есмотря на то что в статье 1175 ГК РФ не содержится указаний на возможность подачи претензии кредитора нотариусу, если пре</w:t>
        <w:softHyphen/>
        <w:t>тензия предъявляется к наследственному имуществу, она подается нотариусу.</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о статьей 63 Основ законодательства Россий</w:t>
        <w:softHyphen/>
        <w:t>ской Федерации о нотариате нотариус по месту открытия наследства в соответствии с законодательством Российской Федерации прини</w:t>
        <w:softHyphen/>
        <w:t>мает претензии от кредиторов наследодателя. Претензии должны быть предъявлены в письменной форме.</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претензии заводится наследственное дело, если оно еще не было заведено по заявлению кого-либо из наследников. О поступив</w:t>
        <w:softHyphen/>
        <w:t>шей претензии нотариус извещает наследников.</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дача претензии необходима главным образом для того, чтобы известить наследников о наличии у наследодателя неисполненных имущественных обязательств, и не приостанавливает выдачу свиде</w:t>
        <w:softHyphen/>
        <w:t>тельства о праве на наследство.</w:t>
      </w:r>
    </w:p>
    <w:p>
      <w:pPr>
        <w:pStyle w:val="Normal"/>
        <w:widowControl w:val="false"/>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предъявлении требований кредиторами наследодателя срок исковой давности, установленный для соответствующих требова</w:t>
        <w:softHyphen/>
        <w:t>ний, не подлежит перерыву, приостановлению и восстановлению.</w:t>
      </w:r>
    </w:p>
    <w:p>
      <w:pPr>
        <w:pStyle w:val="Normal"/>
        <w:spacing w:lineRule="auto" w:line="266" w:before="0" w:after="13"/>
        <w:ind w:left="1688"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right="8" w:firstLine="71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ма 7 Наследование отдельных видов имущества  </w:t>
      </w:r>
    </w:p>
    <w:p>
      <w:pPr>
        <w:pStyle w:val="Normal"/>
        <w:spacing w:lineRule="auto" w:line="240" w:before="0" w:after="0"/>
        <w:ind w:right="8" w:firstLine="71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прав, связанных с участием в хозяйственных товариществах и обществах, производственных кооперативах</w:t>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прав, связанных с участием в потребительских кооперативах</w:t>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имущества члена крестьянского (фермерского) хозяйства</w:t>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вещей, ограниченно оборотоспособных</w:t>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земельных участков. Особенности раздела земельного участка</w:t>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енности наследования жилых и нежилых помещений</w:t>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предприятия</w:t>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невыплаченных сумм, предоставленных гражданину в качестве средств к существованию</w:t>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имущества, предоставленного наследодателю государством или муниципальным образованием на льготных условиях</w:t>
      </w:r>
    </w:p>
    <w:p>
      <w:pPr>
        <w:pStyle w:val="Normal"/>
        <w:numPr>
          <w:ilvl w:val="0"/>
          <w:numId w:val="17"/>
        </w:numPr>
        <w:spacing w:lineRule="auto" w:line="240" w:before="0" w:after="0"/>
        <w:ind w:left="1430" w:right="8" w:hanging="36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государственных наград, почетных и памятных знаков</w:t>
      </w:r>
    </w:p>
    <w:p>
      <w:pPr>
        <w:pStyle w:val="Normal"/>
        <w:spacing w:lineRule="auto" w:line="240" w:before="0" w:after="0"/>
        <w:ind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tabs>
          <w:tab w:val="clear" w:pos="708"/>
          <w:tab w:val="left" w:pos="861" w:leader="none"/>
        </w:tabs>
        <w:spacing w:lineRule="auto" w:line="240" w:before="0" w:after="0"/>
        <w:ind w:right="48"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следование прав, связанных с участием в хозяйственных товариществах и обществах, производственных кооператива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став наследства может входить различное имущество и иму</w:t>
        <w:softHyphen/>
        <w:t>щественные права наследодателя: вещи, деньги, ценные бумаги, иное имущество, в том числе имущественные права и обязанност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настоящее время все чаще в состав наследства входят акции, доли в капитале, иные права наследодателя, связанные с участием в юридических лицах, в том числе в субъектах предпринимательской деятельности: хозяйственных товариществах и обществах, произ</w:t>
        <w:softHyphen/>
        <w:t>водственных кооперативах, потребительских кооператива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зависимости от режима наследования прав, связанных с уча</w:t>
        <w:softHyphen/>
        <w:t>стием в юридических лицах, исследователями выделяются следую</w:t>
        <w:softHyphen/>
        <w:t>щие виды порядка наследова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решительный порядок — для наследования прав полных то</w:t>
        <w:softHyphen/>
        <w:t>варищей, в ряде случаев — членов производственных кооперативов, участников обществ с ограниченной ответственностью, когда тре</w:t>
        <w:softHyphen/>
        <w:t>буется специальный акт принятия наследника в число участников юридического лиц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томатический (или общий) порядок — для наследования прав коммандитистов, акционеров, в ряде случаев — участников обществ с ограниченной ответственностью, по мнению отдельных авторов — членов производственных кооперативо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претительный порядок — автоматическое устранение наслед</w:t>
        <w:softHyphen/>
        <w:t>ника от участия в бизнесе при наследовании прав члена производ</w:t>
        <w:softHyphen/>
        <w:t>ственного кооператива, если это предусмотрено уставом кооперати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76 ГК РФ в состав наследства участ</w:t>
        <w:softHyphen/>
        <w:t>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w:t>
        <w:softHyphen/>
        <w:t>тале (имуществе) соответствующего товарищества, общества или кооперати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в соответствии с Гражданским кодексом, другими законами или учредительными документами хозяйственного товарищества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w:t>
        <w:softHyphen/>
        <w:t>ле хозяйственного общества требуется согласие остальных участни</w:t>
        <w:softHyphen/>
        <w:t>ков товарищества или общества либо членов кооператива и в таком согласии наследнику отказано, он вправе получить от хозяйственно</w:t>
        <w:softHyphen/>
        <w:t>го товарищества или общества либо производственного кооператива действительную стоимость унаследованной доли (пая) либо соот</w:t>
        <w:softHyphen/>
        <w:t>ветствующую ей часть имущества в порядке, предусмотренном при</w:t>
        <w:softHyphen/>
        <w:t>менительно к указанному случаю правилами ГК РФ, других законов или учредительными документами соответствующего юридического лица.</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Эта норма корреспондирует статьям 78,93,111 ГК РФ и, по мне</w:t>
        <w:softHyphen/>
        <w:t>нию В.В. Долинской, является компромиссом между корпоративны</w:t>
        <w:softHyphen/>
        <w:t>ми интересами юридического лица и интересами наследника</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став наследства вкладчика товарищества на вере входит его доля в складочном капитале этого товарищества. Наследник, к ко</w:t>
        <w:softHyphen/>
        <w:t>торому перешла эта доля, становится вкладчиком товарищества на вер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рмы специальных законов об отдельных видах хозяйствен</w:t>
        <w:softHyphen/>
        <w:t>ных обществ, товариществах, производственных кооперативах кон</w:t>
        <w:softHyphen/>
        <w:t>кретизируют нормы ГК РФ.</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тья 1176 ГК РФ, пункт 3 ст. 7 Федерального закона от 8 мая 1996 г. № 41-ФЗ «О производственных кооперативах», пункт 7 ст. 16 и пункт 9 ст. 18 Федерального закона от 8 декабря 1995 г. № 193-ФЗ «О сельскохозяйственной кооперации» свидетельствуют как о воз</w:t>
        <w:softHyphen/>
        <w:t>можности принятия наследника в члены, участники юридического лица, так и о праве органов юридического лица отказать наследнику в принят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практике имеются определенные сложности при реализации законодательных норм о наследовании прав, связанных с участием в хозяйственных товариществах, обществах и производственных коо</w:t>
        <w:softHyphen/>
        <w:t>ператива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став наследства вкладчика товарищества на вере входит его доля в складочном капитале товарищества, наследник, к которому перешла эта доля, становится вкладчиком товарищества на вере. В состав наследства участника акционерного общества входят при</w:t>
        <w:softHyphen/>
        <w:t>надлежавшие ему акции, наследники, к которым перешли эти акции, становятся участниками акционерного обще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им образом, наследник вкладчика товарищества или участни</w:t>
        <w:softHyphen/>
        <w:t>ка акционерного общества автоматически становится, соответствен</w:t>
        <w:softHyphen/>
        <w:t>но, вкладчиком товарищества на вере или участником акционерного обще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отличие от вышеизложенного правила статья 1176 ГК РФ за</w:t>
        <w:softHyphen/>
        <w:t>конодательно закрепляет, что в состав наследства участника полного товарищества или полного товарища в товариществе на вере, участ</w:t>
        <w:softHyphen/>
        <w:t>ника общества с ограниченной или дополнительной ответственно</w:t>
        <w:softHyphen/>
        <w:t>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ожение указанной статьи, касающееся наследства участни</w:t>
        <w:softHyphen/>
        <w:t>ка полного товарищества или полного товарища в товариществе на вере, участника общества с ограниченной или дополнительной от</w:t>
        <w:softHyphen/>
        <w:t>ветственностью, члена производственного кооператива, на практике вызывает ряд проблем из-за своей неоднозначности и законодатель</w:t>
        <w:softHyphen/>
        <w:t>ной неопределенност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ник имеет право непосредственно стать участником (чле</w:t>
        <w:softHyphen/>
        <w:t>ном) складочного (уставного) капитала (имущества) соответствую</w:t>
        <w:softHyphen/>
        <w:t>щего товарищества, общества или кооператива только с согласия остальных участников товарищества или общества либо членов кооператива. Если в таком согласии наследнику отказано, он впра</w:t>
        <w:softHyphen/>
        <w:t>ве получить от товарищества, общества или кооператива только действительную стоимость унаследованной доли (пая) либо соот</w:t>
        <w:softHyphen/>
        <w:t>ветствующую ей часть имущества в порядке, предусмотренном при</w:t>
        <w:softHyphen/>
        <w:t>менительно к указанному случаю правилами ГК РФ, других зако</w:t>
        <w:softHyphen/>
        <w:t>нов или учредительными документами соответствующих юридиче</w:t>
        <w:softHyphen/>
        <w:t>ских лиц.</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авовой литературе исследуется проблема влияния на реали</w:t>
        <w:softHyphen/>
        <w:t>зацию наследования специальной правосубъектности товарищества. ГК РФ относит к товариществам полные и коммандитные (или това</w:t>
        <w:softHyphen/>
        <w:t>рищества на вере). Они рассматриваются законом как объединения лиц. Объединения лиц, помимо имущественных вкладов, предпола</w:t>
        <w:softHyphen/>
        <w:t>гают непосредственное, личное участие в делах товарищества. А так как речь идет об участии в предпринимательской деятельности, как отмечалось выше, ее участник должен иметь статус либо коммер</w:t>
        <w:softHyphen/>
        <w:t>ческой организации, либо индивидуального предпринимателя. Но по законодательству наследодатель — это всегда физическое лицо. Следовательно, участник товарищества может быть наследодателем только в случае, когда он является индивидуальным предпринима</w:t>
        <w:softHyphen/>
        <w:t>теле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если наследодатель — физическое лицо, являющееся единственным участником хозяйственного общества (общества с ограниченной ответственностью или акционерного общества), кото</w:t>
        <w:softHyphen/>
        <w:t>рое, в свою очередь, является участником товарищества, здесь имеет место следующая ситуация.</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Наследник такого лица становится владельцем 100%-ной доли (акций) хозяйственного общества, которое является участником то</w:t>
        <w:softHyphen/>
        <w:t>варищества. При этом доля в уставном (складочном) капитале об</w:t>
        <w:softHyphen/>
        <w:t>щества не сообщает наследнику никаких вещных прав на имущество общества, которое принадлежит последнему на праве собственности как юридическому лицу</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 В ней лишь выражены обязательственные права наследника по отношению к обществу. Таким образом, наслед</w:t>
        <w:softHyphen/>
        <w:t>ник, вступивший в наследство 100%-ной доли (акций) общества, приобретает право на получение прибыли и ликвидационного остат</w:t>
        <w:softHyphen/>
        <w:t>ка данного общества, а также право на управление им. А общество, в свою очередь, как юридическое лицо имеет право принимать уча</w:t>
        <w:softHyphen/>
        <w:t>стие в управлении товариществом, в распределении прибыли, при выбытии получить часть имущества, соответствующую доле этого общества</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итывая, что принятие наследства — не обязанность, а право наследника, при наследовании доли, пая, вклада наследник должен четко представлять себе стоимость получаемого в порядке наслед</w:t>
        <w:softHyphen/>
        <w:t>ства имущества и «экономические» перспективы его будущего вла</w:t>
        <w:softHyphen/>
        <w:t>дения и использова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им образом, в научной литературе предлагается законода</w:t>
        <w:softHyphen/>
        <w:t>тельно закрепить возможность наследника при наследовании прав, связанных с участием в хозяйственном товариществе и обществе, производственном кооперативе, ознакомиться с анализом финан</w:t>
        <w:softHyphen/>
        <w:t>сового состояния юридического лица. Для оценки действительной стоимости наследуемой доли (пая) в уставном (складочном) капита</w:t>
        <w:softHyphen/>
        <w:t>ле (имуществе) соответствующего общества, товарищества, произ</w:t>
        <w:softHyphen/>
        <w:t>водственного кооператива наследники по достигнутому между ними соглашению должны быть вправе привлекать независимых оцен</w:t>
        <w:softHyphen/>
        <w:t>щиков, аудиторов с приостановлением на этот период совершения нотариального действия по выдаче свидетельства о праве на наслед</w:t>
        <w:softHyphen/>
        <w:t>ство с возмещением за счет наследства расходов по оценке.</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Введение указанного права наследника будет способствовать также и определению обоснованной оценки действительной стоимо</w:t>
        <w:softHyphen/>
        <w:t>сти имущества, переходящего в порядке наследования, что влияет на размер налога, взимаемого с наследников в доход государства</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полной реализации наследственных прав по наследованию прав на участие в субъектах предпринимательской деятельности и вступления в хозяйственное товарищество или производственный кооператив наследник должен соответствовать требованиям закон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чтобы вступить в полное товарищество или в товарищество на вере в качестве полного товарища, наследник должен быть заре</w:t>
        <w:softHyphen/>
        <w:t>гистрирован в качестве индивидуального предпринимателя. Если наследником является некоммерческая организация, ей необходимо реорганизоваться в коммерческую.</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есоответствии наследника указанным требованиям он не сможет стать участником данных субъектов предпринимательства, однако его право наследования будет обеспечено возможностью требовать денежный или натуральный эквивалент унаследованной доли (па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олучении денежного эквивалента доли, пая наследник не получает право на участие в управлении юридическим лицом, право на долю в прибыли и иные права, связанные с участием в органи</w:t>
        <w:softHyphen/>
        <w:t>зац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ник, к которому перешла доля в складочном капитале то</w:t>
        <w:softHyphen/>
        <w:t>варищества на вере вкладчика такого юридического лица, т.е. участ</w:t>
        <w:softHyphen/>
        <w:t>ника, который несет риск убытков, связанных с деятельностью то</w:t>
        <w:softHyphen/>
        <w:t>варищества, в пределах суммы внесенного им вклада и не прини</w:t>
        <w:softHyphen/>
        <w:t>мает участия в предпринимательской деятельности товарищества (п. 1 ст. 82 ГК РФ), — автоматически становится вкладчиком това</w:t>
        <w:softHyphen/>
        <w:t>рищества на вере (п. 2 ст. 1176 ГК РФ), так как переход по наслед</w:t>
        <w:softHyphen/>
        <w:t>ству долей вкладчиков не может быть каким-либо образом ограни</w:t>
        <w:softHyphen/>
        <w:t>чен учредительным договором товарищества на вер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члены производственного кооператива не может быть принят гражданин моложе 16 лет (п. 1 ст. 7 Закона о производственных коо</w:t>
        <w:softHyphen/>
        <w:t>ператива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авовой литературе исследуется проблема, связанная с насле</w:t>
        <w:softHyphen/>
        <w:t>дованием по завещанию в пользу юридического лица в свете право</w:t>
        <w:softHyphen/>
        <w:t>вого регулирования организации и деятельности производственных кооперативов.</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Закон о производственных кооперативах устанавливает, что в случае смерти члена кооператива его наследники могут быть при</w:t>
        <w:softHyphen/>
        <w:t>няты в члены кооператива, если иное не предусмотрено уставом (п. 3 ст. 7). Сложность возникает у кооперативов, уставы которых не предусматривают такой возможности. В этих случаях наследник, желающий стать их членом, имеет право быть принятым. Однако если речь идет о наследовании по завещанию и наследником являет</w:t>
        <w:softHyphen/>
        <w:t>ся юридическое лицо, возникает проблема. Закон о производствен</w:t>
        <w:softHyphen/>
        <w:t>ных кооперативах устанавливает, что «членами кооператива могут быть граждане Российской Федерации» (п. 1 ст. 7). Юридическое лицо гражданства не имеет. Поэтому оно, выступая в качестве на</w:t>
        <w:softHyphen/>
        <w:t>следника, желающего стать членом кооператива, не может быть туда принято. Вопрос следует разрешать на основе аналогии закона (п. 1 ст. 6 ГК РФ), применяя норму, регулирующую сходное отношение. Таково правило Закона о производственных кооперативах, преду</w:t>
        <w:softHyphen/>
        <w:t>сматривающее случай, когда устав кооператива содержит условие, исключающее прием наследников в его члены. Исследователями предлагается следующий выход: кооператив выплачивает наследии- ку стоимость пая умершего члена кооператива, причитающуюся ему заработную плату, премии и доплаты (п. 3 ст. 7)</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ственное имущество в виде доли в уставном, складочном капитале, пая, пакета акций является имуществом особого рода. Так, такое имущество в большинстве случаев в период со времени откры</w:t>
        <w:softHyphen/>
        <w:t>тия наследства до момента, когда наследники вступят в свои закон</w:t>
        <w:softHyphen/>
        <w:t>ные права, т.е. в течение шести месяцев после смерти наследодателя, требуют принятия определенных мер по управлению. Решение это</w:t>
        <w:softHyphen/>
        <w:t>го вопроса становится особенно важным в силу того, что некоторые вопросы по управлению предприятием, товариществом, обществом, кооперативом не терпят отлагатель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73 ГК РФ, если в составе наследства имеется имущество, требующее не только охраны, но и управления (предприятие, доля в уставном (складочном) капитале хозяйствен</w:t>
        <w:softHyphen/>
        <w:t>ного товарищества или общества, ценные бумаги, исключительные права и т.п.), исполнитель завещания или нотариус в качестве учре</w:t>
        <w:softHyphen/>
        <w:t>дителя доверительного управления заключает договор доверитель</w:t>
        <w:softHyphen/>
        <w:t>ного управления этим имуществ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следователями отмечается, что интересам наследников и смыслу и целям закона будет отвечать правило, в соответствии с которым нотариус должен обеспечить заключение договора дове</w:t>
        <w:softHyphen/>
        <w:t>рительного управления наследуемым имуществом по согласованию со всеми потенциальными наследниками. В случае же, если между наследниками не будет достигнуто соглашение по этому вопросу, но</w:t>
        <w:softHyphen/>
        <w:t>тариус будет вправе назначить управляющего по своему свободному усмотрению. Данное правило следует закрепить законодательно.</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Предлагается также включать в договор доверительного управ</w:t>
        <w:softHyphen/>
        <w:t>ления правила об ответственности доверительного управляющего перед наследниками за ненадлежащее исполнение договора дове</w:t>
        <w:softHyphen/>
        <w:t>рительного управления. Так, в соответствии со статьей 1022 ГК РФ доверительный управляющий, не проявивший при доверительном •управлении имуществом должной заботливости об интересах вы</w:t>
        <w:softHyphen/>
        <w:t>годоприобретателя или учредителя управления, возмещает выгодо</w:t>
        <w:softHyphen/>
        <w:t>приобретателю упущенную выгоду за время доверительного управ</w:t>
        <w:softHyphen/>
        <w:t>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 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w:t>
        <w:softHyphen/>
        <w:t>ствий выгодоприобретателя или учредителя управления</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аследовании долей в уставном, складочном капитале, ак</w:t>
        <w:softHyphen/>
        <w:t>ций, паев имеются определенные особенности, касающиеся ответ</w:t>
        <w:softHyphen/>
        <w:t>ственности наследника по долгам своего правопредшественник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общему правилу наследование пая, доли предполагает насле</w:t>
        <w:softHyphen/>
        <w:t>дование прав и обязанностей.</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 принципом универсального правопреемства при наследовании долги наследодателя входят в наследственное имущество и наследник отвечает по долгам наследодателя в преде</w:t>
        <w:softHyphen/>
        <w:t>лах стоимости перешедших к нему активов в наследственном иму</w:t>
        <w:softHyphen/>
        <w:t>ществе (ст. 1175 ГК РФ). При наличии нескольких наследников, принявших наследство, они отвечают по долгам наследодателя со</w:t>
        <w:softHyphen/>
        <w:t>лидарно, в пределах стоимости перешедшей к ним части всего на</w:t>
        <w:softHyphen/>
        <w:t>следства.</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В правовой литературе отмечается демократизм этой нормы, так как, например, по праву Испании, когда долги превышают сто</w:t>
        <w:softHyphen/>
        <w:t>имость активов, наследник отвечает по ним, по общему правилу, собственным имуществом. Право же ограничения имущественной ответственности по наследуемым долгам применяется как исключе</w:t>
        <w:softHyphen/>
        <w:t>ние и требует специальной заявительной процедуры и специальных сроков</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ако при наследовании прав, связанном с участием в полном товариществе или прав полного товарища в товариществе на вере, имеет место случай неограниченной ответственности наследника по долгам наследодателя.</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Наследник, вступивший в полное товарищество или ставший полным товарищем в товариществе на вере, солидарно с други</w:t>
        <w:softHyphen/>
        <w:t>ми полными товарищами несет субсидиарную ответственность по всем обязательствам, возникшим до его вступления в товарищество (п. 2 ст. 75 ГК РФ)</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Это исключение, однако, не противоречит прин</w:t>
        <w:softHyphen/>
        <w:t>ципу ограниченной ответственности наследника по долгам насле</w:t>
        <w:softHyphen/>
        <w:t>додателя, являющемуся общим правилом для российского наслед</w:t>
        <w:softHyphen/>
        <w:t>ственного пра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tabs>
          <w:tab w:val="clear" w:pos="708"/>
          <w:tab w:val="left" w:pos="842"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следование прав, связанных с участием в потребительских кооператива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77 ГК РФ в состав наследства члена потребительского кооператива входит его пай.</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ник члена жилищного, дачного или иного потребитель</w:t>
        <w:softHyphen/>
        <w:t>ского кооператива имеет право быть принятым в члены соответству</w:t>
        <w:softHyphen/>
        <w:t>ющего кооператива. Такому наследнику не может быть отказано в приеме в члены кооперати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ение вопроса о том, кто из наследников может быть принят в члены потребительского кооператива в случае, когда пай наследода</w:t>
        <w:softHyphen/>
        <w:t>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став наследства члена потребительского (жилищного, дачно</w:t>
        <w:softHyphen/>
        <w:t>го и т.п.) кооператива входит его пай. Члены жилищных, жилищно-строительных, дачных, гаражных или иных потребительских коо</w:t>
        <w:softHyphen/>
        <w:t>перативов, а также другие лица, имеющие право на паенакопления, при условии полного внесения паевого взноса приобретают право собственности на имущество, предоставляемое кооперативами (п. 4 ст. 218 ГК РФ).</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илу этого необходимо четко различать наследование пая и на</w:t>
        <w:softHyphen/>
        <w:t xml:space="preserve">следование имущества, на которое после </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аз наследнику члена потребительского кооператива в прие</w:t>
        <w:softHyphen/>
        <w:t>ме в члены кооператива запрещен (ст. 1177 ГК РФ). Этой норме про</w:t>
        <w:softHyphen/>
        <w:t>тиворечит пункт 5 ст. 13 Закона Российской Федерации от 19 июня 1992 г. № 3085-1 «О потребительской кооперации (потребительских обществах, их союзах) в Российской Федерации», где указано, что в случае смерти пайщика его наследники могут быть приняты в потре</w:t>
        <w:softHyphen/>
        <w:t>бительское общество, если иное не предусмотрено уставом потреби</w:t>
        <w:softHyphen/>
        <w:t>тельского общества. Таким образом, решение вопроса о принятии наследника в члены кооператива передано на усмотрение органов кооперати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нное положение Закона как противоречащее Гражданскому кодексу Российской Федерации должно быть как можно скорее приведено в соответствие с нормами указанного Кодекса. До этого момента на практике следует руководствоваться нормами Граждан</w:t>
        <w:softHyphen/>
        <w:t>ского кодекса, поскольку в соответствии с его пунктом 2 ст. 3 нормы гражданского права, содержащиеся в других законах, должны соот</w:t>
        <w:softHyphen/>
        <w:t>ветствовать данному Кодексу.</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ежелании наследника умершего члена потребительского кооператива вступать в члены кооператива он имеет право на вы</w:t>
        <w:softHyphen/>
        <w:t>плату паевого взноса и причитавшихся умершему кооперативных выплат в порядке, предусмотренном уставом кооператива (ст. 14 За</w:t>
        <w:softHyphen/>
        <w:t>кона от 19 июня 1992 г. № 3085-1).</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случае, когда к наследству было призвано несколько на</w:t>
        <w:softHyphen/>
        <w:t>следников, принявших наследство, и пай наследодателя перешел к ним в общую собственность, решение вопроса о том, кто из них мо</w:t>
        <w:softHyphen/>
        <w:t>жет быть принят в члены потребительского кооператива, порядок, способы и сроки выплаты остальным наследникам (не ставшим членами кооператива) причитающихся им сумм или выдачи вместо них имущества в натуре определяются законодательством о потре</w:t>
        <w:softHyphen/>
        <w:t>бительских кооперативах и учредительными документами соответ</w:t>
        <w:softHyphen/>
        <w:t>ствующего кооперати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в соответствии с пунктом 5 ст. 6 Федерального закона от 7 августа 2001 г. № 117-ФЗ «О кредитных потребительских коопера</w:t>
        <w:softHyphen/>
        <w:t>тивах граждан» в случае смерти члена кредитного потребительского кооператива граждан его наследникам, если они не члены этого коо</w:t>
        <w:softHyphen/>
        <w:t>ператива и не хотят или не могут стать таковыми, выплачивается де</w:t>
        <w:softHyphen/>
        <w:t>нежная стоимость доли имущества, соответствующая доле паевого взноса умершего члена в сумме паевых взносов членов кредитного потребительского кооператива граждан.</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пункту 1 ст. 131 Жилищного кодекса Российской Фе</w:t>
        <w:softHyphen/>
        <w:t>дерации в случае смерти члена жилищного кооператива преиму</w:t>
        <w:softHyphen/>
        <w:t>щественное право на вступление в члены этого кооператива имеет его супруг при условии, что тот имеет право на часть пая. Наслед</w:t>
        <w:softHyphen/>
        <w:t>ник члена жилищного кооператива, имеющий право на часть пая и проживавший совместно с наследодателем, имеет такое преимуще</w:t>
        <w:softHyphen/>
        <w:t>ственное право в случае, если у супруга наследодателя такое право отсутствует или супруг отказался от вступления в члены жилищно</w:t>
        <w:softHyphen/>
        <w:t>го кооператива. Наследник члена жилищного кооператива, не про</w:t>
        <w:softHyphen/>
        <w:t>живавший совместно с наследодателем, имеет преимущественное право на вступление в члены жилищного кооператива в случае, если супруг, имеющий право на часть пая, и иной наследник, имеющий право на часть пая и проживавший совместно с наследодателем, от</w:t>
        <w:softHyphen/>
        <w:t>сутствуют или отказались от своего преимущественного права на вступление в члены жилищного кооператива.</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Таким образом, наследник пая члена кооператива может уста</w:t>
        <w:softHyphen/>
        <w:t xml:space="preserve">новить свои отношения с кооперативом, основанные на его личном членстве и паевых взносах, взамен прежних отношений кооператива </w:t>
      </w:r>
      <w:r>
        <w:rPr>
          <w:rFonts w:cs="Times New Roman" w:ascii="Times New Roman" w:hAnsi="Times New Roman"/>
          <w:b/>
          <w:bCs/>
          <w:i/>
          <w:iCs/>
          <w:color w:val="000000"/>
          <w:shd w:fill="FFFFFF" w:val="clear"/>
          <w:lang w:eastAsia="ru-RU" w:bidi="ru-RU"/>
        </w:rPr>
        <w:t>с</w:t>
      </w:r>
      <w:r>
        <w:rPr>
          <w:rFonts w:eastAsia="Times New Roman" w:cs="Times New Roman" w:ascii="Times New Roman" w:hAnsi="Times New Roman"/>
          <w:color w:val="000000"/>
          <w:lang w:eastAsia="ru-RU"/>
        </w:rPr>
        <w:t xml:space="preserve"> наследодателем — бывшим членом кооперати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бровольность вступления в кооператив со стороны наследни</w:t>
        <w:softHyphen/>
        <w:t>ка — правообладателя пая и безусловная обязательность для коопе</w:t>
        <w:softHyphen/>
        <w:t>ратива принять такого наследника в кооператив не устраняют тем не менее необходимости соблюдения требований и условий, предъяв</w:t>
        <w:softHyphen/>
        <w:t>ляемых к членству в кооперативе законодательством о потребитель</w:t>
        <w:softHyphen/>
        <w:t>ских кооперативах. Требования и условия при приеме наследников в члены кооператива могут касаться возраста, гражданства будущих членов кооператива, рода их занятий и других обстоятельст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ами различных видов потребительских кооперативов по общему правилу могут быть граждане, достигшие 16 лет. В соответ</w:t>
        <w:softHyphen/>
        <w:t>ствии с этим наследники могут быть приняты в члены кооператива, если они достигли 16 лет к моменту принятия их в кооперати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этого правила есть некоторые исключения. Так, согласно Федеральному закону «О садоводческих, огороднических и дачных некоммерческих объединениях граждан» членами таких объедине</w:t>
        <w:softHyphen/>
        <w:t>ний, в том числе садоводческих, огороднических и дачных потре</w:t>
        <w:softHyphen/>
        <w:t>бительских кооперативов, могут стать малолетние и несовершен</w:t>
        <w:softHyphen/>
        <w:t>нолетние наследники (п. 2 ст. 18). Род занятий физического лица установлен в качестве условия, который существенно ограничивает возможности вступления наследников в члены сельскохозяйствен</w:t>
        <w:softHyphen/>
        <w:t>ного потребительского кооператива. Как предусмотрено в ста</w:t>
        <w:softHyphen/>
        <w:t>тье 13 Федерального закона «О сельскохозяйственной кооперации», членами такого кооператива могут быть либо граждане, ведущие личное подсобное хозяйство, занимающиеся садоводством, огород</w:t>
        <w:softHyphen/>
        <w:t>ничеством, животноводством и являющиеся членами или работни</w:t>
        <w:softHyphen/>
        <w:t>ками сельскохозяйственных организаций или крестьянского (фер</w:t>
        <w:softHyphen/>
        <w:t>мерского) хозяйства, либо — при условии оказания кооперативу услуг — граждане, не относящиеся к сельскохозяйственным товаро</w:t>
        <w:softHyphen/>
        <w:t>производителя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им образом, наследование пая в кооперативах регулируется и наследственным законодательством, и законодательством о соответ</w:t>
        <w:softHyphen/>
        <w:t>ствующих видах кооперативов, правоотношения же по вступлению в члены кооператива — законодательством о кооператива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ется, что в случае противоречия между нормами указанных элементов системы законодательства, приоритет должен определяться по следующим правилам: требования и условия, уста</w:t>
        <w:softHyphen/>
        <w:t>навливаемые законодательством о кооперативах соответствующего вида, не должны противоречить основным принципам наследствен</w:t>
        <w:softHyphen/>
        <w:t>ного права: свободы завещания, равенства наследников независимо от основания наследования, полного и точного исполнения воли за</w:t>
        <w:softHyphen/>
        <w:t>вещател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следователями приводятся также и следующие примеры кол</w:t>
        <w:softHyphen/>
        <w:t>лизий норм наследственного права и норм, регулирующих отноше</w:t>
        <w:softHyphen/>
        <w:t>ния по членству в кооператива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в соответствии со статьей 18 Федерального закона «О садо</w:t>
        <w:softHyphen/>
        <w:t>водческих, огороднических и дачных некоммерческих объединениях граждан» иностранные граждане и лица без гражданства могут стать членами садоводческих, огороднических и дачных кооперативов и иных объединений такого же рода лишь при условии, если земель</w:t>
        <w:softHyphen/>
        <w:t>ные участки им предоставлены на праве аренды или срочного поль</w:t>
        <w:softHyphen/>
        <w:t>зования. Следовательно, если иностранный гражданин наследует право собственности на земельный участок либо право пожизнен</w:t>
        <w:softHyphen/>
        <w:t>ного наследуемого владения земельным участком, принадлежавшим умершему члену кооператива, то он не может стать членом указан</w:t>
        <w:softHyphen/>
        <w:t>ных кооперативов. По сути, данная норма Закона устанавливает не</w:t>
        <w:softHyphen/>
        <w:t>обоснованные ограничения по признаку гражданства, поскольку по общему правилу наличие российского гражданства лица не относит</w:t>
        <w:softHyphen/>
        <w:t>ся к обязательным условиям, ограничивающим право на членство в потребительских кооперативах для иностранных граждан и лиц без гражданства. Такие ограничения являются необоснованными, так как противоречат Гражданскому и Земельному кодексам Россий</w:t>
        <w:softHyphen/>
        <w:t>ской Федерации, законодательству о землях сельскохозяйственного назначения (см. Федеральный закон от 24 июля 2002 г. № 101-ФЗ «Об обороте земель сельскохозяйственного назнач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остранные граждане и лица без гражданства могут обладать правом собственности на земельный участок, за исключением слу</w:t>
        <w:softHyphen/>
        <w:t>чаев, если земельный участок находится на приграничных террито</w:t>
        <w:softHyphen/>
        <w:t>риях и на иных установленных особо территориях Российской Фе</w:t>
        <w:softHyphen/>
        <w:t>дерации (ст. 15 ЗК РФ). Земельный кодекс не ограничивает переход по наследству прав на земельный участок к иностранным гражданам и лицам без гражданства, если участок принадлежал наследодателю на праве пожизненного наследуемого владения (ст. 21). Действие Федерального закона «Об обороте земель сельскохозяйственного назначения» не распространяется на земельные участки, предостав</w:t>
        <w:softHyphen/>
        <w:t>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огородниче</w:t>
        <w:softHyphen/>
        <w:t>ства, животноводства, а также на земельные участки, занятые зда</w:t>
        <w:softHyphen/>
        <w:t>ниями, строениями, сооружениями (ст. 1). Поэтому запрет на обла</w:t>
        <w:softHyphen/>
        <w:t>дание земельными участками из земель сельскохозяйственного на</w:t>
        <w:softHyphen/>
        <w:t>значения на праве собственности, установленный для иностранных граждан и лиц без гражданства, не может применяться к садовым, огородным и дачным земельным участкам.</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Таким образом, земельное законодательство не предусматрива</w:t>
        <w:softHyphen/>
        <w:t>ет для иностранных граждан и лиц без гражданства препятствий по обладанию правом собственности на садовые, огородные и дачные земельные участки, постольку отсутствуют законные основания для отказа в принятии этих лиц в члены садоводческого, огородническо</w:t>
        <w:softHyphen/>
        <w:t>го или дачного кооператива, если они являются наследниками и к ним перешло право собственности на земельные участки. Совершен</w:t>
        <w:softHyphen/>
        <w:t>но справедливо в силу этого мнение, что наследникам из числа ино</w:t>
        <w:softHyphen/>
        <w:t>странных граждан или лиц без гражданства не может быть отказано в праве быть принятыми в члены садоводческого, огороднического и дачного кооператива</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торой пример несоответствия законодательства о кооперативах принципам наследственного права, а именно принципу равенства прав наследников независимо от оснований призвания их к наслед</w:t>
        <w:softHyphen/>
        <w:t>ству (по закону или по завещанию), содержится в пункте 2 ст. 30 Фе</w:t>
        <w:softHyphen/>
        <w:t>дерального закона «О садоводческих, огороднических и дачных не</w:t>
        <w:softHyphen/>
        <w:t>коммерческих объединениях граждан», устанавливающем запрет на принятие наследников по завещанию в члены садоводческих, ого</w:t>
        <w:softHyphen/>
        <w:t>роднических и дачных объединений граждан, в том числе коопера</w:t>
        <w:softHyphen/>
        <w:t>тивов, если земельный участок принадлежал умершему члену коо</w:t>
        <w:softHyphen/>
        <w:t>ператива на праве пожизненного наследуемого владения.</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Следует согласиться, что это ограничение со всей очевидностью противоречит гражданско-правовому принципу равного доступа к наследованию как для наследников по завещанию, так и для наслед</w:t>
        <w:softHyphen/>
        <w:t>ников по закону, а также правилам статьи 21 ЗК РФ, в соответствии с которыми право на земельный участок, находившийся в пожизнен</w:t>
        <w:softHyphen/>
        <w:t>ном наследуемом владении, переходит по наследству, независимо от оснований наследования — по завещанию или по закону. Отсюда следует, что как наследники по закону, так и наследники по завеща</w:t>
        <w:softHyphen/>
        <w:t>нию вправе быть принятыми в члены садоводческого, огородниче</w:t>
        <w:softHyphen/>
        <w:t>ского и дачного кооператива после смерти члена этого кооператива, которому земельный участок принадлежал на праве пожизненного наследуемого владения</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им образом, нормы законодательства о кооперативах, вво</w:t>
        <w:softHyphen/>
        <w:t>дящие необоснованные ограничения наследственных прав лиц в зависимости от наличия либо отсутствия российского гражданства или оснований наследования, необходимо привести в соответствие с принципами наследственного права, закрепляемыми Гражданским кодексом Российской Федерац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keepLines/>
        <w:widowControl w:val="false"/>
        <w:numPr>
          <w:ilvl w:val="0"/>
          <w:numId w:val="0"/>
        </w:numPr>
        <w:spacing w:lineRule="auto" w:line="240" w:before="0" w:after="0"/>
        <w:ind w:firstLine="709"/>
        <w:jc w:val="both"/>
        <w:outlineLvl w:val="3"/>
        <w:rPr>
          <w:rFonts w:ascii="Times New Roman" w:hAnsi="Times New Roman" w:eastAsia="Times New Roman" w:cs="Times New Roman"/>
          <w:b/>
          <w:b/>
          <w:bCs/>
          <w:color w:val="000000"/>
        </w:rPr>
      </w:pPr>
      <w:bookmarkStart w:id="14" w:name="bookmark46"/>
      <w:r>
        <w:rPr>
          <w:rFonts w:eastAsia="Times New Roman" w:cs="Times New Roman" w:ascii="Times New Roman" w:hAnsi="Times New Roman"/>
          <w:b/>
          <w:bCs/>
          <w:color w:val="000000"/>
        </w:rPr>
        <w:t>Наследование имущества члена крестьянского (фермерского) хозяйства</w:t>
      </w:r>
      <w:bookmarkEnd w:id="14"/>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естьянское (фермерское) хозяйство представляет собой объе</w:t>
        <w:softHyphen/>
        <w:t>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w:t>
        <w:softHyphen/>
        <w:t>ство, переработку, хранение, транспортировку и реализацию сель</w:t>
        <w:softHyphen/>
        <w:t>скохозяйственной продукции), основанную на их личном участ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вовое регулирование создания и деятельности крестьянских (фермерских) хозяйств осуществляется Гражданским кодексом и Федеральным законом от 11 июня 2003 г. № 74-ФЗ «О крестьян</w:t>
        <w:softHyphen/>
        <w:t>ском (фермерском) хозяйств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рмерское хозяйство осуществляет предпринимательскую де</w:t>
        <w:softHyphen/>
        <w:t>ятельность без образования юридического лица и может быть созда</w:t>
        <w:softHyphen/>
        <w:t>но в том числе одним гражданин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редпринимательской деятельности фермерского хозяйства, осуществляемой без образования юридического лица, применяют</w:t>
        <w:softHyphen/>
        <w:t>ся правила гражданского законодательства, которые регулируют деятельность юридических лиц, являющихся коммерческими ор</w:t>
        <w:softHyphen/>
        <w:t>ганизациями, если иное не вытекает из федерального закона, иных нормативных правовых актов Российской Федерации или существа правовых отношений.</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ами фермерского хозяйства могут быть:</w:t>
      </w:r>
    </w:p>
    <w:p>
      <w:pPr>
        <w:pStyle w:val="Normal"/>
        <w:widowControl w:val="false"/>
        <w:numPr>
          <w:ilvl w:val="0"/>
          <w:numId w:val="33"/>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пруги, их родители, дети, братья, сестры, внуки, а также дедушки и бабушки каждого из супругов, но не более чем из трех семей. Дети, внуки, братья и сестры членов фермерского хозяйства могут быть приняты в члены фермерского хозяйства по достижении ими возраста шестнадцати лет;</w:t>
      </w:r>
    </w:p>
    <w:p>
      <w:pPr>
        <w:pStyle w:val="Normal"/>
        <w:widowControl w:val="false"/>
        <w:numPr>
          <w:ilvl w:val="0"/>
          <w:numId w:val="33"/>
        </w:numPr>
        <w:tabs>
          <w:tab w:val="clear" w:pos="708"/>
          <w:tab w:val="left" w:pos="658" w:leader="none"/>
        </w:tabs>
        <w:spacing w:lineRule="auto" w:line="240" w:before="0" w:after="0"/>
        <w:ind w:left="0" w:right="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ждане, не состоящие в родстве с главой фермерского хо</w:t>
        <w:softHyphen/>
        <w:t>зяйства. Максимальное количество таких граждан не может превышать пять человек.</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став имущества фермерского хозяйства могут входить зе</w:t>
        <w:softHyphen/>
        <w:t>мельный участок, хозяйственные и иные постройки, мелиоративные и другие сооружения, продуктивный и рабочий скот, птица, сельско</w:t>
        <w:softHyphen/>
        <w:t>хозяйственные и иные техника и оборудование, транспортные сред</w:t>
        <w:softHyphen/>
        <w:t>ства, инвентарь и иное необходимое для осуществления деятельно</w:t>
        <w:softHyphen/>
        <w:t>сти фермерского хозяйства имущество.</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ды, продукция и доходы, полученные фермерским хозяй</w:t>
        <w:softHyphen/>
        <w:t>ством в результате использования его имущества, являются общим имуществом членов фермерского хозяй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ущество фермерского хозяйства принадлежит его членам на праве совместной собственности, если соглашением между ними не установлено ино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и членов фермерского хозяйства при долевой собственности на имущество фермерского хозяйства устанавливаются соглашени</w:t>
        <w:softHyphen/>
        <w:t>ем между членами фермерского хозяй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ень объектов, входящих в состав имущества фермерского хозяйства, порядок формирования имущества фермерского хозяй</w:t>
        <w:softHyphen/>
        <w:t>ства устанавливаются членами фермерского хозяйства по взаимно</w:t>
        <w:softHyphen/>
        <w:t>му согласию.</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257 ГК РФ в совместной собствен</w:t>
        <w:softHyphen/>
        <w:t>ности членов крестьянского (фермерского) хозяйства находятся предоставленный в собственность этому хозяйству или приобретен</w:t>
        <w:softHyphen/>
        <w:t>ный земельный участок, хозяйственные и иные постройки, мелиора</w:t>
        <w:softHyphen/>
        <w:t>тивные и другие сооружения, продуктивный и рабочий скот, птица, сельскохозяйственная и иная техника и оборудование, транспорт</w:t>
        <w:softHyphen/>
        <w:t>ные средства, инвентарь и другое имущество, приобретенное для хо</w:t>
        <w:softHyphen/>
        <w:t>зяйства на общие средства его члено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ды, продукция и доходы, полученные в результате деятель</w:t>
        <w:softHyphen/>
        <w:t>ности крестьянского (фермерского) хозяйства, являются общим имуществом членов крестьянского (фермерского) хозяйства и ис</w:t>
        <w:softHyphen/>
        <w:t>пользуются по соглашению между ним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фермерского хозяйства сообща владеют и пользуются имуществом фермерского хозяйства. Порядок владения и пользова</w:t>
        <w:softHyphen/>
        <w:t>ния имуществом фермерского хозяйства определяется соглашением, заключенным между членами фермерского хозяй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имущества фермерского хозяйства осуществляет</w:t>
        <w:softHyphen/>
        <w:t>ся в соответствии со статьей 1179 ГК РФ, которая закрепляет, что после смерти любого члена крестьянского (фермерского) хозяй</w:t>
        <w:softHyphen/>
        <w:t>ства наследство открывается и наследование осуществляется на об</w:t>
        <w:softHyphen/>
        <w:t>щих основаниях с соблюдением при этом правил статей 253—255 и 257-259 ГК РФ.</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 су</w:t>
        <w:softHyphen/>
        <w:t>дом, но не может превышать один год со дня открытия наслед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отсутствии соглашения между членами хозяйства и ука</w:t>
        <w:softHyphen/>
        <w:t>занным наследником об ином доля наследодателя в этом имуществе считается равной долям других членов хозяйства. В случае приня</w:t>
        <w:softHyphen/>
        <w:t>тия наследника в члены хозяйства указанная компенсация ему не выплачиваетс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когда после смерти члена крестьянского (фермерско</w:t>
        <w:softHyphen/>
        <w:t>го) хозяйства это хозяйство прекращается (п. 1 ст. 258 ГК РФ), в том числе в связи с тем, что наследодатель был единственным членом хозяйства, а среди его наследников лиц, желающих продолжать веде</w:t>
        <w:softHyphen/>
        <w:t>ние крестьянского (фермерского) хозяйства, не имеется, имущество крестьянского (фермерского) хозяйства подлежит разделу между наследниками по правилам статей 258 и 1182 ГК РФ.</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258 ГК РФ при прекращении кре</w:t>
        <w:softHyphen/>
        <w:t>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для раздела общей соб</w:t>
        <w:softHyphen/>
        <w:t>ственност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ях раздела имущества крестьянского (фермерского) хо</w:t>
        <w:softHyphen/>
        <w:t>зяйства между наследниками их доли в праве совместной собствен</w:t>
        <w:softHyphen/>
        <w:t>ности на имущество хозяйства признаются равными, если соглаше</w:t>
        <w:softHyphen/>
        <w:t>нием между ними не установлено ино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одательством установлены особенности раздела земельно</w:t>
        <w:softHyphen/>
        <w:t>го участка, входящего в состав имущества крестьянского (фермер</w:t>
        <w:softHyphen/>
        <w:t>ского) хозяй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w:t>
        <w:softHyphen/>
        <w:t>ствующего целевого назнач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действующему Земельному кодексу минимальные размеры земельных участков, предоставляемых гражданам в соб</w:t>
        <w:softHyphen/>
        <w:t>ственность для ведения крестьянского (фермерского) хозяйства, са</w:t>
        <w:softHyphen/>
        <w:t>доводства, огородничества, животноводства, дачного строительства, устанавливаются законами субъектов Российской Федерации, для ведения личного подсобного хозяйства и индивидуального жилищ</w:t>
        <w:softHyphen/>
        <w:t>ного строительства — нормативными правовыми актами органов местного самоуправл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евозможности раздела земельного участка в указанном по</w:t>
        <w:softHyphen/>
        <w:t>рядке земельный участок переходит к наследнику, имеющему пре</w:t>
        <w:softHyphen/>
        <w:t>имущественное право на получение в счет своей наследственной доли этого земельного участка. Компенсация остальным наследни</w:t>
        <w:softHyphen/>
        <w:t>кам предоставляется в порядке, установленном статьей 1170 ГК РФ.</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когда никто из наследников не имеет преимуществен</w:t>
        <w:softHyphen/>
        <w:t>ного права на получение земельного участка или не воспользовал</w:t>
        <w:softHyphen/>
        <w:t>ся этим правом, владение, пользование и распоряжение земельным участком осуществляются наследниками на условиях общей доле</w:t>
        <w:softHyphen/>
        <w:t>вой собственност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keepLines/>
        <w:widowControl w:val="false"/>
        <w:numPr>
          <w:ilvl w:val="0"/>
          <w:numId w:val="0"/>
        </w:numPr>
        <w:spacing w:lineRule="auto" w:line="240" w:before="0" w:after="0"/>
        <w:ind w:firstLine="709"/>
        <w:jc w:val="both"/>
        <w:outlineLvl w:val="3"/>
        <w:rPr>
          <w:rFonts w:ascii="Times New Roman" w:hAnsi="Times New Roman" w:eastAsia="Times New Roman" w:cs="Times New Roman"/>
          <w:b/>
          <w:b/>
          <w:bCs/>
          <w:color w:val="000000"/>
        </w:rPr>
      </w:pPr>
      <w:bookmarkStart w:id="15" w:name="bookmark47"/>
      <w:r>
        <w:rPr>
          <w:rFonts w:eastAsia="Times New Roman" w:cs="Times New Roman" w:ascii="Times New Roman" w:hAnsi="Times New Roman"/>
          <w:b/>
          <w:bCs/>
          <w:color w:val="000000"/>
        </w:rPr>
        <w:t>Наследование вещей,</w:t>
      </w:r>
      <w:bookmarkEnd w:id="15"/>
      <w:r>
        <w:rPr>
          <w:rFonts w:eastAsia="Times New Roman" w:cs="Times New Roman" w:ascii="Times New Roman" w:hAnsi="Times New Roman"/>
          <w:b/>
          <w:bCs/>
          <w:color w:val="000000"/>
        </w:rPr>
        <w:t xml:space="preserve"> </w:t>
      </w:r>
      <w:bookmarkStart w:id="16" w:name="bookmark48"/>
      <w:r>
        <w:rPr>
          <w:rFonts w:eastAsia="Times New Roman" w:cs="Times New Roman" w:ascii="Times New Roman" w:hAnsi="Times New Roman"/>
          <w:b/>
          <w:bCs/>
          <w:color w:val="000000"/>
        </w:rPr>
        <w:t>ограниченно оборотоспособных</w:t>
      </w:r>
      <w:bookmarkEnd w:id="16"/>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тья 1180 ГК РФ закрепляет правила наследования вещей, свободный гражданский оборот которых ограничен.</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29 ГК РФ ограниченно оборотоспо</w:t>
        <w:softHyphen/>
        <w:t>собные объекты представляют собой объекты гражданских прав, которые в соответствии с законом могут принадлежать лишь опре</w:t>
        <w:softHyphen/>
        <w:t>деленным участникам оборота либо нахождение которых в обороте допускается по специальному разрешению.</w:t>
      </w:r>
    </w:p>
    <w:p>
      <w:pPr>
        <w:pStyle w:val="Normal"/>
        <w:spacing w:lineRule="auto" w:line="240" w:before="0" w:after="0"/>
        <w:ind w:right="8" w:firstLine="709"/>
        <w:jc w:val="both"/>
        <w:rPr/>
      </w:pPr>
      <w:r>
        <w:rPr>
          <w:rFonts w:cs="Times New Roman" w:ascii="Times New Roman" w:hAnsi="Times New Roman"/>
          <w:b/>
          <w:bCs/>
          <w:i/>
          <w:iCs/>
          <w:color w:val="000000"/>
          <w:shd w:fill="FFFFFF" w:val="clear"/>
          <w:lang w:eastAsia="ru-RU" w:bidi="ru-RU"/>
        </w:rPr>
        <w:t>Первая категория</w:t>
      </w:r>
      <w:r>
        <w:rPr>
          <w:rFonts w:eastAsia="Times New Roman" w:cs="Times New Roman" w:ascii="Times New Roman" w:hAnsi="Times New Roman"/>
          <w:color w:val="000000"/>
          <w:lang w:eastAsia="ru-RU"/>
        </w:rPr>
        <w:t xml:space="preserve"> ограниченно оборотоспособных объектов — это объекты, которые могут принадлежать только определенным участникам гражданского оборот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в соответствии с Федеральным законом от 8 января 1998 г. № З-ФЗ «О наркотических средствах и психотропных веществах» наркотическими средствами и психотропными веществами, предна</w:t>
        <w:softHyphen/>
        <w:t>значенными для производства, использования, перевозки, реализа</w:t>
        <w:softHyphen/>
        <w:t>ции, могут обладать лишь юридические лица при наличии соответ</w:t>
        <w:softHyphen/>
        <w:t>ствующей лицензии, в том числе разрешенными для культивирова</w:t>
        <w:softHyphen/>
        <w:t>ния растениями, включенными в Списки наркотических средств и психотропных веществ, — лишь государственные унитарные пред</w:t>
        <w:softHyphen/>
        <w:t>приятия, а наркотическими средствами и психотропными вещества</w:t>
        <w:softHyphen/>
        <w:t>ми, разрешенными для отпуска в качестве лекарственных препара</w:t>
        <w:softHyphen/>
        <w:t>тов физическим лицам, — лишь аптечные организации и учрежде</w:t>
        <w:softHyphen/>
        <w:t>ния здравоохран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граничение оборотоспособности введено законодательством в отношении отдельных видов природных ресурсо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 Федеральным законом от 24 июля 2002 г. № 101-ФЗ «Об обороте земель сельскохозяйственного назначения» земельные участки из земель сельскохозяйственного назначения не могут принадлежать иностранным гражданам на праве собственно</w:t>
        <w:softHyphen/>
        <w:t>сти, но могут предоставляться им на праве аренды.</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Закону Российской Федерации от 21 февраля 1993 г. «О недрах» недра в границах территории Российской Федерации могут принадлежать лишь Российской Федерации на праве исклю</w:t>
        <w:softHyphen/>
        <w:t>чительной собственности.</w:t>
      </w:r>
    </w:p>
    <w:p>
      <w:pPr>
        <w:pStyle w:val="Normal"/>
        <w:spacing w:lineRule="auto" w:line="240" w:before="0" w:after="0"/>
        <w:ind w:right="8" w:firstLine="709"/>
        <w:jc w:val="both"/>
        <w:rPr/>
      </w:pPr>
      <w:r>
        <w:rPr>
          <w:rFonts w:cs="Times New Roman" w:ascii="Times New Roman" w:hAnsi="Times New Roman"/>
          <w:b/>
          <w:bCs/>
          <w:i/>
          <w:iCs/>
          <w:color w:val="000000"/>
          <w:shd w:fill="FFFFFF" w:val="clear"/>
          <w:lang w:eastAsia="ru-RU" w:bidi="ru-RU"/>
        </w:rPr>
        <w:t>Вторая категория</w:t>
      </w:r>
      <w:r>
        <w:rPr>
          <w:rFonts w:eastAsia="Times New Roman" w:cs="Times New Roman" w:ascii="Times New Roman" w:hAnsi="Times New Roman"/>
          <w:color w:val="000000"/>
          <w:lang w:eastAsia="ru-RU"/>
        </w:rPr>
        <w:t xml:space="preserve"> ограниченно оборотоспособных объектов — это объекты, которые требуют для своего оборота, т.е. для приобре</w:t>
        <w:softHyphen/>
        <w:t>тения и отчуждения, наличия специального разреш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таким объектам относятся валютные ценности (см. Закон Рос</w:t>
        <w:softHyphen/>
        <w:t>сийской Федерации от 9 октября 1992 г. «О валютном регулирова</w:t>
        <w:softHyphen/>
        <w:t>нии и валютном контроле» и Федеральный закон от 26 марта 1998 г. № 41-ФЗ «О драгоценных металлах и драгоценных камнях»), оружие (см. Федеральный закон от 13 декабря 1996 г. № 150-ФЗ «Об оружии»), некоторые наркотические средства (см. постанов</w:t>
        <w:softHyphen/>
        <w:t>ление Правительства Российской Федерации от 30 июня 1998 г. № 681) и пр.</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ачестве отдельной ограниченно оборотоспособной категории объектов выделяются права на землю и другие природные объек</w:t>
        <w:softHyphen/>
        <w:t>ты, которые могут отчуждаться или иным образом передаваться от одного лица к другому (в том числе в порядке наследования) в той мере, в какой их оборот допускается законами о земле и других при</w:t>
        <w:softHyphen/>
        <w:t>родных ресурса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80 ГК РФ принадлежавшие насле</w:t>
        <w:softHyphen/>
        <w:t>додателю оружие, сильнодействующие и ядовитые вещества, нарко</w:t>
        <w:softHyphen/>
        <w:t>тические и психотропные средства и другие ограниченно оборото- способные вещи входят в состав наследства и наследуются на общих основаниях, установленных Гражданским кодекс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принятие наследства, в состав которого входят такие вещи, не требуется специального разреш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w:t>
        <w:softHyphen/>
        <w:t>новленного законом для соответствующего имуще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статья 1172 ГК РФ устанавливает, что если при принятии мер по охране наследственного имущества нотариусу стало извест</w:t>
        <w:softHyphen/>
        <w:t>но, что в состав наследства входит оружие, он уведомляет об этом органы внутренних дел.</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того чтобы получить законное право владеть и пользовать</w:t>
        <w:softHyphen/>
        <w:t>ся ограниченно оборотоспособной вещью, полученной в составе на</w:t>
        <w:softHyphen/>
        <w:t>следства, наследник должен иметь или получить соответствующее разрешени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отказе наследнику в выдаче указанного разрешения его пра</w:t>
        <w:softHyphen/>
        <w:t>во собственности на такое имущество подлежит прекращению.</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 правилами статьи 238 ГК РФ, если в порядке наследственного правопреемства наследник получил имущество, которое в силу закона не может ему принадлежать, это имущество должно быть отчуждено наследником в течение года с момента воз</w:t>
        <w:softHyphen/>
        <w:t>никновения права собственности на имущество, если законом не установлен иной срок.</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ях, когда имущество не отчуждено наследником в указан</w:t>
        <w:softHyphen/>
        <w:t>ные срок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наследнику вырученной суммы либо передаче в государственную или муниципальную собственность с возмеще</w:t>
        <w:softHyphen/>
        <w:t>нием наследнику стоимости имущества, определенной судом. При этом вычитаются затраты на отчуждение имуще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наследник получит по наследству вещь, на приобретение которой необходимо особое разрешение, а в его выдаче собственни</w:t>
        <w:softHyphen/>
        <w:t>ку отказано, эта вещь подлежит отчуждению в вышеуказанном по</w:t>
        <w:softHyphen/>
        <w:t>рядке, установленном для имущества, которое не может принадле</w:t>
        <w:softHyphen/>
        <w:t>жать данному собственнику.</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keepLines/>
        <w:widowControl w:val="false"/>
        <w:numPr>
          <w:ilvl w:val="0"/>
          <w:numId w:val="0"/>
        </w:numPr>
        <w:spacing w:lineRule="auto" w:line="240" w:before="0" w:after="0"/>
        <w:ind w:firstLine="709"/>
        <w:jc w:val="both"/>
        <w:outlineLvl w:val="3"/>
        <w:rPr>
          <w:rFonts w:ascii="Times New Roman" w:hAnsi="Times New Roman" w:eastAsia="Times New Roman" w:cs="Times New Roman"/>
          <w:b/>
          <w:b/>
          <w:bCs/>
          <w:color w:val="000000"/>
        </w:rPr>
      </w:pPr>
      <w:bookmarkStart w:id="17" w:name="bookmark49"/>
      <w:r>
        <w:rPr>
          <w:rFonts w:eastAsia="Times New Roman" w:cs="Times New Roman" w:ascii="Times New Roman" w:hAnsi="Times New Roman"/>
          <w:b/>
          <w:bCs/>
          <w:color w:val="000000"/>
        </w:rPr>
        <w:t>Наследование недвижимого имущества</w:t>
      </w:r>
      <w:bookmarkEnd w:id="17"/>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08"/>
          <w:tab w:val="left" w:pos="856"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следование земельных участков. Особенности раздела земельного участк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вижимое имущество зачастую составляет основную и наи</w:t>
        <w:softHyphen/>
        <w:t>более дорогостоящую составляющую наследственного имущества. Именно поэтому в нотариальной и судебной практике велико коли</w:t>
        <w:softHyphen/>
        <w:t>чество вопросов, возникающих именно по поводу и в связи с насле</w:t>
        <w:softHyphen/>
        <w:t>дованием объектов недвижимост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30 ГК РФ к недвижимым вещам (не</w:t>
        <w:softHyphen/>
        <w:t>движимое имущество, недвижимость) относятся земельные участки, участки недр и все, что прочно связано с землей, т.е. объекты, пере</w:t>
        <w:softHyphen/>
        <w:t>мещение которых без несоразмерного ущерба их назначению невоз</w:t>
        <w:softHyphen/>
        <w:t>можно, в том числе леса, многолетние насаждения, здания, сооруже</w:t>
        <w:softHyphen/>
        <w:t>ния, объекты незавершенного строительства. К недвижимым вещам относятся также подлежащие государственной регистрации воздуш</w:t>
        <w:softHyphen/>
        <w:t>ные и морские суда, суда внутреннего плавания, космические объ</w:t>
        <w:softHyphen/>
        <w:t>екты. Законом к недвижимым вещам может быть отнесено и иное имущество.</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статье 1181 ГК РФ 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w:t>
        <w:softHyphen/>
        <w:t>ства и наследуется на общих основаниях, установленных законом. На принятие наследства, в состав которого входит указанное иму</w:t>
        <w:softHyphen/>
        <w:t>щество, специальное разрешение нс требуетс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аследовании земельных участков следует отличать насле</w:t>
        <w:softHyphen/>
        <w:t>дование земельного участка, принадлежащего на праве собственно</w:t>
        <w:softHyphen/>
        <w:t>сти, от наследования права пожизненного наследуемого владения земельным участком, принадлежащего наследодателю.</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аследовании земельного участка или права пожизненного наследуемого владения земельным участком по наследству перехо</w:t>
        <w:softHyphen/>
        <w:t>дят также находящиеся в границах этого земельного участка поверх</w:t>
        <w:softHyphen/>
        <w:t>ностный (почвенный) слой, водные объекты, находящиеся на нем растения, если иное не установлено закон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вязи с обеспечением наследования земельных участков ис</w:t>
        <w:softHyphen/>
        <w:t>следователи обсуждают ситуацию, при которой наследодатель, на</w:t>
        <w:softHyphen/>
        <w:t>чав оформление документов по представлению земельного участка в собственность, умер, не получив свидетельство о праве собствен</w:t>
        <w:softHyphen/>
        <w:t>ности. Учитывая существующую практику в области приватизации жилья, в соответствии с которой наследники имеют право завершить приватизацию, начатую наследодателем, авторами предлагается так же решать и вопрос наследования земельных участков. Причем от</w:t>
        <w:softHyphen/>
        <w:t>мечается, что наследники могут претендовать на земельный участок, оформление которого в собственность не было закончено наследо</w:t>
        <w:softHyphen/>
        <w:t>дателем, только если на основании представленных наследодателем документов ему не могло быть отказано в получении права собствен</w:t>
        <w:softHyphen/>
        <w:t>ности на земельный участок. Данная точка зрения представляется верной, полностью соответствующей интересам преемственности прав и обязанностей субъектов гражданских пра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w:t>
        <w:softHyphen/>
        <w:t>ствующего целевого назнач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Земельному кодексу Российской Федерации мини</w:t>
        <w:softHyphen/>
        <w:t>мальные размеры земельных участков, предоставляемых гражданам в собственность для ведения крестьянского (фермерского) хозяй</w:t>
        <w:softHyphen/>
        <w:t>ства, садоводства, огородничества, животноводства, дачного строи</w:t>
        <w:softHyphen/>
        <w:t>тельства, устанавливаются законами субъектов Федерации, для ведения личного подсобного хозяйства и индивидуального жилищ</w:t>
        <w:softHyphen/>
        <w:t>ного строительства — нормативными правовыми актами органов местного самоуправл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евозможности раздела земельного участка он переходит к наследнику, имеющему преимущественное право на получение в счет своей наследственной доли этого земельного участка. Компен</w:t>
        <w:softHyphen/>
        <w:t>сация остальным наследникам предоставляется в порядке, установ</w:t>
        <w:softHyphen/>
        <w:t>ленном статьей 1170 ГК РФ.</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когда никто из наследников не имеет преимуществен</w:t>
        <w:softHyphen/>
        <w:t>ного права на получение земельного участка или не воспользовал</w:t>
        <w:softHyphen/>
        <w:t>ся этим правом, владение, пользование и распоряжение земельным участком осуществляются наследниками на условиях общей доле</w:t>
        <w:softHyphen/>
        <w:t>вой собственност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ожная ситуация возникает при наследовании юридическим лицом по завещанию права пожизненного наследуемого владения земельным участк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81 ГК РФ право пожизненного на</w:t>
        <w:softHyphen/>
        <w:t>следуемого владения земельным участком входит в состав наслед</w:t>
        <w:softHyphen/>
        <w:t>ства и наследуется на общих основаниях. Юридические лица при наследовании по завещанию равны в своих правах наследовать иму</w:t>
        <w:softHyphen/>
        <w:t>щество и имущественные права лицам физически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ако если право пожизненного наследуемого владения зе</w:t>
        <w:softHyphen/>
        <w:t>мельным участком завещано гражданину, оно переходит к последне</w:t>
        <w:softHyphen/>
        <w:t>му в соответствии с принципом неизменности: наследник приобре</w:t>
        <w:softHyphen/>
        <w:t>тает право пожизненного наследуемого владения земельным участ</w:t>
        <w:softHyphen/>
        <w:t>ком наследодател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же наследником по завещанию является юридическое лицо, то приобрести право пожизненного наследуемого владения зе</w:t>
        <w:softHyphen/>
        <w:t>мельным участком он не может, субъектом этого права может быть только гражданин.</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В качестве выхода из данной ситуации исследователями пред</w:t>
        <w:softHyphen/>
        <w:t>лагается применять правило пункта 1 ст. 6 ГК РФ (аналогия зако</w:t>
        <w:softHyphen/>
        <w:t>на). Складывающиеся отношения прямо не урегулированы законом, поэтому к ним применяются правила гражданского законодатель</w:t>
        <w:softHyphen/>
        <w:t>ства, регулирующие сходные отношения. Такое сходное правило в Гражданском кодексе имеется: «В случае смерти гражданина право собственности на принадлежавшее ему имущество переходит по наследству к другим лицам в соответствии с завещанием...» (п. 2 ст. 218). В результате этого происходит модификация: имуществен</w:t>
        <w:softHyphen/>
        <w:t>ное право на чужой земельный участок трансформируется в право собственности юридического лица</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дует иметь в виду, что земельный участок или права на него являются самостоятельными объектами, входящими в состав на</w:t>
        <w:softHyphen/>
        <w:t>следства. Автоматического перехода прав на землю, на которой рас</w:t>
        <w:softHyphen/>
        <w:t>положен наследуемый жилой дом, при наследовании дома не проис</w:t>
        <w:softHyphen/>
        <w:t>ходит.</w:t>
      </w:r>
    </w:p>
    <w:p>
      <w:pPr>
        <w:pStyle w:val="Normal"/>
        <w:widowControl w:val="false"/>
        <w:tabs>
          <w:tab w:val="clear" w:pos="708"/>
          <w:tab w:val="left" w:pos="841" w:leader="none"/>
        </w:tabs>
        <w:spacing w:lineRule="auto" w:line="240" w:before="0" w:after="0"/>
        <w:ind w:firstLine="709"/>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widowControl w:val="false"/>
        <w:tabs>
          <w:tab w:val="clear" w:pos="708"/>
          <w:tab w:val="left" w:pos="841"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собенности наследования жилых и нежилых помещений</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ым помещением признается изолированное помещение, ко</w:t>
        <w:softHyphen/>
        <w:t>торое является недвижимым имуществом и пригодно для постоян</w:t>
        <w:softHyphen/>
        <w:t>ного проживания граждан, отвечает установленным санитарным и техническим правилам и нормам, иным требованиям законодатель</w:t>
        <w:softHyphen/>
        <w:t>ства (ст. 15 ЖК РФ).</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ые помещения входят в состав наследственного имущества и наследуются по закону и по завещанию наряду с иным имуще</w:t>
        <w:softHyphen/>
        <w:t>ством и имущественными правами наследодател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енности при наследовании жилых помещений установлены законодательств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пункт 3 ст. 1168 ГК РФ закрепляет, что если в состав наслед</w:t>
        <w:softHyphen/>
        <w:t>ства входит жилое помещение (жилой дом, квартира и г.п.),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w:t>
        <w:softHyphen/>
        <w:t>следниками, не являющимися собственниками жилого помещения, входящего в состав наследства, преимущественное право на получе</w:t>
        <w:softHyphen/>
        <w:t>ние в счет их наследственных долей этого жилого помещ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 же время статья 1170 ГК РФ закрепляет, что несоразмер</w:t>
        <w:softHyphen/>
        <w:t>ность имущества, о преимущественном праве на получение кото</w:t>
        <w:softHyphen/>
        <w:t>рого заявляет наследник на основании статьи 1168 ГК РФ, с на</w:t>
        <w:softHyphen/>
        <w:t>следственной долей этого наследника устраняется передачей этим наследником остальным наследникам другого имущества из соста</w:t>
        <w:softHyphen/>
        <w:t>ва наследства либо иной компенсацией, в том числе выплатой со</w:t>
        <w:softHyphen/>
        <w:t>ответствующей денежной суммы.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w:t>
        <w:softHyphen/>
        <w:t>ствующей компенсации другим наследника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оретически правило отвечает принципу справедливости и за</w:t>
        <w:softHyphen/>
        <w:t>щиты интересов всех наследников. Однако на практике, если нет соглашения между наследниками, без предварительной выплаты компенсации остальным наследникам, невозможно реализовать пре</w:t>
        <w:softHyphen/>
        <w:t>имущественное право на жилье нуждающемуся в нем наследнику. В случае же, если таким наследником является нетрудоспособный переживший супруг или несовершеннолетний ребенок, соблюдение при таком порядке наследования принципа справедливости ставит</w:t>
        <w:softHyphen/>
        <w:t>ся под вопрос.</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сьма затруднительно реализовать волю законодателя, если переживший супруг или ребенок умершего, участвовавший в при</w:t>
        <w:softHyphen/>
        <w:t>ватизации, проживает в однокомнатной квартире, сохранение кото</w:t>
        <w:softHyphen/>
        <w:t>рой для него, ввиду отсутствия средств на компенсацию, будет за</w:t>
        <w:softHyphen/>
        <w:t>труднено при осуществлении права на наследство другими наслед</w:t>
        <w:softHyphen/>
        <w:t>никам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ой из проблем при обеспечении наследования жилых по</w:t>
        <w:softHyphen/>
        <w:t>мещений является установление факта принятия наследства, если наследником не подавалось заявление в течение установленных за</w:t>
        <w:softHyphen/>
        <w:t>коном для этого шести месяце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ник, не подавший заявление установленной формы в срок, требуемый законом, должен доказать нотариусу факт приня</w:t>
        <w:softHyphen/>
        <w:t>тия наслед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им, что прежде всего распоряжение наследственным иму</w:t>
        <w:softHyphen/>
        <w:t>ществом до его формального принятия противоречит природе на</w:t>
        <w:softHyphen/>
        <w:t>следственных правоотношений, но в то же время практика признает факты заключения договоров наследниками о разделе имущества до оформления ими наследственных пра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ва же на недвижимое имущество и сделки с ним подлежат государственной регистрации и вступают в силу с момента такой регистрации. Для того чтобы служить доказательством принятия наследства, договоры и сделки, в соответствии с которыми наслед</w:t>
        <w:softHyphen/>
        <w:t>ник, не оформивший права на наследство, распоряжается наслед</w:t>
        <w:softHyphen/>
        <w:t>ственным имуществом, должны влечь юридические последствия, т.е. быть заключены в требуемой законом форме, одного лишь воле</w:t>
        <w:softHyphen/>
        <w:t>изъявления лица недостаточно. Следовательно, в отношении недви</w:t>
        <w:softHyphen/>
        <w:t>жимого имущества совершение таких договоров не может являться доказательством принятия наследства, поскольку договор должен пройти государственную регистрацию, что в отношении договора с имуществом, правоустанавливающего документа — свидетельства о наследстве на которое у наследника нет, невозможно.</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оформлении наследственных прав на жилые помещения не</w:t>
        <w:softHyphen/>
        <w:t>обходимо четко идентифицировать объект наследова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енно много проблем возникает в том случае, если объектом наследования является жилой дом с надворными постройками: са</w:t>
        <w:softHyphen/>
        <w:t>раями, хранилищами, гаражом. Представляется, что при удостове</w:t>
        <w:softHyphen/>
        <w:t>рении завещания и оформлении наследственных прав наследников необходимо исходить из того, что жилой дом и расположенные на том же земельном участке служебные строения и сооружения со</w:t>
        <w:softHyphen/>
        <w:t>ставляют единый комплекс — сложную вещь.</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когда завещание составлено на жилой дом, толкование должно идти в направлении признания того, что жилой дом и слу</w:t>
        <w:softHyphen/>
        <w:t>жебные строения и сооружения являются комплексом, единым объектом — главной вещью и принадлежностями (ст. 135 ГК РФ). Жилой дом — это главный объект, строения, сооружения — принад</w:t>
        <w:softHyphen/>
        <w:t>лежности, которые следуют судьбе главной вещи, поскольку пред</w:t>
        <w:softHyphen/>
        <w:t>назначены для обслуживания другой, главной вещи и связаны с ней общим назначением (ст. 135 ГК РФ). В связи с этим свидетельство о праве на наследство выдается на жилой дом и хозяйственные по</w:t>
        <w:softHyphen/>
        <w:t>стройки и сооружения как на единый объект. Выдать свидетельство о праве на наследство на одно из строений и сооружений, не зареги</w:t>
        <w:softHyphen/>
        <w:t>стрированных как отдельный объект (например, сарай, гараж и т.д.), не представляется возможны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ако следует иметь в виду, что действующее законодательство не содержит понятия «домовладение» применительно к жилому дому и постройкам. Кроме того, определяющее значение при насле</w:t>
        <w:softHyphen/>
        <w:t>довании имеет воля завещателя (при наличии завещания). Исходя из этого, если в завещании поименованы конкретные части домо</w:t>
        <w:softHyphen/>
        <w:t>владения, то это должно учитываться при решении вопроса о разде</w:t>
        <w:softHyphen/>
        <w:t>ле жилого дома между сособственниками судом или нотариусом при заключении договора о разделе наследственного имуще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ется, что при наследовании домовладения примене</w:t>
        <w:softHyphen/>
        <w:t>нию по аналогии подлежат правила статьи 1122 ГК РФ о наследова</w:t>
        <w:softHyphen/>
        <w:t>нии неделимой вещ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при указании в завещании на часть домовладения, выдел которой в натуре невозможен, такая вещь считается завещанной в доле, соответствующей ее стоимости. Порядок пользования наслед</w:t>
        <w:softHyphen/>
        <w:t>никами этой главной вещью и принадлежностью устанавливается по их соглашению; в случае спора между наследниками порядок поль</w:t>
        <w:softHyphen/>
        <w:t>зования определяется суд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обеспечении наследования жилых помещений нотариусу необходимо учитывать установленные законом правила, обеспе</w:t>
        <w:softHyphen/>
        <w:t>чивающие интересы совместно проживающих с наследодателем лиц, а также лиц, обладающих совместно с наследодателем правом общей собственности на жилое помещени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щественное количество проблем в нотариальной и судебной практике возникает при наследовании жилых помещений, право собственности наследодателя на которые возникло в результате приватизац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тариусу следует исходить из того, что после введения в дей</w:t>
        <w:softHyphen/>
        <w:t>ствие части первой Гражданского кодекса совместная собственность граждан на приватизированную ими квартиру не исключает возмож</w:t>
        <w:softHyphen/>
        <w:t>ности в случае смерти одного из собственников определять и насле</w:t>
        <w:softHyphen/>
        <w:t>довать его долю. В этом случае совместная собственность преобра</w:t>
        <w:softHyphen/>
        <w:t>зуется в долевую, а доля умершего наследуется по общим правилам наследственного правопреем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обретение несколькими нанимателями жилой площади в собственность квартиры в силу Закона Российской Федерации «О приватизации жилищного фонда в Российской Федерации» по</w:t>
        <w:softHyphen/>
        <w:t>рождает право собственности на квартиру каждого из них, а в слу</w:t>
        <w:softHyphen/>
        <w:t>чае смерти одного из собственников наследники вправе наследовать его долю. Это положение действует независимо от того, в общую совместную или с определением долей квартира приобретена в соб</w:t>
        <w:softHyphen/>
        <w:t>ственность.</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ожности в процессе обеспечения наследственных прав воз</w:t>
        <w:softHyphen/>
        <w:t>никают при проверке прав наследодателя на объект недвижимо</w:t>
        <w:softHyphen/>
        <w:t>сти, в частности при проверке и анализе правоустанавливающих до</w:t>
        <w:softHyphen/>
        <w:t>кументо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кты недвижимого имущества включаются в наследствен</w:t>
        <w:softHyphen/>
        <w:t>ную массу на основании имеющихся правоустанавливающих доку</w:t>
        <w:softHyphen/>
        <w:t>ментов, если они до 31 января 1998 года (дата вступления в силу Фе</w:t>
        <w:softHyphen/>
        <w:t>дерального закона от 21 июля 1997 г. № 122-ФЗ «О государственной регистрации прав на недвижимое имущество и сделок с ним») прош</w:t>
        <w:softHyphen/>
        <w:t>ли учет по ранее действующему законодательству в соответствии со статьями 239, 257 ГК РСФСР в БТИ, комитете по земельным ресур</w:t>
        <w:softHyphen/>
        <w:t>сам и землеустройству или в местной администрац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права на недвижимое имущество у наследодателя возник</w:t>
        <w:softHyphen/>
        <w:t>ли после 31 января 1998 года, но не были зарегистрированы в ЕГРП, то наследник должен обратиться в суд с иском о признании за ним права собственности на недвижимое имущество в порядке насле</w:t>
        <w:softHyphen/>
        <w:t>дования, или об установлении факта владения наследодателем не</w:t>
        <w:softHyphen/>
        <w:t>движимым имуществом на праве собственности, или о признании действительной сделки по приобретению наследодателем имуще</w:t>
        <w:softHyphen/>
        <w:t>ства, так как нотариус в выдаче ему свидетельства о праве собствен</w:t>
        <w:softHyphen/>
        <w:t>ности вправе отказать, поскольку согласно статье 165 ГК РФ право собственности на недвижимое имущество могло считаться возник</w:t>
        <w:softHyphen/>
        <w:t>шим у наследодателя лишь после регистрации им своего права или сделки и права по приобретению недвижимости в регистрирующем орган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аследовании жилых помещений следует иметь в виду, что нельзя передать больше прав, чем имел наследодатель.</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им образом, правопреемство при наследовании требует рас</w:t>
        <w:softHyphen/>
        <w:t>смотрения вопросов о наследственном имуществе, его составе и ха</w:t>
        <w:softHyphen/>
        <w:t>рактере, о наличии у наследодателя права на это имущество, о право</w:t>
        <w:softHyphen/>
        <w:t>вом статусе наследника. Пробелы действующего законодательства в этих вопросах порождают трудности в судебной практик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tabs>
          <w:tab w:val="clear" w:pos="708"/>
          <w:tab w:val="left" w:pos="861" w:leader="none"/>
        </w:tabs>
        <w:spacing w:lineRule="auto" w:line="240" w:before="0" w:after="0"/>
        <w:ind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следование предприят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32 ГК РФ предприятием как объек</w:t>
        <w:softHyphen/>
        <w:t>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w:t>
        <w:softHyphen/>
        <w:t>чения, индивидуализирующие предприятие, его продукцию, работы и услуги (фирменное наименование, товарные знаки, знаки обслу</w:t>
        <w:softHyphen/>
        <w:t>живания), и другие исключительные права, если иное не предусмо</w:t>
        <w:softHyphen/>
        <w:t>трено законом или договор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приятие может переходить по наследству, поскольку явля</w:t>
        <w:softHyphen/>
        <w:t>ется объектом права собственности гражданина. При этом следует иметь в виду, что под предприятием понимается имущественный комплекс, используемый для осуществления предпринимательской деятельности, а не самостоятельный хозяйствующий субъект, соз</w:t>
        <w:softHyphen/>
        <w:t>данный в установленном законом порядке для производства про</w:t>
        <w:softHyphen/>
        <w:t>дукции, выполнения работ и оказания услуг в целях удовлетворения общественных потребностей и получения прибыл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ершенно справедливо, что нормы о наследовании предпри</w:t>
        <w:softHyphen/>
        <w:t>ятия не применяются при наследовании имущественных комплек</w:t>
        <w:softHyphen/>
        <w:t>сов, принадлежащих индивидуальным предпринимателям либо членам крестьянского (фермерского) хозяйства, поскольку в этих случаях наследуется определенная доля или пай в имуществен</w:t>
        <w:softHyphen/>
        <w:t>ном комплексе предприятия. Исключение составляют хозяйствен</w:t>
        <w:softHyphen/>
        <w:t>ные общества, где может оказаться один учредитель (участник) (см. п. 1 ст. 87 и п. 6 ст. 98 ГК РФ). Однако в этом случае собствен</w:t>
        <w:softHyphen/>
        <w:t>ник предприятия — хозяйственное общество, и юридически нельзя говорить о наследовании предприятия, а лишь о наследовании доли (акций) в уставном капитале общества. Хотя по сути наследник по</w:t>
        <w:softHyphen/>
        <w:t>лучает в наследство весь имущественный комплекс.</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аследовании предприятия необходимо не только защитить права наследников, но и по возможности сохранить предприятие как единый имущественный комплекс, без утраты им своего назначения и без дробления его между наследникам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ование предприятия производится в соответствии с об</w:t>
        <w:softHyphen/>
        <w:t>щими положениями наследственного права, но с учетом специфики наследуемого имуще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приятие представляет собой довольно специфический объ</w:t>
        <w:softHyphen/>
        <w:t>ект гражданских прав. В состав предприятия входят все виды иму</w:t>
        <w:softHyphen/>
        <w:t>щества, предназначенные для его деятельности, причем содержание имущества предприятия не является фиксированным: одни виды его отчуждаются, другие приобретаются в процессе производствен</w:t>
        <w:softHyphen/>
        <w:t>ной деятельности. В случае перехода по наследству предприятия в целом, «на ходу» предполагается передача наследникам не только зданий и оборудования, но и привязанных к материальной основе производства прав и обязанностей наследодателя.</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Правила и проблемы перехода по наследству предприятия как имущественного комплекса внимательно анализируются правове</w:t>
        <w:softHyphen/>
        <w:t>дами</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аследовании к наследникам переходит предприятие в це</w:t>
        <w:softHyphen/>
        <w:t>лом как имущественный комплекс, за исключением прав и обязан</w:t>
        <w:softHyphen/>
        <w:t>ностей, которые неотчуждаемы от личности наследодателя. В этом смысле в правовой литературе выделяются две категории прав на</w:t>
        <w:softHyphen/>
        <w:t>следодателя (собственника предприят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жде всего, это права на фирменное наименование, товарный знак, знак обслуживания и другие средства индивидуализации пред</w:t>
        <w:softHyphen/>
        <w:t>приятия и его товаров, работ или услуг, а также принадлежащие на основании лицензии права на использование таких средств индиви</w:t>
        <w:softHyphen/>
        <w:t>дуализации. Данные права переходят в составе предприятия к на</w:t>
        <w:softHyphen/>
        <w:t>следника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торую категорию составляют права, полученные наследодате</w:t>
        <w:softHyphen/>
        <w:t>лем на основании разрешения (лицензии) на занятие соответствую</w:t>
        <w:softHyphen/>
        <w:t>щей деятельностью. Указанные права, напротив, не подлежат пере</w:t>
        <w:softHyphen/>
        <w:t>даче наследника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аследовании предприятия наследники становятся право</w:t>
        <w:softHyphen/>
        <w:t>преемниками наследодателя по всем долгам и требованиям, связан</w:t>
        <w:softHyphen/>
        <w:t>ным с предприятием, в том числе по заключенным им хозяйствен</w:t>
        <w:softHyphen/>
        <w:t>ным договорам и трудовым контрактам с наемными работниками и иным обязательствам, по которым они будут отвечать всем перешед</w:t>
        <w:softHyphen/>
        <w:t>шим к ним от наследодателя имуществом (а не только самим пред</w:t>
        <w:softHyphen/>
        <w:t>приятие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банкротства должника по вине учредителей (участни</w:t>
        <w:softHyphen/>
        <w:t>ков) должника, собственника имущества должника — унитарно</w:t>
        <w:softHyphen/>
        <w:t>го предприятия или иных лиц, в том числе по вине руководителя должника, которые имеют право давать обязательные для должни</w:t>
        <w:softHyphen/>
        <w:t>ка указания или имеют возможность иным образом определять его действия, на учредителей (участников) должника или иных лиц в случае недостаточности имущества должника может быть возложе</w:t>
        <w:softHyphen/>
        <w:t>на субсидиарная ответственность по его обязательствам (ст. 10 Фе</w:t>
        <w:softHyphen/>
        <w:t>дерального закона «О несостоятельности (банкротстве)»).</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Следует согласиться, что к наследованию предприятия должны применяться основные требования, предъявляемые к сделке по про</w:t>
        <w:softHyphen/>
        <w:t>даже предприятия. Ведь и в том, и в другом случае происходит смена собственника предприятия. Поэтому состав и стоимость наследуе</w:t>
        <w:softHyphen/>
        <w:t>мого предприятия должны быть точно определены на основе пол</w:t>
        <w:softHyphen/>
        <w:t>ной инвентаризации предприятия на дату открытия наследства. При этом должны быть составлены: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w:t>
        <w:softHyphen/>
        <w:t>мых в состав предприятия, с указанием кредиторов, характера, раз</w:t>
        <w:softHyphen/>
        <w:t>мера и сроков их требований. Данный анализ финансового состоя</w:t>
        <w:softHyphen/>
        <w:t>ния предприятия необходим: во-первых, для определения действи</w:t>
        <w:softHyphen/>
        <w:t>тельной цены предприятия в целом как наследственного имущества; во-вторых, чтобы наследники четко себе представляли потенциал данного предприятия и могли осознанно сделать свой выбор: при</w:t>
        <w:softHyphen/>
        <w:t>нять или отказаться от наследства</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ется, что оценка предприятия как наследственного имущества не может быть произведена по соглашению между на</w:t>
        <w:softHyphen/>
        <w:t>следниками, а опись предприятия (инвентаризацию) не сможет про</w:t>
        <w:softHyphen/>
        <w:t>вести нотариус, как указано в статье 1172 ГК РФ.</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кольку проведение объективной и обоснованной оценки предприятия наследниками или нотариусом невозможно (в частно</w:t>
        <w:softHyphen/>
        <w:t>сти, по той причине, что по действующему российскому законода</w:t>
        <w:softHyphen/>
        <w:t>тельству деятельность по оценке предприятия подлежит лицензиро</w:t>
        <w:softHyphen/>
        <w:t>ванию), все вышеперечисленные действия по анализу финансового состояния предприятия и его оценке должны проводиться независи</w:t>
        <w:softHyphen/>
        <w:t>мыми оценщиками (см. постановление Правительства Российской Федерации от 11 апреля 2001 г. № 285 «О лицензировании оценоч</w:t>
        <w:softHyphen/>
        <w:t>ной деятельности») и аудиторами (п. 6 ст. 1 и п. 7 ст. 17 Федерально</w:t>
        <w:softHyphen/>
        <w:t>го закона от 7 августа 2001 г. № 119-ФЗ «Об аудиторской деятель</w:t>
        <w:softHyphen/>
        <w:t>ности»; п. 4 (в) постановления Правительства России от 27 апреля 1999 г. № 472 «О лицензировании отдельных видов аудиторской деятельности в Российской Федерации»), имеющими специальную лицензию по оценке предприятий.</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исленные действия по анализу финансового состояния предприятия должны проводиться за счет наследственного имуще</w:t>
        <w:softHyphen/>
        <w:t>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имущественными наследниками предприятия как имуще</w:t>
        <w:softHyphen/>
        <w:t>ственного комплекса могут быть коммерческие организации и инди</w:t>
        <w:softHyphen/>
        <w:t>видуальные предпринимател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78 ГК РФ наследник, который на момент открытия наследства зарегистрирован в качестве индивиду</w:t>
        <w:softHyphen/>
        <w:t>ального предпринимателя, либо коммерческая организация, являю</w:t>
        <w:softHyphen/>
        <w:t>щаяся наследником по завещанию, имеют при разделе наследства преимущественное право на получение в счет своей наследственной доли входящего в состав наследства предприятия при условии со</w:t>
        <w:softHyphen/>
        <w:t>блюдения положений статьи 1170 ГК РФ.</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случае, когда никто из наследников указанного преимуще</w:t>
        <w:softHyphen/>
        <w:t>ственного права не имеет либо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w:t>
        <w:softHyphen/>
        <w:t>читающимися им долями, если иное не предусмотрено соглашением наследников, принявших наследство, в состав которого входит пред</w:t>
        <w:softHyphen/>
        <w:t>приятие.</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Систематический анализ норм о свободе завещания и правил наследования предприятия приводит исследователей к выводу, что в случае, если в завещании указано, что конкретный наследник на</w:t>
        <w:softHyphen/>
        <w:t>следует предприятие, правила о преимущественном праве при на</w:t>
        <w:softHyphen/>
        <w:t>следовании предприятия не применяются, даже в том случае, если указанный в завещании наследник не является предпринимателем</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 поскольку именно такое положение будет соответствовать принципу свободы завещания, который ограничивается только положениями об обязательных наследниках и не может быть ограничен по иным основания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keepLines/>
        <w:widowControl w:val="false"/>
        <w:numPr>
          <w:ilvl w:val="0"/>
          <w:numId w:val="0"/>
        </w:numPr>
        <w:spacing w:lineRule="auto" w:line="240" w:before="0" w:after="0"/>
        <w:ind w:right="48" w:firstLine="709"/>
        <w:jc w:val="both"/>
        <w:outlineLvl w:val="3"/>
        <w:rPr>
          <w:rFonts w:ascii="Times New Roman" w:hAnsi="Times New Roman" w:eastAsia="Times New Roman" w:cs="Times New Roman"/>
          <w:b/>
          <w:b/>
          <w:bCs/>
          <w:color w:val="000000"/>
        </w:rPr>
      </w:pPr>
      <w:bookmarkStart w:id="18" w:name="bookmark50"/>
      <w:r>
        <w:rPr>
          <w:rFonts w:eastAsia="Times New Roman" w:cs="Times New Roman" w:ascii="Times New Roman" w:hAnsi="Times New Roman"/>
          <w:b/>
          <w:bCs/>
          <w:color w:val="000000"/>
        </w:rPr>
        <w:t>Наследование невыплаченных сумм, предоставленных гражданину в качестве  средств к существованию</w:t>
      </w:r>
      <w:bookmarkEnd w:id="18"/>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тья 1183 ГК РФ закрепляет специальные правила, посвящен</w:t>
        <w:softHyphen/>
        <w:t>ные наследованию невыплаченных сумм, предоставленных гражда</w:t>
        <w:softHyphen/>
        <w:t>нину в качестве средств к существованию.</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Необходимость в закреплении данных правил обусловлена тем, что начисленные суммы заработной платы и приравненных к ней платежей не были получены наследодателем при жизни, вследствие чего на начисленные наследодателю, но не полученные им при жиз</w:t>
        <w:softHyphen/>
        <w:t>ни по какой-либо причине суммы заработной платы и приравнен</w:t>
        <w:softHyphen/>
        <w:t>ных к ней платежей (ТК РФ), пенсий</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стипендий</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пособий по со</w:t>
        <w:softHyphen/>
        <w:t>циальному страхованию, иных пособий, алиментов, платежей в воз</w:t>
        <w:softHyphen/>
        <w:t>мещение вреда для жизни или здоровья, предъявляют требование наследники. В таких ситуациях возникает вопрос, у каких лиц есть право получения указанных выплат.</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83 ГК РФ право на получение под</w:t>
        <w:softHyphen/>
        <w:t>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w:t>
        <w:softHyphen/>
        <w:t>вместно с умершим членам его семьи, а также его нетрудоспособным иждивенцам независимо от того, проживали они совместно с умер</w:t>
        <w:softHyphen/>
        <w:t>шим или не проживал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ования о выплате указанных сумм должны быть предъяв</w:t>
        <w:softHyphen/>
        <w:t>лены обязанным лицам в течение четырех месяцев со дня открытия наслед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отсутствии лиц, имеющих на основании вышеуказанного правила право на получение сумм, не выплаченных наследодателю, или при непредъявлении этими лицами требований о выплате ука</w:t>
        <w:softHyphen/>
        <w:t>занных сумм в установленный срок соответствующие суммы вклю</w:t>
        <w:softHyphen/>
        <w:t>чаются в состав наследства и наследуются на общих основаниях, установленных Гражданским кодекс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ализ действующего законодательства показывает, что есть два возможных варианта: либо указанная сумма входит в состав наслед</w:t>
        <w:softHyphen/>
        <w:t>ственного имущества (тогда она наследуется в установленном зако</w:t>
        <w:softHyphen/>
        <w:t>ном порядке — право на ее получение имеют наследники), либо не входит (тогда право на ее получение предоставляется указанным в законе лица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одатель не дает легального понятия сумм, предоставлен</w:t>
        <w:softHyphen/>
        <w:t>ных гражданину в качестве средств к существованию, приводя толь</w:t>
        <w:softHyphen/>
        <w:t>ко их примерный открытый перечень.</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заработная плата относится к выплатам, не входящим в состав наследственного имущества. В соответствии со статьей 141 ТК РФ заработная плата, не полученная ко дню смерти работ</w:t>
        <w:softHyphen/>
        <w:t>ника, выдается членам его семьи или лицу, находившемуся на ижди</w:t>
        <w:softHyphen/>
        <w:t>вении умершего на день его смерти. Выдача заработной платы про</w:t>
        <w:softHyphen/>
        <w:t>изводится не позднее недельного срока со дня подачи работодателю соответствующих документо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же в соответствии с действующим законодательством в со</w:t>
        <w:softHyphen/>
        <w:t>став наследственного имущества не входят пособия по государ</w:t>
        <w:softHyphen/>
        <w:t>ственному социальному страхованию (см. постановление Президи</w:t>
        <w:softHyphen/>
        <w:t>ума ВЦСПС от 12 ноября 1984 г. № 13-6), страховое обеспечение, подлежащее выплате по договору личного страхования в случае смерти застрахованного лица (ст. 10 Закона Российской Федерации от 27 ноября 1992 г. № 4015-1 «Об организации страхового дела в Российской Федерац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 же время особенность регулирования трудовых отношений члена кооператива, состоящая согласно Федеральному закону от 8 мая 1996 г. № 41-ФЗ «О производственных кооперативах» в его участии в нем личным трудом, обусловливает и особенности пере</w:t>
        <w:softHyphen/>
        <w:t>хода права на получение недополученных им денежных средств за выполнение работы, а также премий и доплат. Такие денежные сред</w:t>
        <w:softHyphen/>
        <w:t>ства входят в состав наследственного имущества и переходят к на</w:t>
        <w:softHyphen/>
        <w:t>следникам наравне со стоимостью пая в порядке наследова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довательно, налицо различие в правовом регулировании дан</w:t>
        <w:softHyphen/>
        <w:t>ного вопроса по отношению к работникам, заключившим трудовой договор, и членам кооперати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исленные суммы трудовой пенсии, причитавшиеся пенсио</w:t>
        <w:softHyphen/>
        <w:t>неру и оставшиеся неполученными в связи с его смертью, в состав наследственного имущества не входят и выплачиваются нетрудо</w:t>
        <w:softHyphen/>
        <w:t>способным членам семьи, состоявшим на его иждивении, которые перечислены в законе (см. Федеральный закон «О трудовых пенси</w:t>
        <w:softHyphen/>
        <w:t>ях в Российской Федерац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дополученные суммы дополнительного материального обе</w:t>
        <w:softHyphen/>
        <w:t>спечения в связи со смертью его получателя в соответствии с Феде</w:t>
        <w:softHyphen/>
        <w:t>ральным законом «О дополнительном ежемесячном материальном обеспечении граждан Российской Федерации за выдающиеся до</w:t>
        <w:softHyphen/>
        <w:t>стижения и особые заслуги перед Российской Федерацией» входят в состав наследственного имущества и выплачиваются его наследни</w:t>
        <w:softHyphen/>
        <w:t>кам на общих основания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ключительно позитивно сказалось бы на реализации права на получение указанных сумм закрепление в законе их общего опреде</w:t>
        <w:softHyphen/>
        <w:t>ления.</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При отсутствии же такового, видимо, следует исходить из того, что невыплаченными суммами, предоставленными гражданину в качестве средств к существованию, являются денежные средства, подлежавшие периодической или единовременной выплате насле</w:t>
        <w:softHyphen/>
        <w:t>додателю в целях компенсации необходимых затрат для обеспече</w:t>
        <w:softHyphen/>
        <w:t>ния условий жизни, право на получение которых наследодателем независимо от основания существовало на момент его смерти, но не полученные им как по причине смерти, так и по иным причинам</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ереходе прав на начисленные, но не выплаченные денеж</w:t>
        <w:softHyphen/>
        <w:t>ные суммы, предоставленные гражданину в качестве средств к су</w:t>
        <w:softHyphen/>
        <w:t>ществованию, следует исключать из их числа денежные суммы, выплата которых связана с личными неимущественными правами гражданин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не переходит к совместно проживавшим с наследодателем членам его семьи в порядке статьи 1183 ГК РФ предусмотренное коллективным договором право на компенсацию морального вреда от трудового увечья (профзаболевания), принадлежащее работнику (пенсионеру) предприятия и не реализованное им в связи со смер</w:t>
        <w:softHyphen/>
        <w:t>тью, если при жизни он обратился за компенсацией, но его заявле</w:t>
        <w:softHyphen/>
        <w:t>ние не было разрешено администрацией предприят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 пунктом 3 ст. 8 Федерального закона «Об обя</w:t>
        <w:softHyphen/>
        <w:t>зательном социальном страховании от несчастных случаев на про</w:t>
        <w:softHyphen/>
        <w:t>изводстве и профессиональных заболеваний» причинитель вреда обязан возместить застрахованному моральный вред, причиненный в связи с несчастным случаем на производстве или профессиональ</w:t>
        <w:softHyphen/>
        <w:t>ным заболевание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статьям 150, 151 ГК РФ жизнь и здоровье гражданина относятся к личным неимущественным правам и в случае их нару</w:t>
        <w:softHyphen/>
        <w:t>шения гражданин имеет право на денежную компенсацию мораль</w:t>
        <w:softHyphen/>
        <w:t>ного вреда, размер которой определяется судом в зависимости от предусмотренных законом обстоятельств. Личные неимуществен</w:t>
        <w:softHyphen/>
        <w:t>ные права, а также права и обязанности, неразрывно связанные с личностью наследодателя, в частности право на возмещение вреда, причиненного жизни или здоровью гражданина, не входят в состав наследства (ст. 1112 ГК РФ).</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Предусмотренное статьей 1183 ГК РФ право на получение под</w:t>
        <w:softHyphen/>
        <w:t>лежавших выплате наследодателю, но не полученных им при жиз</w:t>
        <w:softHyphen/>
        <w:t>ни сумм заработной платы и иных платежей, в том числе по возме</w:t>
        <w:softHyphen/>
        <w:t>щению вреда здоровью, принадлежащее проживавшим совместно с умершим членам его семьи, реализуется в случае определения раз</w:t>
        <w:softHyphen/>
        <w:t>мера этих сумм при жизни наследодателя и не распространяется на случаи компенсации морального вреда. Верховный Суд Российской Федерации разъяснил, что право требовать компенсации мораль</w:t>
        <w:softHyphen/>
        <w:t>ного вреда связано с личностью потерпевшего и носит личностный характер, поэтому оно не может переходить по наследству. Однако в том случае, когда гражданину присуждена компенсация морального вреда, но он умер, не успев получить ее, взысканная сумма компен</w:t>
        <w:softHyphen/>
        <w:t>сации входит в состав наследственного имущества и может быть по</w:t>
        <w:softHyphen/>
        <w:t>лучена его наследниками</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83 ГК РФ право на получение под</w:t>
        <w:softHyphen/>
        <w:t>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w:t>
        <w:softHyphen/>
        <w:t>ванию, возмещения вреда, причиненного жизни и здоровью, алимен</w:t>
        <w:softHyphen/>
        <w:t>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w:t>
        <w:softHyphen/>
        <w:t>цам независимо от того, проживали они совместно с умершим или нет.</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ализ данной статьи в системном толковании с иными поло</w:t>
        <w:softHyphen/>
        <w:t>жениями гражданского законодательства приводит некоторых ис</w:t>
        <w:softHyphen/>
        <w:t>следователей к следующим выводам. Поскольку в соответствии со статьей 1112 ГК РФ в состав наследства входят принадлежащие наследодателю на день открытия наследства вещи, иное имущество и не входят в состав наследства права и обязанности, неразрывно связанные с личностью наследодателя (право на алименты, право на возмещение вреда, причиненного жизни и здоровью гражданина и т.п.), следует определить правовую природу данных начисленных наследодателю, но невыплаченных сумм, — это право, неразрывно связанное с его личностью, или его вещ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рамках рассматриваемой точки зрения на основе анализа ста</w:t>
        <w:softHyphen/>
        <w:t>тьи 1183 ГК РФ, из которой следует, что конкретные суммы уже на</w:t>
        <w:softHyphen/>
        <w:t>числены наследодателю, причем при его жизни, но не получены им по какой-либо (т.е. по любой) причине, делается вывод, что указан</w:t>
        <w:softHyphen/>
        <w:t>ные суммы, раз они были начислены при жизни наследодателя (не важно, по какому правовому основанию) и принадлежат ему на день открытия наследства как его вещи, соответственно должны входить в состав наследства и наследоваться на общих основаниях, посколь</w:t>
        <w:softHyphen/>
        <w:t>ку согласно статье 130 ГК РФ деньги (наличные, безналичные) от</w:t>
        <w:softHyphen/>
        <w:t>носятся к вещам, движимому имуществу.</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ется, что данный формальный вывод делается без учета принципов наследственного права, а именно важнейшего принципа — охраны интересов семьи наследодател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дует согласиться с точкой зрения, что данные суммы имеют особое назначение, а именно — направлены на социальную защиту интересов семьи, утратившей вместе со смертью одного из своих членов определенную часть доходов семьи. Вследствие этого зако</w:t>
        <w:softHyphen/>
        <w:t>ном предусмотрен специальный социально-ориентированный по</w:t>
        <w:softHyphen/>
        <w:t>рядок перехода права на получение данных сумм к определенному узкому кругу лиц, для которых совместно с получателем этих сумм они должны были служить средствами к существованию.</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ется необходимым согласиться с авторами, предла</w:t>
        <w:softHyphen/>
        <w:t>гающими считать указанный порядок, предусмотренный правилами пунктов 1 и 2 ст. 1183 ГК РФ, специальным, ограниченным насле</w:t>
        <w:softHyphen/>
        <w:t>дованием отдельного вида имущества умершего, сохраняющим сущ</w:t>
        <w:softHyphen/>
        <w:t>ность наследования ввиду факта смерти правообладателя денежных сумм, в связи с которым его право на получение денежных средств переходит к другим лицам. Этот порядок не подчиняется общим основаниям, принципам, условиям наследственного правопреем</w:t>
        <w:softHyphen/>
        <w:t>ства. При наличии обстоятельств, которые являются условиями применения этого специального порядка наследования денежных сумм, исключается действие завещательного порядка наследования или наследования по закону.</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юда следует сделать вывод, что, поскольку указанные денеж</w:t>
        <w:softHyphen/>
        <w:t>ные суммы переходят по наследству, они не могут быть освобождены от использования для возмещения расходов, вызванных предсмерт</w:t>
        <w:softHyphen/>
        <w:t>ной болезнью наследодателя, и других расходов, и к ним применя</w:t>
        <w:softHyphen/>
        <w:t>ются положения о недостойных наследника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законодательстве не решен вопрос о порядке осуществления данных выплат, а также о размере долей указанных денежных средств в случае, если лиц, имеющих право на их получение, несколько и все они заявили свои требования в установленный законом срок.</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83 ГК РФ условием, при котором члены семьи приобретают право получить денежные средства, явля</w:t>
        <w:softHyphen/>
        <w:t>ется их совместное проживание с гражданином, имевшим право на денежные суммы как средства к существованию.</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авовой литературе справедливо отмечается, что при таком определении круга лиц, имеющих право на наследование денежных средств к существованию, не в полной мере исполняется ориенти</w:t>
        <w:softHyphen/>
        <w:t>рованность данных средств на обеспечение интересов членов семьи, лишающихся средств к существованию в связи со смертью наследо</w:t>
        <w:softHyphen/>
        <w:t>дателя. На практике не редкость проживание членов семьи в одной квартире, однако при этом раздельное ведение ими хозяйства и как следствие — полная финансовая независимость и отсутствие за</w:t>
        <w:softHyphen/>
        <w:t>интересованности в получении друг от друга средств к существо</w:t>
        <w:softHyphen/>
        <w:t>ванию.</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ходя из этого исследователям представляется необходимым ввести дополнительное условие получения совместно проживаю</w:t>
        <w:softHyphen/>
        <w:t>щими с наследодателем членами семьи денежных средств к суще</w:t>
        <w:softHyphen/>
        <w:t>ствованию — ведение общего хозяйства с наследодателем. Данное предложение, в частности, базируется на определении членов семьи в понимании Федерального закона от 24 октября 1997 г. № 134-ФЗ «О прожиточном минимуме в Российской Федерации» (ст. 1, в ред. от 27 мая 2000 г.), в соответствии с которым под семьей понимаются лица, связанные между собой родством и (или) свойством, совмест</w:t>
        <w:softHyphen/>
        <w:t>но проживающие и совместно ведущие хозяйство.</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pacing w:lineRule="auto" w:line="240" w:before="0" w:after="0"/>
        <w:ind w:right="48" w:firstLine="709"/>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следование имущества, предоставленного наследодателю государством или муниципальным образованием на льготных условия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84 ГК РФ средства транспорта и другое имущество, предоставленные государством или муниципаль</w:t>
        <w:softHyphen/>
        <w:t>ным образованием на льготных условиях наследодателю в связи с его инвалидностью или другими подобными обстоятельствами, вхо</w:t>
        <w:softHyphen/>
        <w:t>дят в состав наследства и наследуются на общих основаниях, уста</w:t>
        <w:softHyphen/>
        <w:t>новленных Гражданским кодексо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им образом, законодатель прямо указывает на то, что имуще</w:t>
        <w:softHyphen/>
        <w:t>ство, предоставленное наследодателю в связи с его инвалидностью или иными подобными обстоятельствами, наследуется по общим правила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татье 1184 ГК РФ не указано право, на основании которого средства транспорта и другое имущество было предоставлено насле</w:t>
        <w:softHyphen/>
        <w:t>додателю.</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ногие нормативные акты, регулирующие вопросы оказания социальной помощи инвалидам и иным нуждающимся в ней граж</w:t>
        <w:softHyphen/>
        <w:t>данам, предусматривают передачу данным лицам имущества, однако не обозначают правовой статус этого имущества как переданного в собственность инвалида или иного лица, обеспечиваемого государ</w:t>
        <w:softHyphen/>
        <w:t>ственной социальной помощью. Имущество может передаваться ин</w:t>
        <w:softHyphen/>
        <w:t>валиду в том числе в пользование.</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Существует мнение, что, несмотря на это, правила статьи 1184 о наследовании средств транспорта и другого имущества, которое было предоставлено наследодателю на льготных условиях, приме</w:t>
        <w:softHyphen/>
        <w:t>няются лишь в случаях, если такое имущество было передано в соб</w:t>
        <w:softHyphen/>
        <w:t>ственность инвалида либо иного лица, имевшего аналогичное право на социальную помощь</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Данная позиция критикуется другими авторами с позиции анализа содержания принципов оказания государственной соци</w:t>
        <w:softHyphen/>
        <w:t>альной помощи. Так, указывается, что при подобном толковании статьи 1184 она оказывается совершенно изли</w:t>
      </w:r>
      <w:r>
        <w:rPr>
          <w:rFonts w:cs="Times New Roman" w:ascii="Times New Roman" w:hAnsi="Times New Roman"/>
          <w:color w:val="000000"/>
          <w:lang w:eastAsia="ru-RU"/>
        </w:rPr>
        <w:t>ш</w:t>
      </w:r>
      <w:r>
        <w:rPr>
          <w:rFonts w:eastAsia="Times New Roman" w:cs="Times New Roman" w:ascii="Times New Roman" w:hAnsi="Times New Roman"/>
          <w:color w:val="000000"/>
          <w:lang w:eastAsia="ru-RU"/>
        </w:rPr>
        <w:t>ней в системе ново</w:t>
        <w:softHyphen/>
        <w:t>го наследственного права. В этом случае наследование имущества, принадлежавшего наследодателю на праве собственности, даже если этим имуществом были специальные средства реабилитации ин</w:t>
        <w:softHyphen/>
        <w:t>валидов, не требует специальных правил и оговорок. В отличие от такого понимания закон дает принципиально новое решение право</w:t>
        <w:softHyphen/>
        <w:t>вой судьбы имущества, указанного в статье 1184, после смерти его правообладателя</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ется, что однозначного ответа на данный вопрос дать нельзя. В каждом конкретном случае следует выяснять, на ка</w:t>
        <w:softHyphen/>
        <w:t>ком праве было предоставлено наследодателю имущество, с учетом формулировок нормативного правового акта, предусматривающего условия и порядок такой передач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дебная практика, по нашему мнению, идет именно по этому пут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Обзоре судебной практики Верховного Суда Российской Фе</w:t>
        <w:softHyphen/>
        <w:t>дерации за второй квартал 2004 года (по гражданским делам) (утв. постановлением Президиума ВС РФ от 6 октября 2004 г.) по во</w:t>
        <w:softHyphen/>
        <w:t>просу, включается ли транспортное средство, выданное бесплатно инвалиду войны, в наследственную массу после его смерти, сказано следующее.</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1184 ГК РФ средства транспорта и другое имущество, предоставленные государством или муниципаль</w:t>
        <w:softHyphen/>
        <w:t>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 установленных Гражданским кодексом Российской Федерации. На основании подпункта 20 п. 1 ст. 14 Федерального закона от 12 янва</w:t>
        <w:softHyphen/>
        <w:t>ря 1995 г. «О ветеранах» (в ред. от 6 мая 2003 г.) выданное бесплатно инвалиду войны транспортное средство в случае его смерти может быть передано другому инвалиду, имеющему право на обеспечение транспортным средством, на условиях и в порядке, который опреде</w:t>
        <w:softHyphen/>
        <w:t>ляется субъектом Российской Федерац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этом статья 4 Федерального закона от 26 ноября 2001 г. № 147-ФЗ «О введении в действие части третьей Гражданского ко</w:t>
        <w:softHyphen/>
        <w:t>декса Российской Федерации» устанавливает, что впредь до приве</w:t>
        <w:softHyphen/>
        <w:t>дения законов и иных правовых актов, действующих на территории Российской Федерации, в соответствие с частью третьей Кодекса за</w:t>
        <w:softHyphen/>
        <w:t>коны и иные правовые акты Российской Федерации, а также акты законодательства Союза ССР, действующие на территории Россий</w:t>
        <w:softHyphen/>
        <w:t>ской Федерации в пределах и в порядке, которые предусмотрены за</w:t>
        <w:softHyphen/>
        <w:t>конодательством Российской Федерации, применяются постольку, поскольку они не противоречат части третьей Кодекса.</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Анализ приведенных выше правовых норм позволяет сделать вывод, что если транспортное средство было передано инвалиду войны в собственность, в случае его смерти оно наследуется по пра</w:t>
        <w:softHyphen/>
        <w:t>вилам части третьей Гражданского кодекса. Однако если автомо</w:t>
        <w:softHyphen/>
        <w:t>биль был передан инвалиду в пользование, то в случае его смерти транспортное средство, выданное инвалиду войны бесплатно, может быть передано другому инвалиду, имеющему право на обеспечение транспортным средством, на основании подпункта 20 п. 1 сг. 14 Фе</w:t>
        <w:softHyphen/>
        <w:t>дерального закона от 12 января 1995 г. «О ветеранах» (в ред. от 6 мая 2003 г.)</w:t>
      </w:r>
      <w:r>
        <w:rPr>
          <w:rFonts w:eastAsia="Times New Roman" w:cs="Times New Roman" w:ascii="Times New Roman" w:hAnsi="Times New Roman"/>
          <w:color w:val="000000"/>
          <w:vertAlign w:val="superscript"/>
          <w:lang w:eastAsia="ru-RU"/>
        </w:rPr>
        <w:t>1</w:t>
      </w:r>
      <w:r>
        <w:rPr>
          <w:rFonts w:eastAsia="Times New Roman" w:cs="Times New Roman" w:ascii="Times New Roman" w:hAnsi="Times New Roman"/>
          <w:color w:val="000000"/>
          <w:lang w:eastAsia="ru-RU"/>
        </w:rPr>
        <w:t>.</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имущество было предоставлено наследодателю негосудар</w:t>
        <w:softHyphen/>
        <w:t>ственными благотворительными фондами, частными лицами и про</w:t>
        <w:softHyphen/>
        <w:t>чими субъектами, то последствия после смерти наследодателя будут различаться в зависимости от того права, на котором такое имуще</w:t>
        <w:softHyphen/>
        <w:t>ство было предоставлено.</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имущество было предоставлено в собственность — оно яв</w:t>
        <w:softHyphen/>
        <w:t>ляется имуществом наследодателя, входит в наследственную массу и наследуется на общих условиях.</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имущество было предоставлено в пользование, в аренду — оно не включается в наследственную массу и возвращается собствен</w:t>
        <w:softHyphen/>
        <w:t>нику, если иное не предусмотрено соглашением о предоставлении такого имущества.</w:t>
      </w:r>
    </w:p>
    <w:p>
      <w:pPr>
        <w:pStyle w:val="Normal"/>
        <w:keepNext w:val="true"/>
        <w:keepLines/>
        <w:widowControl w:val="false"/>
        <w:numPr>
          <w:ilvl w:val="0"/>
          <w:numId w:val="0"/>
        </w:numPr>
        <w:spacing w:lineRule="auto" w:line="240" w:before="0" w:after="0"/>
        <w:ind w:firstLine="709"/>
        <w:jc w:val="both"/>
        <w:outlineLvl w:val="3"/>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bookmarkStart w:id="19" w:name="bookmark51"/>
      <w:bookmarkStart w:id="20" w:name="bookmark51"/>
    </w:p>
    <w:p>
      <w:pPr>
        <w:pStyle w:val="Normal"/>
        <w:keepNext w:val="true"/>
        <w:keepLines/>
        <w:widowControl w:val="false"/>
        <w:numPr>
          <w:ilvl w:val="0"/>
          <w:numId w:val="0"/>
        </w:numPr>
        <w:spacing w:lineRule="auto" w:line="240" w:before="0" w:after="0"/>
        <w:ind w:firstLine="709"/>
        <w:jc w:val="both"/>
        <w:outlineLvl w:val="3"/>
        <w:rPr>
          <w:rFonts w:ascii="Times New Roman" w:hAnsi="Times New Roman" w:eastAsia="Times New Roman" w:cs="Times New Roman"/>
          <w:b/>
          <w:b/>
          <w:bCs/>
          <w:color w:val="000000"/>
        </w:rPr>
      </w:pPr>
      <w:bookmarkStart w:id="21" w:name="bookmark51"/>
      <w:r>
        <w:rPr>
          <w:rFonts w:eastAsia="Times New Roman" w:cs="Times New Roman" w:ascii="Times New Roman" w:hAnsi="Times New Roman"/>
          <w:b/>
          <w:bCs/>
          <w:color w:val="000000"/>
        </w:rPr>
        <w:t>Наследование государственных наград,</w:t>
      </w:r>
      <w:bookmarkEnd w:id="21"/>
      <w:r>
        <w:rPr>
          <w:rFonts w:eastAsia="Times New Roman" w:cs="Times New Roman" w:ascii="Times New Roman" w:hAnsi="Times New Roman"/>
          <w:b/>
          <w:bCs/>
          <w:color w:val="000000"/>
        </w:rPr>
        <w:t xml:space="preserve"> </w:t>
      </w:r>
      <w:bookmarkStart w:id="22" w:name="bookmark52"/>
      <w:r>
        <w:rPr>
          <w:rFonts w:eastAsia="Times New Roman" w:cs="Times New Roman" w:ascii="Times New Roman" w:hAnsi="Times New Roman"/>
          <w:b/>
          <w:bCs/>
          <w:color w:val="000000"/>
        </w:rPr>
        <w:t>почетных и памятных знаков</w:t>
      </w:r>
      <w:bookmarkEnd w:id="22"/>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тья 1185 ГК РФ содержит специальные правила о наследова</w:t>
        <w:softHyphen/>
        <w:t>нии государственных наград, почетных и памятных знаков.</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 данной статьей государственные награды, ко</w:t>
        <w:softHyphen/>
        <w:t>торых был удостоен наследодатель и на которые распространяется законодательство о государственных наградах Российской Федера</w:t>
        <w:softHyphen/>
        <w:t>ции, не входят в состав наслед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то правило обусловлено тем, что государственные награды при</w:t>
        <w:softHyphen/>
        <w:t>знают и подтверждают строго личные заслуги лица, которое было их удостоено. Статус и вытекающие из него льготы, предоставленные наследодателю как лицу, удостоенному государственных наград, имеют строго личный характер и не могут переходить к иным лицам, в том числе в порядке наследственного правопреемств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Normal"/>
        <w:spacing w:lineRule="auto" w:line="240" w:before="0" w:after="0"/>
        <w:ind w:right="8" w:firstLine="709"/>
        <w:jc w:val="both"/>
        <w:rPr/>
      </w:pPr>
      <w:r>
        <w:rPr>
          <w:rFonts w:eastAsia="Times New Roman" w:cs="Times New Roman" w:ascii="Times New Roman" w:hAnsi="Times New Roman"/>
          <w:color w:val="000000"/>
          <w:lang w:eastAsia="ru-RU"/>
        </w:rPr>
        <w:t>В настоящее время в законодательство о государственных на</w:t>
        <w:softHyphen/>
        <w:t>градах входят следующие нормативные правовые акты: Положение государственных наградах Российской Федерации, утв. Указом Президента Российской Федерации от 2 марта 1994 г. № 442; от</w:t>
        <w:softHyphen/>
        <w:t>дельные правовые акты, посвященные государственным награ</w:t>
        <w:softHyphen/>
        <w:t>дам, в частности указы Президента Российской Федерации от июля 1998 г. № 757 «О восстановлении ордена Святого апостола Андрея Первозванного», от 8 августа 2000 г. № 1463 «Об утвержде</w:t>
        <w:softHyphen/>
        <w:t xml:space="preserve">нии статута ордена Святого Георгия, Положения о знаке отличия — Георгиевском кресте и их описаний», от 25 сентября 1999 г. № 1270 </w:t>
      </w:r>
      <w:r>
        <w:rPr>
          <w:rFonts w:cs="Times New Roman" w:ascii="Times New Roman" w:hAnsi="Times New Roman"/>
          <w:b/>
          <w:bCs/>
          <w:i/>
          <w:iCs/>
          <w:color w:val="000000"/>
          <w:shd w:fill="FFFFFF" w:val="clear"/>
          <w:lang w:eastAsia="ru-RU" w:bidi="ru-RU"/>
        </w:rPr>
        <w:t>«Об</w:t>
      </w:r>
      <w:r>
        <w:rPr>
          <w:rFonts w:eastAsia="Times New Roman" w:cs="Times New Roman" w:ascii="Times New Roman" w:hAnsi="Times New Roman"/>
          <w:color w:val="000000"/>
          <w:lang w:eastAsia="ru-RU"/>
        </w:rPr>
        <w:t xml:space="preserve"> утверждении Положения о порядке и условиях присвоения звания «Ветеран труда» и пр.; нормативные правовые акты Союза ССР о государственных наградах СССР, поскольку многие насле</w:t>
        <w:softHyphen/>
        <w:t>додатели являются кавалерами орденов Ленина, Боевого Красного Знамени, Октябрьской Революции, Трудового Красного Знамени, «Знак Почета» и других наград СССР; правовые акты Правитель</w:t>
        <w:softHyphen/>
        <w:t>ства Российской Федерации, в частности постановление от 31 мая 1995 г. № 547 «О Почетной грамоте Правительства Российской Фе</w:t>
        <w:softHyphen/>
        <w:t>дерац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 Положением о государственных наградах Рос</w:t>
        <w:softHyphen/>
        <w:t>сийской Федерации в случае смерти награжденных государственные награды и документы к ним остаются у наследников. Причем наследниками в смысле данного Положения являются только су</w:t>
        <w:softHyphen/>
        <w:t>пруг, отец, мать, сын или дочь.</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отсутствии наследников государственные награды и доку</w:t>
        <w:softHyphen/>
        <w:t>менты к ним подлежат возврату в Управление Президента Россий</w:t>
        <w:softHyphen/>
        <w:t>ской Федерации по кадровым вопросам и государственным награ</w:t>
        <w:softHyphen/>
        <w:t>дам.</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е награды и документы к ним умершего награж</w:t>
        <w:softHyphen/>
        <w:t>денного или награжденного посмертно могут быть переданы госу</w:t>
        <w:softHyphen/>
        <w:t>дарственным музеям с согласия наследников по решению Комиссии по государственным наградам при Президенте Российской Федера</w:t>
        <w:softHyphen/>
        <w:t>ции при наличии ходатайства музея, поддержанного соответствую</w:t>
        <w:softHyphen/>
        <w:t>щим органом государственной власти субъекта Федерации, или по ходатайству федерального органа исполнительной власти, в ведении которого находится музей.</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 о принятии государственных наград соответствующий му</w:t>
        <w:softHyphen/>
        <w:t>зей направляет в Управление Президента Российской Федерации по кадровым вопросам и государственным наградам. Переданные музеям для хранения и экспонирования государственные награды не возвращаются наследникам умершего награжденного или на</w:t>
        <w:softHyphen/>
        <w:t>гражденного посмертно. Указанное требование распространяется и на награды, переданные музеям до принятия вышеназванного По</w:t>
        <w:softHyphen/>
        <w:t>ложения.</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е награды не могут находиться на хранении в му</w:t>
        <w:softHyphen/>
        <w:t>зеях, работающих на общественных началах и не обеспеченных не</w:t>
        <w:softHyphen/>
        <w:t>обходимыми условиями хранения государственных наград.</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ники умершего награжденного, выезжающие из Россий</w:t>
        <w:softHyphen/>
        <w:t>ской Федерации за границу на постоянное жительство, имеют право вывозить документы о награждении их умершего родственника. По</w:t>
        <w:softHyphen/>
        <w:t>рядок вывоза государственных наград из драгоценных металлов ре</w:t>
        <w:softHyphen/>
        <w:t>гулируется законодательством Российской Федерации.</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w:t>
        <w:softHyphen/>
        <w:t>ки, в том числе награды и знаки в составе коллекций, входят в состав наследства и наследуются на общих основаниях, установленных Гражданским кодексом Российской Федерации.</w:t>
      </w:r>
    </w:p>
    <w:p>
      <w:pPr>
        <w:pStyle w:val="Normal"/>
        <w:spacing w:lineRule="auto" w:line="266" w:before="0" w:after="13"/>
        <w:ind w:left="1688"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right="8" w:firstLine="71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ма 8. Наследственные фонды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Общие положения</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Создание наследственных фондов</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Участники отношений по созданию и осуществлению деятельности наследственного фонда</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Выгодоприобретатели и другие лица, которым подлежит передача имущества из наследственного фонда</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Душеприказчик как участник отношений по созданию фонда</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Наследники</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Условия управления наследственным фондом</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Правовой режим имущества наследственного фонда</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Порядок управления и контроль за деятельностью наследственного фонда</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Прекращение деятельности наследственного фонда</w:t>
      </w:r>
    </w:p>
    <w:p>
      <w:pPr>
        <w:pStyle w:val="Normal"/>
        <w:numPr>
          <w:ilvl w:val="0"/>
          <w:numId w:val="4"/>
        </w:numPr>
        <w:autoSpaceDE w:val="false"/>
        <w:spacing w:lineRule="auto" w:line="240" w:before="0" w:after="0"/>
        <w:ind w:left="1429" w:right="8" w:hanging="360"/>
        <w:contextualSpacing/>
        <w:jc w:val="both"/>
        <w:outlineLvl w:val="0"/>
        <w:rPr>
          <w:rFonts w:ascii="Times New Roman" w:hAnsi="Times New Roman" w:cs="Times New Roman"/>
          <w:color w:val="000000"/>
        </w:rPr>
      </w:pPr>
      <w:r>
        <w:rPr>
          <w:rFonts w:cs="Times New Roman" w:ascii="Times New Roman" w:hAnsi="Times New Roman"/>
          <w:color w:val="000000"/>
        </w:rPr>
        <w:t>Организация и деятельность наследственных фондов за рубежом</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rPr>
      </w:pPr>
      <w:r>
        <w:rPr>
          <w:rFonts w:cs="Times New Roman" w:ascii="Times New Roman" w:hAnsi="Times New Roman"/>
          <w:b/>
          <w:color w:val="000000"/>
        </w:rPr>
        <w:t>Общие положения</w:t>
      </w:r>
    </w:p>
    <w:p>
      <w:pPr>
        <w:pStyle w:val="Normal"/>
        <w:autoSpaceDE w:val="false"/>
        <w:spacing w:lineRule="auto" w:line="240" w:before="0" w:after="0"/>
        <w:ind w:firstLine="709"/>
        <w:jc w:val="both"/>
        <w:rPr/>
      </w:pPr>
      <w:r>
        <w:rPr>
          <w:rFonts w:cs="Times New Roman" w:ascii="Times New Roman" w:hAnsi="Times New Roman"/>
          <w:color w:val="000000"/>
        </w:rPr>
        <w:t xml:space="preserve">Одним из направлений развития отечественного наследственного права и одновременно важнейшим способом расширения свободы распоряжения гражданином своим имуществом на случай смерти является введение в </w:t>
      </w:r>
      <w:hyperlink r:id="rId3">
        <w:r>
          <w:rPr>
            <w:rStyle w:val="InternetLink"/>
            <w:rFonts w:cs="Times New Roman" w:ascii="Times New Roman" w:hAnsi="Times New Roman"/>
            <w:color w:val="000000"/>
          </w:rPr>
          <w:t>ГК</w:t>
        </w:r>
      </w:hyperlink>
      <w:r>
        <w:rPr>
          <w:rFonts w:cs="Times New Roman" w:ascii="Times New Roman" w:hAnsi="Times New Roman"/>
          <w:color w:val="000000"/>
        </w:rPr>
        <w:t xml:space="preserve"> РФ норм о возможном создании физическим лицом наследственного фонда. Деятельность такого фонда должна осуществляться бессрочно или в течение определенного срока в соответствии с условиями управления, указанными в завещании. В соответствии с Федеральным </w:t>
      </w:r>
      <w:hyperlink r:id="rId4">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9 июля 2017 г. N 259-ФЗ "О внесении изменений в части первую, вторую и третью Гражданского кодекса Российской Федерации" решение об учреждении наследственного фонда принимает гражданин при составлении им завеща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настоящее время в России предусмотрены только посмертные наследственные фонды, тогда как во многих юрисдикциях наследственные фонды подразделяются на два вида:</w:t>
      </w:r>
    </w:p>
    <w:p>
      <w:pPr>
        <w:pStyle w:val="Normal"/>
        <w:autoSpaceDE w:val="false"/>
        <w:spacing w:lineRule="auto" w:line="240" w:before="0" w:after="0"/>
        <w:ind w:firstLine="709"/>
        <w:jc w:val="both"/>
        <w:rPr/>
      </w:pPr>
      <w:r>
        <w:rPr>
          <w:rFonts w:cs="Times New Roman" w:ascii="Times New Roman" w:hAnsi="Times New Roman"/>
          <w:color w:val="000000"/>
        </w:rPr>
        <w:t xml:space="preserve">- фонды, созданные при жизни учредителя и продолжающие существовать по воле умершего по установленным им при жизни в завещании условиям </w:t>
      </w:r>
      <w:r>
        <w:rPr>
          <w:rFonts w:cs="Times New Roman" w:ascii="Times New Roman" w:hAnsi="Times New Roman"/>
          <w:b/>
          <w:bCs/>
          <w:color w:val="000000"/>
        </w:rPr>
        <w:t>(прижизненные фонды)</w:t>
      </w:r>
      <w:r>
        <w:rPr>
          <w:rFonts w:cs="Times New Roman" w:ascii="Times New Roman" w:hAnsi="Times New Roman"/>
          <w:color w:val="000000"/>
        </w:rPr>
        <w:t>;</w:t>
      </w:r>
    </w:p>
    <w:p>
      <w:pPr>
        <w:pStyle w:val="Normal"/>
        <w:autoSpaceDE w:val="false"/>
        <w:spacing w:lineRule="auto" w:line="240" w:before="0" w:after="0"/>
        <w:ind w:firstLine="709"/>
        <w:jc w:val="both"/>
        <w:rPr/>
      </w:pPr>
      <w:r>
        <w:rPr>
          <w:rFonts w:cs="Times New Roman" w:ascii="Times New Roman" w:hAnsi="Times New Roman"/>
          <w:color w:val="000000"/>
        </w:rPr>
        <w:t xml:space="preserve">- фонды, созданные после смерти учредителя на основании волеизъявления, выраженного в завещании </w:t>
      </w:r>
      <w:r>
        <w:rPr>
          <w:rFonts w:cs="Times New Roman" w:ascii="Times New Roman" w:hAnsi="Times New Roman"/>
          <w:b/>
          <w:bCs/>
          <w:color w:val="000000"/>
        </w:rPr>
        <w:t>(посмертные фонды)</w:t>
      </w:r>
      <w:r>
        <w:rPr>
          <w:rFonts w:cs="Times New Roman" w:ascii="Times New Roman" w:hAnsi="Times New Roman"/>
          <w:color w:val="000000"/>
        </w:rPr>
        <w:t>.</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И в том и в другом случае управление фондами осуществляют лица, указанные в завещании и являющиеся, как правило, профессиональными управляющим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некоторых странах распространены семейные фонды, т.е. фонды, созданные на средства не только одного физического лица, но и членов его семьи. Как правило, такие фонды создаются родственниками еще при жизни. При этом значительное количество наследственных фондов в Европе и в США основаны на средства, оставленные по завещанию. Большинство фондов направляют часть средств, полученных от предпринимательской деятельности, другим общественным, благотворительным организациям, школам, университетам, больницам на благотворительные проекты, учреждают ежегодные премии. В континентальной Европе, в частности во Франции и Германии, наследственные фонды зачастую сами осуществляют свои проекты и финансируют их.</w:t>
      </w:r>
    </w:p>
    <w:p>
      <w:pPr>
        <w:pStyle w:val="Normal"/>
        <w:autoSpaceDE w:val="false"/>
        <w:spacing w:lineRule="auto" w:line="240" w:before="0" w:after="0"/>
        <w:ind w:firstLine="709"/>
        <w:jc w:val="both"/>
        <w:rPr/>
      </w:pPr>
      <w:r>
        <w:rPr>
          <w:rFonts w:cs="Times New Roman" w:ascii="Times New Roman" w:hAnsi="Times New Roman"/>
          <w:color w:val="000000"/>
        </w:rPr>
        <w:t xml:space="preserve">Классическим примером правового регулирования названных видов фондов является законодательство Германии. Согласно </w:t>
      </w:r>
      <w:hyperlink r:id="rId5">
        <w:r>
          <w:rPr>
            <w:rStyle w:val="InternetLink"/>
            <w:rFonts w:cs="Times New Roman" w:ascii="Times New Roman" w:hAnsi="Times New Roman"/>
            <w:color w:val="000000"/>
          </w:rPr>
          <w:t>§ 80</w:t>
        </w:r>
      </w:hyperlink>
      <w:r>
        <w:rPr>
          <w:rFonts w:cs="Times New Roman" w:ascii="Times New Roman" w:hAnsi="Times New Roman"/>
          <w:color w:val="000000"/>
        </w:rPr>
        <w:t xml:space="preserve"> ГГУ образование правоспособного фонда требует совершения сделки по его учреждению и разрешения соответствующего органа власти земли, на территории которой фонд должен иметь место нахождения. Фонд признается правоспособным, если сделка дает возможность обеспечить долгосрочное и постоянное осуществление цели фонда и эта цель не несет опасности общественному благу.</w:t>
      </w:r>
    </w:p>
    <w:p>
      <w:pPr>
        <w:pStyle w:val="Normal"/>
        <w:autoSpaceDE w:val="false"/>
        <w:spacing w:lineRule="auto" w:line="240" w:before="0" w:after="0"/>
        <w:ind w:firstLine="709"/>
        <w:jc w:val="both"/>
        <w:rPr/>
      </w:pPr>
      <w:r>
        <w:rPr>
          <w:rFonts w:cs="Times New Roman" w:ascii="Times New Roman" w:hAnsi="Times New Roman"/>
          <w:color w:val="000000"/>
        </w:rPr>
        <w:t xml:space="preserve">Возвращаясь к отечественному законодательству, следует напомнить, что первоначально в </w:t>
      </w:r>
      <w:hyperlink r:id="rId6">
        <w:r>
          <w:rPr>
            <w:rStyle w:val="InternetLink"/>
            <w:rFonts w:cs="Times New Roman" w:ascii="Times New Roman" w:hAnsi="Times New Roman"/>
            <w:color w:val="000000"/>
          </w:rPr>
          <w:t>проекте</w:t>
        </w:r>
      </w:hyperlink>
      <w:r>
        <w:rPr>
          <w:rFonts w:cs="Times New Roman" w:ascii="Times New Roman" w:hAnsi="Times New Roman"/>
          <w:color w:val="000000"/>
        </w:rPr>
        <w:t xml:space="preserve"> Федерального закона "О внесении изменений в части первую, вторую и третью Гражданского кодекса Российской Федерации" предусматривались оба вида наследственных фондов, но впоследствии Правительство РФ, основываясь на мнении Минюста России, высказалось о готовности ввести только один вид - наследственный фонд, создаваемый после смерти гражданина, выразившего соответствующую волю.</w:t>
      </w:r>
    </w:p>
    <w:p>
      <w:pPr>
        <w:pStyle w:val="Normal"/>
        <w:autoSpaceDE w:val="false"/>
        <w:spacing w:lineRule="auto" w:line="240" w:before="0" w:after="0"/>
        <w:ind w:firstLine="540"/>
        <w:jc w:val="both"/>
        <w:rPr/>
      </w:pPr>
      <w:hyperlink r:id="rId7">
        <w:r>
          <w:rPr>
            <w:rStyle w:val="InternetLink"/>
            <w:rFonts w:cs="Times New Roman" w:ascii="Times New Roman" w:hAnsi="Times New Roman"/>
            <w:color w:val="000000"/>
          </w:rPr>
          <w:t>Проект</w:t>
        </w:r>
      </w:hyperlink>
      <w:r>
        <w:rPr>
          <w:rFonts w:cs="Times New Roman" w:ascii="Times New Roman" w:hAnsi="Times New Roman"/>
          <w:color w:val="000000"/>
        </w:rPr>
        <w:t xml:space="preserve"> Федерального закона N 801269-6 "О внесении изменений в части первую, вторую и третью Гражданского кодекса Российской Федерации" в части совершенствования наследственного права был внесен автором этих строк еще в 2015 г. и имел целью расширение возможностей граждан распоряжения имуществом на случай смерти, упрощение процедур принятия наследства. Подготовка </w:t>
      </w:r>
      <w:hyperlink r:id="rId8">
        <w:r>
          <w:rPr>
            <w:rStyle w:val="InternetLink"/>
            <w:rFonts w:cs="Times New Roman" w:ascii="Times New Roman" w:hAnsi="Times New Roman"/>
            <w:color w:val="000000"/>
          </w:rPr>
          <w:t>законопроекта</w:t>
        </w:r>
      </w:hyperlink>
      <w:r>
        <w:rPr>
          <w:rFonts w:cs="Times New Roman" w:ascii="Times New Roman" w:hAnsi="Times New Roman"/>
          <w:color w:val="000000"/>
        </w:rPr>
        <w:t xml:space="preserve"> велась с учетом развития экономических отношений, усложнения состава наследственной массы в большинстве случаев наследования, а также все большего вовлечения (прямо или косвенно) российских граждан в предпринимательские отношения.</w:t>
      </w:r>
    </w:p>
    <w:p>
      <w:pPr>
        <w:pStyle w:val="Normal"/>
        <w:autoSpaceDE w:val="false"/>
        <w:spacing w:lineRule="auto" w:line="240" w:before="0" w:after="0"/>
        <w:ind w:firstLine="540"/>
        <w:jc w:val="both"/>
        <w:rPr/>
      </w:pPr>
      <w:r>
        <w:rPr>
          <w:rFonts w:cs="Times New Roman" w:ascii="Times New Roman" w:hAnsi="Times New Roman"/>
          <w:color w:val="000000"/>
        </w:rPr>
        <w:t xml:space="preserve">Одной из предлагаемых </w:t>
      </w:r>
      <w:hyperlink r:id="rId9">
        <w:r>
          <w:rPr>
            <w:rStyle w:val="InternetLink"/>
            <w:rFonts w:cs="Times New Roman" w:ascii="Times New Roman" w:hAnsi="Times New Roman"/>
            <w:color w:val="000000"/>
          </w:rPr>
          <w:t>проектом</w:t>
        </w:r>
      </w:hyperlink>
      <w:r>
        <w:rPr>
          <w:rFonts w:cs="Times New Roman" w:ascii="Times New Roman" w:hAnsi="Times New Roman"/>
          <w:color w:val="000000"/>
        </w:rPr>
        <w:t xml:space="preserve"> новелл было установление правил о создании завещателями как прижизненных, так и посмертных фондов, управление которыми могло бы осуществляться бессрочно или в течение определенного срока в соответствии с условиями управления, указанными в уставе фонда или ином внутреннем документе. По условиям управления фондом могла допускаться передача третьим лицам всего или части имущества фонда, в том числе после смерти гражданина - учредителя фонда, что имеет сходство с широко используемыми в различных правовых системах фондами, создаваемыми для наследования. В отличие от узкоспециализированных фондов, используемых только для передачи бизнеса наследникам, предлагаемые в </w:t>
      </w:r>
      <w:hyperlink r:id="rId10">
        <w:r>
          <w:rPr>
            <w:rStyle w:val="InternetLink"/>
            <w:rFonts w:cs="Times New Roman" w:ascii="Times New Roman" w:hAnsi="Times New Roman"/>
            <w:color w:val="000000"/>
          </w:rPr>
          <w:t>проекте</w:t>
        </w:r>
      </w:hyperlink>
      <w:r>
        <w:rPr>
          <w:rFonts w:cs="Times New Roman" w:ascii="Times New Roman" w:hAnsi="Times New Roman"/>
          <w:color w:val="000000"/>
        </w:rPr>
        <w:t xml:space="preserve"> фонды могли быть использованы российскими гражданами и для организации благотворительной деятельности, в том числе для обеспечения продолжения такой деятельности после смерти основателя фонда .</w:t>
      </w:r>
    </w:p>
    <w:p>
      <w:pPr>
        <w:pStyle w:val="Normal"/>
        <w:autoSpaceDE w:val="false"/>
        <w:spacing w:lineRule="auto" w:line="240" w:before="0" w:after="0"/>
        <w:ind w:firstLine="540"/>
        <w:jc w:val="both"/>
        <w:rPr/>
      </w:pPr>
      <w:r>
        <w:rPr>
          <w:rFonts w:cs="Times New Roman" w:ascii="Times New Roman" w:hAnsi="Times New Roman"/>
          <w:color w:val="000000"/>
        </w:rPr>
        <w:t xml:space="preserve">Внесенный </w:t>
      </w:r>
      <w:hyperlink r:id="rId11">
        <w:r>
          <w:rPr>
            <w:rStyle w:val="InternetLink"/>
            <w:rFonts w:cs="Times New Roman" w:ascii="Times New Roman" w:hAnsi="Times New Roman"/>
            <w:color w:val="000000"/>
          </w:rPr>
          <w:t>проект</w:t>
        </w:r>
      </w:hyperlink>
      <w:r>
        <w:rPr>
          <w:rFonts w:cs="Times New Roman" w:ascii="Times New Roman" w:hAnsi="Times New Roman"/>
          <w:color w:val="000000"/>
        </w:rPr>
        <w:t xml:space="preserve"> вызвал жаркое обсуждение, высказывались разные мнения, как с критикой новелл о совместных завещаниях, наследственных договорах и наследственных фондах, так и с поддержкой.</w:t>
      </w:r>
    </w:p>
    <w:p>
      <w:pPr>
        <w:pStyle w:val="Normal"/>
        <w:autoSpaceDE w:val="false"/>
        <w:spacing w:lineRule="auto" w:line="240" w:before="0" w:after="0"/>
        <w:ind w:firstLine="540"/>
        <w:jc w:val="both"/>
        <w:rPr/>
      </w:pPr>
      <w:r>
        <w:rPr>
          <w:rFonts w:cs="Times New Roman" w:ascii="Times New Roman" w:hAnsi="Times New Roman"/>
          <w:color w:val="000000"/>
        </w:rPr>
        <w:t xml:space="preserve">В то же время, как уже говорилось, жизнь и ее потребности вызывают необходимость развития наследственного права и введения новых институтов, одним из которых стал институт наследственного фонда. В результате многочисленных дискуссий на разных уровнях - профессиональных и властных удалось прийти к пониманию необходимости введения в </w:t>
      </w:r>
      <w:hyperlink r:id="rId12">
        <w:r>
          <w:rPr>
            <w:rStyle w:val="InternetLink"/>
            <w:rFonts w:cs="Times New Roman" w:ascii="Times New Roman" w:hAnsi="Times New Roman"/>
            <w:color w:val="000000"/>
          </w:rPr>
          <w:t>ГК</w:t>
        </w:r>
      </w:hyperlink>
      <w:r>
        <w:rPr>
          <w:rFonts w:cs="Times New Roman" w:ascii="Times New Roman" w:hAnsi="Times New Roman"/>
          <w:color w:val="000000"/>
        </w:rPr>
        <w:t xml:space="preserve"> РФ тех правовых конструкций, которыми многие страны пользуются уже продолжительное время. И 20 июля 2017 г. Государственная Дума приняла, 25 июля 2017 г. Совет Федерации одобрил, а 29 июля 2017 г. Президентом РФ был подписан Федеральный </w:t>
      </w:r>
      <w:hyperlink r:id="rId13">
        <w:r>
          <w:rPr>
            <w:rStyle w:val="InternetLink"/>
            <w:rFonts w:cs="Times New Roman" w:ascii="Times New Roman" w:hAnsi="Times New Roman"/>
            <w:color w:val="000000"/>
          </w:rPr>
          <w:t>закон</w:t>
        </w:r>
      </w:hyperlink>
      <w:r>
        <w:rPr>
          <w:rFonts w:cs="Times New Roman" w:ascii="Times New Roman" w:hAnsi="Times New Roman"/>
          <w:color w:val="000000"/>
        </w:rPr>
        <w:t xml:space="preserve"> N 259-ФЗ "О внесении изменений в части первую, вторую и третью Гражданского кодекса Российской Федерации". По этому </w:t>
      </w:r>
      <w:hyperlink r:id="rId14">
        <w:r>
          <w:rPr>
            <w:rStyle w:val="InternetLink"/>
            <w:rFonts w:cs="Times New Roman" w:ascii="Times New Roman" w:hAnsi="Times New Roman"/>
            <w:color w:val="000000"/>
          </w:rPr>
          <w:t>Закону</w:t>
        </w:r>
      </w:hyperlink>
      <w:r>
        <w:rPr>
          <w:rFonts w:cs="Times New Roman" w:ascii="Times New Roman" w:hAnsi="Times New Roman"/>
          <w:color w:val="000000"/>
        </w:rPr>
        <w:t xml:space="preserve"> с 1 сентября 2018 г. действуют нормы о посмертных наследственных фондах, а также некоторые иные новеллы наследственного права.</w:t>
      </w:r>
    </w:p>
    <w:p>
      <w:pPr>
        <w:pStyle w:val="Normal"/>
        <w:autoSpaceDE w:val="false"/>
        <w:spacing w:lineRule="auto" w:line="240" w:before="0" w:after="0"/>
        <w:ind w:firstLine="540"/>
        <w:jc w:val="both"/>
        <w:rPr/>
      </w:pPr>
      <w:r>
        <w:rPr>
          <w:rFonts w:cs="Times New Roman" w:ascii="Times New Roman" w:hAnsi="Times New Roman"/>
          <w:color w:val="000000"/>
        </w:rPr>
        <w:t xml:space="preserve">Согласно </w:t>
      </w:r>
      <w:hyperlink r:id="rId15">
        <w:r>
          <w:rPr>
            <w:rStyle w:val="InternetLink"/>
            <w:rFonts w:cs="Times New Roman" w:ascii="Times New Roman" w:hAnsi="Times New Roman"/>
            <w:color w:val="000000"/>
          </w:rPr>
          <w:t>п. 1 ст. 123.20-1</w:t>
        </w:r>
      </w:hyperlink>
      <w:r>
        <w:rPr>
          <w:rFonts w:cs="Times New Roman" w:ascii="Times New Roman" w:hAnsi="Times New Roman"/>
          <w:color w:val="000000"/>
        </w:rPr>
        <w:t xml:space="preserve"> ГК РФ наследственным фондом признается создаваемый во исполнение завещания гражданина и на основе его имущества фонд, осуществляющий деятельность по управлению полученным в порядке наследования имуществом этого гражданина бессрочно или в течение определенного срока в соответствии с условиями управления наследственным фондом.</w:t>
      </w:r>
    </w:p>
    <w:p>
      <w:pPr>
        <w:pStyle w:val="Normal"/>
        <w:autoSpaceDE w:val="false"/>
        <w:spacing w:lineRule="auto" w:line="240" w:before="0" w:after="0"/>
        <w:ind w:firstLine="540"/>
        <w:jc w:val="both"/>
        <w:rPr/>
      </w:pPr>
      <w:r>
        <w:rPr>
          <w:rFonts w:cs="Times New Roman" w:ascii="Times New Roman" w:hAnsi="Times New Roman"/>
          <w:color w:val="000000"/>
        </w:rPr>
        <w:t xml:space="preserve">Правовое положение наследственных фондов определяется нормами статей </w:t>
      </w:r>
      <w:hyperlink r:id="rId16">
        <w:r>
          <w:rPr>
            <w:rStyle w:val="InternetLink"/>
            <w:rFonts w:cs="Times New Roman" w:ascii="Times New Roman" w:hAnsi="Times New Roman"/>
            <w:color w:val="000000"/>
          </w:rPr>
          <w:t>подпараграфа 1 § 7 гл. 4</w:t>
        </w:r>
      </w:hyperlink>
      <w:r>
        <w:rPr>
          <w:rFonts w:cs="Times New Roman" w:ascii="Times New Roman" w:hAnsi="Times New Roman"/>
          <w:color w:val="000000"/>
        </w:rPr>
        <w:t xml:space="preserve"> ГК РФ (</w:t>
      </w:r>
      <w:hyperlink r:id="rId17">
        <w:r>
          <w:rPr>
            <w:rStyle w:val="InternetLink"/>
            <w:rFonts w:cs="Times New Roman" w:ascii="Times New Roman" w:hAnsi="Times New Roman"/>
            <w:color w:val="000000"/>
          </w:rPr>
          <w:t>ст. ст. 123.17</w:t>
        </w:r>
      </w:hyperlink>
      <w:r>
        <w:rPr>
          <w:rFonts w:cs="Times New Roman" w:ascii="Times New Roman" w:hAnsi="Times New Roman"/>
          <w:color w:val="000000"/>
        </w:rPr>
        <w:t xml:space="preserve"> - </w:t>
      </w:r>
      <w:hyperlink r:id="rId18">
        <w:r>
          <w:rPr>
            <w:rStyle w:val="InternetLink"/>
            <w:rFonts w:cs="Times New Roman" w:ascii="Times New Roman" w:hAnsi="Times New Roman"/>
            <w:color w:val="000000"/>
          </w:rPr>
          <w:t>123.20</w:t>
        </w:r>
      </w:hyperlink>
      <w:r>
        <w:rPr>
          <w:rFonts w:cs="Times New Roman" w:ascii="Times New Roman" w:hAnsi="Times New Roman"/>
          <w:color w:val="000000"/>
        </w:rPr>
        <w:t>) с учетом тех особенностей, которые действуют с 1 сентября 2018 г. (</w:t>
      </w:r>
      <w:hyperlink r:id="rId19">
        <w:r>
          <w:rPr>
            <w:rStyle w:val="InternetLink"/>
            <w:rFonts w:cs="Times New Roman" w:ascii="Times New Roman" w:hAnsi="Times New Roman"/>
            <w:color w:val="000000"/>
          </w:rPr>
          <w:t>ст. ст. 123.20-1</w:t>
        </w:r>
      </w:hyperlink>
      <w:r>
        <w:rPr>
          <w:rFonts w:cs="Times New Roman" w:ascii="Times New Roman" w:hAnsi="Times New Roman"/>
          <w:color w:val="000000"/>
        </w:rPr>
        <w:t xml:space="preserve"> - </w:t>
      </w:r>
      <w:hyperlink r:id="rId20">
        <w:r>
          <w:rPr>
            <w:rStyle w:val="InternetLink"/>
            <w:rFonts w:cs="Times New Roman" w:ascii="Times New Roman" w:hAnsi="Times New Roman"/>
            <w:color w:val="000000"/>
          </w:rPr>
          <w:t>123.20-3</w:t>
        </w:r>
      </w:hyperlink>
      <w:r>
        <w:rPr>
          <w:rFonts w:cs="Times New Roman" w:ascii="Times New Roman" w:hAnsi="Times New Roman"/>
          <w:color w:val="000000"/>
        </w:rPr>
        <w:t xml:space="preserve">). Таким образом, если нормы </w:t>
      </w:r>
      <w:hyperlink r:id="rId21">
        <w:r>
          <w:rPr>
            <w:rStyle w:val="InternetLink"/>
            <w:rFonts w:cs="Times New Roman" w:ascii="Times New Roman" w:hAnsi="Times New Roman"/>
            <w:color w:val="000000"/>
          </w:rPr>
          <w:t>ст. ст. 123.17</w:t>
        </w:r>
      </w:hyperlink>
      <w:r>
        <w:rPr>
          <w:rFonts w:cs="Times New Roman" w:ascii="Times New Roman" w:hAnsi="Times New Roman"/>
          <w:color w:val="000000"/>
        </w:rPr>
        <w:t xml:space="preserve"> - </w:t>
      </w:r>
      <w:hyperlink r:id="rId22">
        <w:r>
          <w:rPr>
            <w:rStyle w:val="InternetLink"/>
            <w:rFonts w:cs="Times New Roman" w:ascii="Times New Roman" w:hAnsi="Times New Roman"/>
            <w:color w:val="000000"/>
          </w:rPr>
          <w:t>123.20</w:t>
        </w:r>
      </w:hyperlink>
      <w:r>
        <w:rPr>
          <w:rFonts w:cs="Times New Roman" w:ascii="Times New Roman" w:hAnsi="Times New Roman"/>
          <w:color w:val="000000"/>
        </w:rPr>
        <w:t xml:space="preserve"> вступают в противоречие с нормами </w:t>
      </w:r>
      <w:hyperlink r:id="rId23">
        <w:r>
          <w:rPr>
            <w:rStyle w:val="InternetLink"/>
            <w:rFonts w:cs="Times New Roman" w:ascii="Times New Roman" w:hAnsi="Times New Roman"/>
            <w:color w:val="000000"/>
          </w:rPr>
          <w:t>ст. ст. 123.20-1</w:t>
        </w:r>
      </w:hyperlink>
      <w:r>
        <w:rPr>
          <w:rFonts w:cs="Times New Roman" w:ascii="Times New Roman" w:hAnsi="Times New Roman"/>
          <w:color w:val="000000"/>
        </w:rPr>
        <w:t xml:space="preserve"> - </w:t>
      </w:r>
      <w:hyperlink r:id="rId24">
        <w:r>
          <w:rPr>
            <w:rStyle w:val="InternetLink"/>
            <w:rFonts w:cs="Times New Roman" w:ascii="Times New Roman" w:hAnsi="Times New Roman"/>
            <w:color w:val="000000"/>
          </w:rPr>
          <w:t>123.20-3</w:t>
        </w:r>
      </w:hyperlink>
      <w:r>
        <w:rPr>
          <w:rFonts w:cs="Times New Roman" w:ascii="Times New Roman" w:hAnsi="Times New Roman"/>
          <w:color w:val="000000"/>
        </w:rPr>
        <w:t xml:space="preserve">, то применению подлежат последние как нормы специальные и в силу указания </w:t>
      </w:r>
      <w:hyperlink r:id="rId25">
        <w:r>
          <w:rPr>
            <w:rStyle w:val="InternetLink"/>
            <w:rFonts w:cs="Times New Roman" w:ascii="Times New Roman" w:hAnsi="Times New Roman"/>
            <w:color w:val="000000"/>
          </w:rPr>
          <w:t>п. 5 ст. 123.17</w:t>
        </w:r>
      </w:hyperlink>
      <w:r>
        <w:rPr>
          <w:rFonts w:cs="Times New Roman" w:ascii="Times New Roman" w:hAnsi="Times New Roman"/>
          <w:color w:val="000000"/>
        </w:rPr>
        <w:t xml:space="preserve"> ГК РФ.</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ак, при общем определении фонда как юридического лица применительно к наследственным фондам необходимо учитывать, что фондом признается унитарная некоммерческая организация, не имеющая членства. Имущество фонда соответственно не делится на акции, доли и т.п. Поскольку здесь нет отношений членства участников фонда, то они не осуществляют избрание руководящих органов. Другие признаки фонда как юридического лица, в частности возможность учреждения по инициативе юридического лица, общественно полезные цели (благотворительные, культурные, образовательные или иные социальные), не "работают" в отношении наследственного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еобходимо отличать организацию наследственного фонда от выражения воли в завещании по передаче денег или иного имущества благотворительному или иному фонду, а также от завещательного возложения.</w:t>
      </w:r>
    </w:p>
    <w:p>
      <w:pPr>
        <w:pStyle w:val="Normal"/>
        <w:autoSpaceDE w:val="false"/>
        <w:spacing w:lineRule="auto" w:line="240" w:before="0" w:after="0"/>
        <w:ind w:firstLine="540"/>
        <w:jc w:val="both"/>
        <w:rPr/>
      </w:pPr>
      <w:r>
        <w:rPr>
          <w:rFonts w:cs="Times New Roman" w:ascii="Times New Roman" w:hAnsi="Times New Roman"/>
          <w:color w:val="000000"/>
        </w:rPr>
        <w:t xml:space="preserve">Наследственный фонд выступает в качестве наследника, который призывается к наследованию на основании завещания после того, как он будет создан в соответствии с </w:t>
      </w:r>
      <w:hyperlink r:id="rId26">
        <w:r>
          <w:rPr>
            <w:rStyle w:val="InternetLink"/>
            <w:rFonts w:cs="Times New Roman" w:ascii="Times New Roman" w:hAnsi="Times New Roman"/>
            <w:color w:val="000000"/>
          </w:rPr>
          <w:t>п. 2 ст. 123.20-1</w:t>
        </w:r>
      </w:hyperlink>
      <w:r>
        <w:rPr>
          <w:rFonts w:cs="Times New Roman" w:ascii="Times New Roman" w:hAnsi="Times New Roman"/>
          <w:color w:val="000000"/>
        </w:rPr>
        <w:t xml:space="preserve"> ГК РФ. Нотариус, ведущий наследственное дело, обязан выдать фонду свидетельство о праве на наследство, как и другим наследникам, в срок, указанный в решении об учреждении наследственного фонда. Решение об учреждении наследственного фонда принимается завещателем. При этом срок не может быть более шести месяцев со дня открытия наследства (</w:t>
      </w:r>
      <w:hyperlink r:id="rId27">
        <w:r>
          <w:rPr>
            <w:rStyle w:val="InternetLink"/>
            <w:rFonts w:cs="Times New Roman" w:ascii="Times New Roman" w:hAnsi="Times New Roman"/>
            <w:color w:val="000000"/>
          </w:rPr>
          <w:t>ст. 1154</w:t>
        </w:r>
      </w:hyperlink>
      <w:r>
        <w:rPr>
          <w:rFonts w:cs="Times New Roman" w:ascii="Times New Roman" w:hAnsi="Times New Roman"/>
          <w:color w:val="000000"/>
        </w:rPr>
        <w:t xml:space="preserve"> ГК РФ).</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аследственный фонд как некоммерческая организация обладает специальной гражданской правоспособностью и может осуществлять те виды деятельности, которые предусмотрены в его уставе. Наименование наследственного фонда должно включать слова "наследственный фонд". Других требований к названию наследственного фонда законодательство не предъявляет. Наименование фондов не должно повторяться, что проверяется при регистрации. Однако при удостоверении завещания и соответственно при составлении устава наследственного фонда, при последующей регистрации фонда после смерти наследодателя нельзя предугадать, не будет ли уже другого наследственного фонда с аналогичным названием на дату регистраци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rPr>
      </w:pPr>
      <w:r>
        <w:rPr>
          <w:rFonts w:cs="Times New Roman" w:ascii="Times New Roman" w:hAnsi="Times New Roman"/>
          <w:b/>
          <w:color w:val="000000"/>
        </w:rPr>
        <w:t>Создание наследственных фондов</w:t>
      </w:r>
    </w:p>
    <w:p>
      <w:pPr>
        <w:pStyle w:val="Normal"/>
        <w:autoSpaceDE w:val="false"/>
        <w:spacing w:lineRule="auto" w:line="240" w:before="0" w:after="0"/>
        <w:ind w:firstLine="540"/>
        <w:jc w:val="both"/>
        <w:rPr/>
      </w:pPr>
      <w:r>
        <w:rPr>
          <w:rFonts w:cs="Times New Roman" w:ascii="Times New Roman" w:hAnsi="Times New Roman"/>
          <w:color w:val="000000"/>
        </w:rPr>
        <w:t xml:space="preserve">В соответствии с </w:t>
      </w:r>
      <w:hyperlink r:id="rId28">
        <w:r>
          <w:rPr>
            <w:rStyle w:val="InternetLink"/>
            <w:rFonts w:cs="Times New Roman" w:ascii="Times New Roman" w:hAnsi="Times New Roman"/>
            <w:color w:val="000000"/>
          </w:rPr>
          <w:t>п. 2 ст. 123.20-1</w:t>
        </w:r>
      </w:hyperlink>
      <w:r>
        <w:rPr>
          <w:rFonts w:cs="Times New Roman" w:ascii="Times New Roman" w:hAnsi="Times New Roman"/>
          <w:color w:val="000000"/>
        </w:rPr>
        <w:t xml:space="preserve"> ГК РФ наследственный фонд создается после смерти гражданина, который предусмотрел в своем завещании создание наследственного фонда, по заявлению, направляемому в уполномоченный государственный орган (налоговую службу) нотариусом, ведущим наследственное дело, с приложением к заявлению составленного при жизни указанного гражданина его решения об учреждении наследственного фонда и утвержденного этим гражданином устава фонда, и после создания наследственный фонд призывается к наследованию по завещанию в порядке, предусмотренном </w:t>
      </w:r>
      <w:hyperlink r:id="rId29">
        <w:r>
          <w:rPr>
            <w:rStyle w:val="InternetLink"/>
            <w:rFonts w:cs="Times New Roman" w:ascii="Times New Roman" w:hAnsi="Times New Roman"/>
            <w:color w:val="000000"/>
          </w:rPr>
          <w:t>разд. V</w:t>
        </w:r>
      </w:hyperlink>
      <w:r>
        <w:rPr>
          <w:rFonts w:cs="Times New Roman" w:ascii="Times New Roman" w:hAnsi="Times New Roman"/>
          <w:color w:val="000000"/>
        </w:rPr>
        <w:t xml:space="preserve"> ГК РФ.</w:t>
      </w:r>
    </w:p>
    <w:p>
      <w:pPr>
        <w:pStyle w:val="Normal"/>
        <w:autoSpaceDE w:val="false"/>
        <w:spacing w:lineRule="auto" w:line="240" w:before="0" w:after="0"/>
        <w:ind w:firstLine="540"/>
        <w:jc w:val="both"/>
        <w:rPr/>
      </w:pPr>
      <w:r>
        <w:rPr>
          <w:rFonts w:cs="Times New Roman" w:ascii="Times New Roman" w:hAnsi="Times New Roman"/>
          <w:color w:val="000000"/>
        </w:rPr>
        <w:t xml:space="preserve">Завещание, условия которого предусматривают создание наследственного фонда, должно включать в себя решение завещателя об учреждении наследственного фонда, устав фонда, а также условия управления наследственным фондом. (Об особенностях завещания, предусматривающего создание наследственного фонда, см. </w:t>
      </w:r>
      <w:hyperlink r:id="rId30">
        <w:r>
          <w:rPr>
            <w:rStyle w:val="InternetLink"/>
            <w:rFonts w:cs="Times New Roman" w:ascii="Times New Roman" w:hAnsi="Times New Roman"/>
            <w:color w:val="000000"/>
          </w:rPr>
          <w:t>§ 13 гл. 6</w:t>
        </w:r>
      </w:hyperlink>
      <w:r>
        <w:rPr>
          <w:rFonts w:cs="Times New Roman" w:ascii="Times New Roman" w:hAnsi="Times New Roman"/>
          <w:color w:val="000000"/>
        </w:rPr>
        <w:t xml:space="preserve"> настоящей работы.)</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аследственный фонд может быть создан на основании решения суда по требованию душеприказчика или выгодоприобретателя наследственного фонда в случае неисполнения нотариусом обязанности по созданию наследственного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отариус, ведущий наследственное дело, обязан направить в уполномоченный государственный орган заявление о государственной регистрации наследственного фонда не позднее трех рабочих дней со дня открытия наследственного дела после смерти гражданина, который предусмотрел в своем завещании создание наследственного фонда. Действия нотариуса по созданию наследственного фонда могут быть оспорены выгодоприобретателями наследственного фонда, душеприказчиком или наследниками, если нотариусом нарушены содержащиеся в завещании или решении об учреждении наследственного фонда распоряжения наследодателя относительно создания наследственного фонда и условий управления им.</w:t>
      </w:r>
    </w:p>
    <w:p>
      <w:pPr>
        <w:pStyle w:val="Normal"/>
        <w:autoSpaceDE w:val="false"/>
        <w:spacing w:lineRule="auto" w:line="240" w:before="0" w:after="0"/>
        <w:ind w:firstLine="540"/>
        <w:jc w:val="both"/>
        <w:rPr/>
      </w:pPr>
      <w:r>
        <w:rPr>
          <w:rFonts w:cs="Times New Roman" w:ascii="Times New Roman" w:hAnsi="Times New Roman"/>
          <w:color w:val="000000"/>
        </w:rPr>
        <w:t xml:space="preserve">Ключевым отличием организации наследственного фонда по сравнению с другими юридическими лицами является то, что учредителем выступает гражданин, уже ушедший из жизни, выразивший свою волю по созданию фонда в завещании, но создание юридического лица происходит после его смерти </w:t>
      </w:r>
      <w:r>
        <w:rPr>
          <w:rFonts w:cs="Times New Roman" w:ascii="Times New Roman" w:hAnsi="Times New Roman"/>
          <w:b/>
          <w:bCs/>
          <w:color w:val="000000"/>
        </w:rPr>
        <w:t>(по воле завещателя и после его смерти создается фонд)</w:t>
      </w:r>
      <w:r>
        <w:rPr>
          <w:rFonts w:cs="Times New Roman" w:ascii="Times New Roman" w:hAnsi="Times New Roman"/>
          <w:color w:val="000000"/>
        </w:rPr>
        <w:t>.</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Основные функции по созданию посмертного наследственного фонда возлагаются на нотариуса, который ведет наследственное дело. В качестве такового может выступать и иной нотариус - не тот, который удостоверил завещание, содержащее волю наследодателя.</w:t>
      </w:r>
    </w:p>
    <w:p>
      <w:pPr>
        <w:pStyle w:val="Normal"/>
        <w:autoSpaceDE w:val="false"/>
        <w:spacing w:lineRule="auto" w:line="240" w:before="0" w:after="0"/>
        <w:ind w:firstLine="540"/>
        <w:jc w:val="both"/>
        <w:rPr/>
      </w:pPr>
      <w:r>
        <w:rPr>
          <w:rFonts w:cs="Times New Roman" w:ascii="Times New Roman" w:hAnsi="Times New Roman"/>
          <w:color w:val="000000"/>
        </w:rPr>
        <w:t xml:space="preserve">Следует напомнить, что по общему правилу на открывшееся наследство может быть заведено только одно наследственное дело. Наследственное дело заводится по месту открытия наследства, определяемому в соответствии со </w:t>
      </w:r>
      <w:hyperlink r:id="rId31">
        <w:r>
          <w:rPr>
            <w:rStyle w:val="InternetLink"/>
            <w:rFonts w:cs="Times New Roman" w:ascii="Times New Roman" w:hAnsi="Times New Roman"/>
            <w:color w:val="000000"/>
          </w:rPr>
          <w:t>ст. 1115</w:t>
        </w:r>
      </w:hyperlink>
      <w:r>
        <w:rPr>
          <w:rFonts w:cs="Times New Roman" w:ascii="Times New Roman" w:hAnsi="Times New Roman"/>
          <w:color w:val="000000"/>
        </w:rPr>
        <w:t xml:space="preserve"> ГК РФ по последнему месту жительства наследодателя. При этом местом жительства признается последнее место, где гражданин проживал постоянно или преимущественно (</w:t>
      </w:r>
      <w:hyperlink r:id="rId32">
        <w:r>
          <w:rPr>
            <w:rStyle w:val="InternetLink"/>
            <w:rFonts w:cs="Times New Roman" w:ascii="Times New Roman" w:hAnsi="Times New Roman"/>
            <w:color w:val="000000"/>
          </w:rPr>
          <w:t>ст. 20</w:t>
        </w:r>
      </w:hyperlink>
      <w:r>
        <w:rPr>
          <w:rFonts w:cs="Times New Roman" w:ascii="Times New Roman" w:hAnsi="Times New Roman"/>
          <w:color w:val="000000"/>
        </w:rPr>
        <w:t xml:space="preserve"> ГК РФ). В соответствии со </w:t>
      </w:r>
      <w:hyperlink r:id="rId33">
        <w:r>
          <w:rPr>
            <w:rStyle w:val="InternetLink"/>
            <w:rFonts w:cs="Times New Roman" w:ascii="Times New Roman" w:hAnsi="Times New Roman"/>
            <w:color w:val="000000"/>
          </w:rPr>
          <w:t>ст. 34.3</w:t>
        </w:r>
      </w:hyperlink>
      <w:r>
        <w:rPr>
          <w:rFonts w:cs="Times New Roman" w:ascii="Times New Roman" w:hAnsi="Times New Roman"/>
          <w:color w:val="000000"/>
        </w:rPr>
        <w:t xml:space="preserve"> Основ законодательства РФ о нотариате сведения об открытии наследства вносятся нотариусом в реестр наследственных дел единой информационной системы нотариата не позднее следующего рабочего дня после поступления соответствующих заявлений.</w:t>
      </w:r>
    </w:p>
    <w:p>
      <w:pPr>
        <w:pStyle w:val="Normal"/>
        <w:autoSpaceDE w:val="false"/>
        <w:spacing w:lineRule="auto" w:line="240" w:before="0" w:after="0"/>
        <w:ind w:firstLine="540"/>
        <w:jc w:val="both"/>
        <w:rPr/>
      </w:pPr>
      <w:r>
        <w:rPr>
          <w:rFonts w:cs="Times New Roman" w:ascii="Times New Roman" w:hAnsi="Times New Roman"/>
          <w:color w:val="000000"/>
        </w:rPr>
        <w:t xml:space="preserve">Нотариус, ведущий наследственное дело, выступает в качестве заявителя, который обращается в регистрационные органы в соответствии со </w:t>
      </w:r>
      <w:hyperlink r:id="rId34">
        <w:r>
          <w:rPr>
            <w:rStyle w:val="InternetLink"/>
            <w:rFonts w:cs="Times New Roman" w:ascii="Times New Roman" w:hAnsi="Times New Roman"/>
            <w:color w:val="000000"/>
          </w:rPr>
          <w:t>ст. 9</w:t>
        </w:r>
      </w:hyperlink>
      <w:r>
        <w:rPr>
          <w:rFonts w:cs="Times New Roman" w:ascii="Times New Roman" w:hAnsi="Times New Roman"/>
          <w:color w:val="000000"/>
        </w:rPr>
        <w:t xml:space="preserve"> Федерального закона от 8 августа 2001 г. N 129-ФЗ "О государственной регистрации юридических лиц и индивидуальных предпринимателей", согласно </w:t>
      </w:r>
      <w:hyperlink r:id="rId35">
        <w:r>
          <w:rPr>
            <w:rStyle w:val="InternetLink"/>
            <w:rFonts w:cs="Times New Roman" w:ascii="Times New Roman" w:hAnsi="Times New Roman"/>
            <w:color w:val="000000"/>
          </w:rPr>
          <w:t>п. 1.3</w:t>
        </w:r>
      </w:hyperlink>
      <w:r>
        <w:rPr>
          <w:rFonts w:cs="Times New Roman" w:ascii="Times New Roman" w:hAnsi="Times New Roman"/>
          <w:color w:val="000000"/>
        </w:rPr>
        <w:t xml:space="preserve"> которой заявителями могут быть не только руководитель или учредитель юридического лица, но и иное лицо, действующее на основании полномочия, предусмотренного федеральным законом. Регистрация фонда в качестве юридического лица осуществляется налоговыми органам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rPr>
      </w:pPr>
      <w:r>
        <w:rPr>
          <w:rFonts w:cs="Times New Roman" w:ascii="Times New Roman" w:hAnsi="Times New Roman"/>
          <w:b/>
          <w:color w:val="000000"/>
        </w:rPr>
        <w:t>Участники отношений по созданию и осуществлению деятельности наследственного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Отношения, возникающие в связи с созданием и осуществлением деятельности наследственного фонда, достаточно многообразны и предполагаются разделенными во времени на весьма длительный срок, начиная с момента разработки завещателем документов об учреждении фонда и удостоверения нотариусом завещания о создании наследственного фона и заканчивая ликвидацией фонда после выполнения тех задач, ради которых создавался фонд. Как известно, некоторые фонды за рубежом существуют уже столетиями и играют важную роль не только в жизни родственников наследодателя, но и в социальной жизни страны и даже за ее пределам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орбиту такого рода отношений вовлечены не только выгодоприобретатели и нотариусы. К другим участникам могут быть отнесены душеприказчик, органы управления наследственным фондом, наследники, отдельные категории лиц, которым подлежит передача имущества фонда, государственные и муниципальные органы, осуществляющие регистрацию наследственного фонда, по инициативе которых фонд может быть ликвидирован, и др.</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color w:val="000000"/>
        </w:rPr>
      </w:pPr>
      <w:r>
        <w:rPr>
          <w:rFonts w:cs="Times New Roman" w:ascii="Times New Roman" w:hAnsi="Times New Roman"/>
          <w:b/>
          <w:color w:val="000000"/>
        </w:rPr>
        <w:t>Выгодоприобретатели и другие лица, которым подлежит передача имущества из наследственного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большинстве случаев создание наследственного фонда имеет целью создать систему обеспечения имуществом близких для завещателя лиц, не разрушая при этом его бизнес.</w:t>
      </w:r>
    </w:p>
    <w:p>
      <w:pPr>
        <w:pStyle w:val="Normal"/>
        <w:autoSpaceDE w:val="false"/>
        <w:spacing w:lineRule="auto" w:line="240" w:before="0" w:after="0"/>
        <w:ind w:firstLine="540"/>
        <w:jc w:val="both"/>
        <w:rPr/>
      </w:pPr>
      <w:r>
        <w:rPr>
          <w:rFonts w:cs="Times New Roman" w:ascii="Times New Roman" w:hAnsi="Times New Roman"/>
          <w:color w:val="000000"/>
        </w:rPr>
        <w:t>В качестве выгодоприобретателей могут выступать как возможные наследники разных очередей, так и другие лица. Выгодоприобретателем не может стать наследник, отнесенный к категории недостойных (</w:t>
      </w:r>
      <w:hyperlink r:id="rId36">
        <w:r>
          <w:rPr>
            <w:rStyle w:val="InternetLink"/>
            <w:rFonts w:cs="Times New Roman" w:ascii="Times New Roman" w:hAnsi="Times New Roman"/>
            <w:color w:val="000000"/>
          </w:rPr>
          <w:t>ст. 1117</w:t>
        </w:r>
      </w:hyperlink>
      <w:r>
        <w:rPr>
          <w:rFonts w:cs="Times New Roman" w:ascii="Times New Roman" w:hAnsi="Times New Roman"/>
          <w:color w:val="000000"/>
        </w:rPr>
        <w:t xml:space="preserve"> ГК РФ). Выгодоприобретателей необходимо отличать от лиц, которым также могут быть предоставлены денежные средства или иное имущество из наследственного фонда (</w:t>
      </w:r>
      <w:hyperlink r:id="rId37">
        <w:r>
          <w:rPr>
            <w:rStyle w:val="InternetLink"/>
            <w:rFonts w:cs="Times New Roman" w:ascii="Times New Roman" w:hAnsi="Times New Roman"/>
            <w:color w:val="000000"/>
          </w:rPr>
          <w:t>п. 4 ст. 123.20-1</w:t>
        </w:r>
      </w:hyperlink>
      <w:r>
        <w:rPr>
          <w:rFonts w:cs="Times New Roman" w:ascii="Times New Roman" w:hAnsi="Times New Roman"/>
          <w:color w:val="000000"/>
        </w:rPr>
        <w:t xml:space="preserve"> ГК РФ). Если выгодоприобретатель непосредственно указан в условиях управления наследственным фондом или может быть установлен органами фонда из определенного числа лиц в соответствии с завещанием, условиями управления фондом, то отдельные категории лиц определяются в порядке, предусмотренном такими условиями, выделяются из неопределенного круга лиц, как правило, с учетом условий, установленных завещателем. В качестве как выгодоприобретателей, так и отдельных категорий лиц могут выступать не только физические лица, но и другие участники гражданских правоотношений, если иное не предусмотрено законом или волеизъявлением завещателя. Однако, например, коммерческие организации не могут выступать в качестве выгодоприобретателей.</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екоторые особенности предусмотрены для выгодоприобретателей - юридических лиц (некоммерческих организаций). Так, в случае преобразования выгодоприобретателя его права переходят реорганизованному юридическому лицу, если условиями управления наследственным фондом не предусмотрено прекращение прав такого выгодоприобретателя при его преобразовании. В остальных случаях реорганизация влечет прекращение прав выгодоприобретателя.</w:t>
      </w:r>
    </w:p>
    <w:p>
      <w:pPr>
        <w:pStyle w:val="Normal"/>
        <w:autoSpaceDE w:val="false"/>
        <w:spacing w:lineRule="auto" w:line="240" w:before="0" w:after="0"/>
        <w:ind w:firstLine="540"/>
        <w:jc w:val="both"/>
        <w:rPr/>
      </w:pPr>
      <w:r>
        <w:rPr>
          <w:rFonts w:cs="Times New Roman" w:ascii="Times New Roman" w:hAnsi="Times New Roman"/>
          <w:color w:val="000000"/>
        </w:rPr>
        <w:t xml:space="preserve">Определяя правовое положение выгодоприобретателей, </w:t>
      </w:r>
      <w:hyperlink r:id="rId38">
        <w:r>
          <w:rPr>
            <w:rStyle w:val="InternetLink"/>
            <w:rFonts w:cs="Times New Roman" w:ascii="Times New Roman" w:hAnsi="Times New Roman"/>
            <w:color w:val="000000"/>
          </w:rPr>
          <w:t>ГК</w:t>
        </w:r>
      </w:hyperlink>
      <w:r>
        <w:rPr>
          <w:rFonts w:cs="Times New Roman" w:ascii="Times New Roman" w:hAnsi="Times New Roman"/>
          <w:color w:val="000000"/>
        </w:rPr>
        <w:t xml:space="preserve"> РФ наделяет их правами и не предусматривает обязанностей. Выгодоприобретатель не отвечает по обязательствам наследственного фонда, а фонд не отвечает по обязательствам выгодоприобретателя. При этом большинство прав выгодоприобретателя предусмотрено уставом фонда и напрямую не вытекает из закон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ак, основным правом, которым наделен выгодоприобретатель и с которым корреспондирует обязанность фонда, является право на получение в соответствии с условиями управления наследственным фондом всего или части имущества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ругим правом выгодоприобретателя является право на получение информации о деятельности фонда и на проведение аудита. Право на получение информации реализуется в случаях, предусмотренных уставом наследственного фонда. Однако представляется, что если такое право отдельно не оговорено в уставе, выгодоприобретатель также имеет право на получение информации, которая затрагивает его правовое положение.</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аво на возмещение убытков принадлежит выгодоприобретателю в случае нарушения условий управления наследственным фондом и в том случае, если это право предусмотрено уставом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ава выгодоприобретателя наследственного фонда, в том числе имущественные, носят характер необоротоспособных: они неотчуждаемы, не переходят по наследству, на них не может быть обращено взыскание по обязательствам выгодоприобретателя. Сделки, совершенные с нарушением этих правил, являются ничтожными. После смерти гражданина-выгодоприобретателя или ликвидации выгодоприобретателя - юридического лица, а также в случае заявленного наследственному фонду в нотариальной форме отказа выгодоприобретателя от права на получение имущества новые выгодоприобретатели определяются в соответствии с условиями управления наследственным фондом, в частности, они могут быть определены путем подназначени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color w:val="000000"/>
        </w:rPr>
      </w:pPr>
      <w:r>
        <w:rPr>
          <w:rFonts w:cs="Times New Roman" w:ascii="Times New Roman" w:hAnsi="Times New Roman"/>
          <w:b/>
          <w:color w:val="000000"/>
        </w:rPr>
        <w:t>Душеприказчик как участник отношений по созданию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есмотря на то что нормы о правовом положении душеприказчика прямо не выделены в нормах о наследственном фонде, его деятельность может иметь важное значение как при создании наследственных фондов, так и при осуществлении их деятельности, в том числе в части некоего контроля за действиями нотариус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ак, если нотариус по каким-либо причинам уклоняется от создания наследственного фонда, инициатива в его создании может перейти к душеприказчику. В этом случае наследственный фонд может быть создан на основании решения суда по требованию душеприказчик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ругие действия нотариуса по созданию наследственного фонда, например не соответствующие волеизъявлению наследодателя, свидетельствующие о злоупотреблении нотариуса и т.п., могут быть также оспорены душеприказчиком в судебном порядке.</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ушеприказчик может быть назначен завещателем из числа участников органов управления юридического лица, например, в качестве управляющего фондом или участника попечительского совета. Завещатель может поручить исполнителю завещания осуществление действий по охране наследственного имущества, предназначенного для передачи в наследственный фонд.</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сле открытия наследства суд может освободить исполнителя завещания от его обязанностей по требованию наследственного фонда при наличии обстоятельств, свидетельствующих о ненадлежащем исполнении своих обязанностей исполнителем завещания или об угрозе нарушения охраняемых законом интересов наследников в результате действий (бездействия) исполнителя завещани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color w:val="000000"/>
        </w:rPr>
      </w:pPr>
      <w:r>
        <w:rPr>
          <w:rFonts w:cs="Times New Roman" w:ascii="Times New Roman" w:hAnsi="Times New Roman"/>
          <w:b/>
          <w:color w:val="000000"/>
        </w:rPr>
        <w:t>Наследники</w:t>
      </w:r>
    </w:p>
    <w:p>
      <w:pPr>
        <w:pStyle w:val="Normal"/>
        <w:autoSpaceDE w:val="false"/>
        <w:spacing w:lineRule="auto" w:line="240" w:before="0" w:after="0"/>
        <w:ind w:firstLine="540"/>
        <w:jc w:val="both"/>
        <w:rPr/>
      </w:pPr>
      <w:r>
        <w:rPr>
          <w:rFonts w:cs="Times New Roman" w:ascii="Times New Roman" w:hAnsi="Times New Roman"/>
          <w:color w:val="000000"/>
        </w:rPr>
        <w:t xml:space="preserve">Принцип свободы завещания, изложенный в </w:t>
      </w:r>
      <w:hyperlink r:id="rId39">
        <w:r>
          <w:rPr>
            <w:rStyle w:val="InternetLink"/>
            <w:rFonts w:cs="Times New Roman" w:ascii="Times New Roman" w:hAnsi="Times New Roman"/>
            <w:color w:val="000000"/>
          </w:rPr>
          <w:t>ст. 1119</w:t>
        </w:r>
      </w:hyperlink>
      <w:r>
        <w:rPr>
          <w:rFonts w:cs="Times New Roman" w:ascii="Times New Roman" w:hAnsi="Times New Roman"/>
          <w:color w:val="000000"/>
        </w:rPr>
        <w:t xml:space="preserve"> ГК РФ, в полной мере распространяется и на совершение завещания, предусматривающего создание наследственного фонда: "гражданин, совершающий завещание, вправе по своему усмотрению завещать имущество любым лицам, любым образом..." и т.д. (см. </w:t>
      </w:r>
      <w:hyperlink r:id="rId40">
        <w:r>
          <w:rPr>
            <w:rStyle w:val="InternetLink"/>
            <w:rFonts w:cs="Times New Roman" w:ascii="Times New Roman" w:hAnsi="Times New Roman"/>
            <w:color w:val="000000"/>
          </w:rPr>
          <w:t>§ 2 гл. 6</w:t>
        </w:r>
      </w:hyperlink>
      <w:r>
        <w:rPr>
          <w:rFonts w:cs="Times New Roman" w:ascii="Times New Roman" w:hAnsi="Times New Roman"/>
          <w:color w:val="000000"/>
        </w:rPr>
        <w:t xml:space="preserve"> настоящей работы); соответственно организация, рамки и условия деятельности фонда определяются волей завещателя. Интересно, что при обсуждении необходимости модернизации наследственного права периодически высказывалось мнение о том, что положения о наследственных фондах, как и другие предлагаемые проектом новеллы, создают механизм ущемления прав наследников, прежде всего наследников по закону, наследников, имеющих право на обязательную долю, поскольку они - своего рода механизмы вывода имущества из наследственной массы . Предложенная правовая конструкция, как, впрочем, и в большинстве стран, устанавливает, что наследственный фонд выступает в качестве наследника по завещанию и его создание ущемляет правовое положение наследников по закону, в том числе имеющих право на обязательную долю, не в большей степени, чем другие наследники по завещанию.</w:t>
      </w:r>
    </w:p>
    <w:p>
      <w:pPr>
        <w:pStyle w:val="Normal"/>
        <w:autoSpaceDE w:val="false"/>
        <w:spacing w:lineRule="auto" w:line="240" w:before="0" w:after="0"/>
        <w:ind w:firstLine="540"/>
        <w:jc w:val="both"/>
        <w:rPr/>
      </w:pPr>
      <w:r>
        <w:rPr>
          <w:rFonts w:cs="Times New Roman" w:ascii="Times New Roman" w:hAnsi="Times New Roman"/>
          <w:color w:val="000000"/>
        </w:rPr>
        <w:t xml:space="preserve">Новеллой </w:t>
      </w:r>
      <w:hyperlink r:id="rId41">
        <w:r>
          <w:rPr>
            <w:rStyle w:val="InternetLink"/>
            <w:rFonts w:cs="Times New Roman" w:ascii="Times New Roman" w:hAnsi="Times New Roman"/>
            <w:color w:val="000000"/>
          </w:rPr>
          <w:t>п. 5 ст. 1149</w:t>
        </w:r>
      </w:hyperlink>
      <w:r>
        <w:rPr>
          <w:rFonts w:cs="Times New Roman" w:ascii="Times New Roman" w:hAnsi="Times New Roman"/>
          <w:color w:val="000000"/>
        </w:rPr>
        <w:t xml:space="preserve"> ГК РФ является положение о том, что выгодоприобретатель не может иметь одновременно право на обязательную долю. В то же время у такого наследника есть выбор: если он в течение срока, установленного для принятия наследства, сообщит нотариусу об отказе от всех прав выгодоприобретателя наследственного фонда, то он будет иметь право на обязательную долю.</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лучае отказа наследника от прав выгодоприобретателя наследственного фонда размер обязательной доли этого наследника может быть уменьшен, если стоимость имущества, причитающегося ему в результате наследования, существенно превышает размер средств, необходимых для содержания гражданина. Уменьшение размера обязательной доли возможно только по решению суда, при этом суд должен учесть разумные потребности и имеющиеся у наследника на дату открытия наследства обязательства перед третьими лицами, а также среднюю величину расходов и уровень его жизни до смерти наследодател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частие наследников в создании наследственного фонда сходно с полномочиями душеприказчика. Они обладают правом оспорить действия нотариуса по созданию наследственного фонда в связи с нарушениями содержащихся в завещании или решении об учреждении наследственного фонда распоряжений завещателя относительно создания наследственного фонда и условий управления им.</w:t>
      </w:r>
    </w:p>
    <w:p>
      <w:pPr>
        <w:pStyle w:val="Normal"/>
        <w:autoSpaceDE w:val="false"/>
        <w:spacing w:lineRule="auto" w:line="240" w:before="0" w:after="0"/>
        <w:ind w:firstLine="540"/>
        <w:jc w:val="both"/>
        <w:rPr/>
      </w:pPr>
      <w:r>
        <w:rPr>
          <w:rFonts w:cs="Times New Roman" w:ascii="Times New Roman" w:hAnsi="Times New Roman"/>
          <w:color w:val="000000"/>
        </w:rPr>
        <w:t>Оспаривание действий завещателя по созданию наследственного фонда возможно по инициативе наследников как заинтересованных лиц по основаниям признания оспоримых сделок недействительными и применения последствий ничтожных сделок, например, в силу того, что завещание было совершено гражданином, не способным понимать значение своих действий или руководить ими (</w:t>
      </w:r>
      <w:hyperlink r:id="rId42">
        <w:r>
          <w:rPr>
            <w:rStyle w:val="InternetLink"/>
            <w:rFonts w:cs="Times New Roman" w:ascii="Times New Roman" w:hAnsi="Times New Roman"/>
            <w:color w:val="000000"/>
          </w:rPr>
          <w:t>ст. 177</w:t>
        </w:r>
      </w:hyperlink>
      <w:r>
        <w:rPr>
          <w:rFonts w:cs="Times New Roman" w:ascii="Times New Roman" w:hAnsi="Times New Roman"/>
          <w:color w:val="000000"/>
        </w:rPr>
        <w:t xml:space="preserve"> ГК РФ).</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rPr>
      </w:pPr>
      <w:r>
        <w:rPr>
          <w:rFonts w:cs="Times New Roman" w:ascii="Times New Roman" w:hAnsi="Times New Roman"/>
          <w:b/>
          <w:color w:val="000000"/>
        </w:rPr>
        <w:t>Условия управления наследственным фондом</w:t>
      </w:r>
    </w:p>
    <w:p>
      <w:pPr>
        <w:pStyle w:val="Normal"/>
        <w:autoSpaceDE w:val="false"/>
        <w:spacing w:lineRule="auto" w:line="240" w:before="0" w:after="0"/>
        <w:ind w:firstLine="709"/>
        <w:jc w:val="both"/>
        <w:rPr/>
      </w:pPr>
      <w:r>
        <w:rPr>
          <w:rFonts w:cs="Times New Roman" w:ascii="Times New Roman" w:hAnsi="Times New Roman"/>
          <w:color w:val="000000"/>
        </w:rPr>
        <w:t xml:space="preserve">Как уже указывалось, пакет </w:t>
      </w:r>
      <w:r>
        <w:rPr>
          <w:rFonts w:cs="Times New Roman" w:ascii="Times New Roman" w:hAnsi="Times New Roman"/>
          <w:b/>
          <w:bCs/>
          <w:color w:val="000000"/>
        </w:rPr>
        <w:t>условий управления наследственным фондом является одним из важнейших документов о создании наследственного фонда, который разрабатывается наследодателем и удостоверяется при его жизни нотариусом одновременно с завещанием</w:t>
      </w:r>
      <w:r>
        <w:rPr>
          <w:rFonts w:cs="Times New Roman" w:ascii="Times New Roman" w:hAnsi="Times New Roman"/>
          <w:color w:val="000000"/>
        </w:rPr>
        <w:t>.</w:t>
      </w:r>
    </w:p>
    <w:p>
      <w:pPr>
        <w:pStyle w:val="Normal"/>
        <w:autoSpaceDE w:val="false"/>
        <w:spacing w:lineRule="auto" w:line="240" w:before="0" w:after="0"/>
        <w:ind w:firstLine="709"/>
        <w:jc w:val="both"/>
        <w:rPr/>
      </w:pPr>
      <w:r>
        <w:rPr>
          <w:rFonts w:cs="Times New Roman" w:ascii="Times New Roman" w:hAnsi="Times New Roman"/>
          <w:color w:val="000000"/>
        </w:rPr>
        <w:t xml:space="preserve">В соответствии с </w:t>
      </w:r>
      <w:hyperlink r:id="rId43">
        <w:r>
          <w:rPr>
            <w:rStyle w:val="InternetLink"/>
            <w:rFonts w:cs="Times New Roman" w:ascii="Times New Roman" w:hAnsi="Times New Roman"/>
            <w:color w:val="000000"/>
          </w:rPr>
          <w:t>п. 6 ст. 123.20-1</w:t>
        </w:r>
      </w:hyperlink>
      <w:r>
        <w:rPr>
          <w:rFonts w:cs="Times New Roman" w:ascii="Times New Roman" w:hAnsi="Times New Roman"/>
          <w:color w:val="000000"/>
        </w:rPr>
        <w:t xml:space="preserve"> ГК РФ условия управления наследственным фондом не могут быть разглашены одновременно с текстом завещания о создании наследственного фонда после смерти наследодателя. До направления нотариусом заявления в налоговые органы с целью регистрации наследственного фонда условия управления доводятся нотариусом до сведения лиц, входящих в состав органов фонда, и могут быть раскрыты только выгодоприобретателям. В предусмотренных законом случаях информация об условиях управления наследственным фондом должна быть раскрыта органам государственной власти и органам местного самоуправлени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окументы, посвященные условиям управления наследственным фондом, включают в себя прежде всего порядок распоряжения имуществом фонда, в том числе расходования денежных средств фонда. Такие условия должны содержать положения о передаче определенным третьим лицам (выгодоприобретателям фонда) или отдельным категориям лиц из неопределенного круга лиц всего имущества наследственного фонда или его части. Таким образом, денежные средства могут быть направлены на передачу имущества родственникам, другим лицам, которых укажет завещатель. Это могут быть выплаты периодические (например, ежемесячные выплаты по достижении определенного возраста и т.п.) или разовые (при вступлении в брак, рождении ребенка, достижении определенных результатов). Кроме того, завещатель может поставить выплату денежных средств или передачу другого имущества в зависимость от наступления обстоятельств, относительно которых неизвестно, наступят они или нет, как, например, за выдающиеся достижения в отдельной области знаний выплачиваются премии Нобелевского фонда. Это могут быть выплаты, связанные с обстоятельствами, например, с достижением определенного возраста, местом жительства, семейным или иным положением выгодоприобретателя. Выгодоприобретатели фонда или отдельные категории лиц, которым подлежит передаче имущество фонда, могут быть определены органами фонда в соответствии с условиями управления фондом, например по условиям конкурса, за определенные достижения и т.п. Условия управления наследственным фондом могут предусматривать вознаграждение лицу, осуществляющему полномочия единоличного исполнительного органа фонда, членам попечительского совета фонда или членам иных органов фонда за исполнение ими своих обязанностей.</w:t>
      </w:r>
    </w:p>
    <w:p>
      <w:pPr>
        <w:pStyle w:val="Normal"/>
        <w:autoSpaceDE w:val="false"/>
        <w:spacing w:lineRule="auto" w:line="240" w:before="0" w:after="0"/>
        <w:ind w:firstLine="540"/>
        <w:jc w:val="both"/>
        <w:rPr/>
      </w:pPr>
      <w:r>
        <w:rPr>
          <w:rFonts w:cs="Times New Roman" w:ascii="Times New Roman" w:hAnsi="Times New Roman"/>
          <w:b/>
          <w:bCs/>
          <w:color w:val="000000"/>
        </w:rPr>
        <w:t>При удостоверении завещания и условий управления имуществом важная роль законом отводится нотариусу, с тем чтобы порядок передачи имущества выгодоприобретателям или отдельным категориям лиц не оставлял сомнений в ее правомерности, осуществимости, субъекте получения имущества, виде имущества, размере</w:t>
      </w:r>
      <w:r>
        <w:rPr>
          <w:rFonts w:cs="Times New Roman" w:ascii="Times New Roman" w:hAnsi="Times New Roman"/>
          <w:color w:val="000000"/>
        </w:rPr>
        <w:t xml:space="preserve"> и т.п. Особое внимание должно быть уделено обстоятельствам, при наличии которых имущество передается вышеназванным лица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аряду с тем имуществом, которое принадлежало на праве собственности наследодателю, выгодоприобретателям или отдельным категориям лиц, может быть передано и иное имущество, которое было получено в ходе осуществления фондом своей деятельности, в том числе от использования имущества наследодателя. В этом заключается одна из основных особенностей фонда по сравнению с непосредственной передачей имущества по наследству.</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ыгодоприобретатели могут получать имущество, которое фонд приобретает в ходе осуществления своей деятельности. Объектом передачи могут быть не только вещи, безналичные денежные средства, бездокументарные ценные бумаги, но и имущественные права, например право пользования имуществом, право на оплату работ, услуг, оказываемых третьими лицами выгодоприобретателям или отдельным категориям лиц. На это тоже может быть указано в условиях управления фондо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rPr>
      </w:pPr>
      <w:r>
        <w:rPr>
          <w:rFonts w:cs="Times New Roman" w:ascii="Times New Roman" w:hAnsi="Times New Roman"/>
          <w:b/>
          <w:color w:val="000000"/>
        </w:rPr>
        <w:t>Правовой режим имущества наследственного фонда</w:t>
      </w:r>
    </w:p>
    <w:p>
      <w:pPr>
        <w:pStyle w:val="Normal"/>
        <w:autoSpaceDE w:val="false"/>
        <w:spacing w:lineRule="auto" w:line="240" w:before="0" w:after="0"/>
        <w:ind w:firstLine="540"/>
        <w:jc w:val="both"/>
        <w:rPr/>
      </w:pPr>
      <w:r>
        <w:rPr>
          <w:rFonts w:cs="Times New Roman" w:ascii="Times New Roman" w:hAnsi="Times New Roman"/>
          <w:color w:val="000000"/>
        </w:rPr>
        <w:t xml:space="preserve">Экономическую основу фонда составляет имущество наследодателя, в состав которого могут входить не только денежные средства, но и другие оборотоспособные объекты. В </w:t>
      </w:r>
      <w:hyperlink r:id="rId44">
        <w:r>
          <w:rPr>
            <w:rStyle w:val="InternetLink"/>
            <w:rFonts w:cs="Times New Roman" w:ascii="Times New Roman" w:hAnsi="Times New Roman"/>
            <w:color w:val="000000"/>
          </w:rPr>
          <w:t>ГК</w:t>
        </w:r>
      </w:hyperlink>
      <w:r>
        <w:rPr>
          <w:rFonts w:cs="Times New Roman" w:ascii="Times New Roman" w:hAnsi="Times New Roman"/>
          <w:color w:val="000000"/>
        </w:rPr>
        <w:t xml:space="preserve"> РФ не указывается на какие-либо ограничения, в связи с чем любое имущество, которое входит в состав наследственной массы, может быть передано фонду. В то же время необходимо учитывать специальную правоспособность фонда и соответственно реальные возможности управления имуществом. Имущество фонда формируется при его создании за счет имущества наследодателя. Обязанность сформировать имущество фонда в соответствии с завещанием и уставом фонда ложится на нотариуса.</w:t>
      </w:r>
    </w:p>
    <w:p>
      <w:pPr>
        <w:pStyle w:val="Normal"/>
        <w:autoSpaceDE w:val="false"/>
        <w:spacing w:lineRule="auto" w:line="240" w:before="0" w:after="0"/>
        <w:ind w:firstLine="540"/>
        <w:jc w:val="both"/>
        <w:rPr/>
      </w:pPr>
      <w:r>
        <w:rPr>
          <w:rFonts w:cs="Times New Roman" w:ascii="Times New Roman" w:hAnsi="Times New Roman"/>
          <w:color w:val="000000"/>
        </w:rPr>
        <w:t xml:space="preserve">Кроме того, имущество фонда в соответствии с </w:t>
      </w:r>
      <w:hyperlink r:id="rId45">
        <w:r>
          <w:rPr>
            <w:rStyle w:val="InternetLink"/>
            <w:rFonts w:cs="Times New Roman" w:ascii="Times New Roman" w:hAnsi="Times New Roman"/>
            <w:color w:val="000000"/>
          </w:rPr>
          <w:t>п. 3 ст. 123.20-1</w:t>
        </w:r>
      </w:hyperlink>
      <w:r>
        <w:rPr>
          <w:rFonts w:cs="Times New Roman" w:ascii="Times New Roman" w:hAnsi="Times New Roman"/>
          <w:color w:val="000000"/>
        </w:rPr>
        <w:t xml:space="preserve"> ГК РФ может сформироваться за счет доходов от управления имуществом наследственного фонда. Как указывалось ранее, условия управления наследственным фондом определяются завещателем. Такой доход может быть получен, например, от сдачи имущества, принадлежащего фонду, в аренду, от размещения денежных средств в банках по договору банковского вклада и т.п.</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Обращаем внимание на то, что безвозмездная передача иными лицами (не завещателем) имущества в наследственный фонд не допускаетс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Имущество наследственного фонда, как и любого другого фонда, принадлежит ему на праве собственности. Ни наследники, ни участники органов управления, ни выгодоприобретатели не обладают обязательственными правами на имущество наследственного фонда. Отсутствие обязательственных прав на имущество характерно для любого фонда как унитарной организации и проявляется при определении юридической судьбы оставшегося имущества в случае ликвидации фонда. Вместе с тем у участников возможно и возникновение права на получение вознаграждения в случаях, предусмотренных уставом или условиями управления наследственным фондом.</w:t>
      </w:r>
    </w:p>
    <w:p>
      <w:pPr>
        <w:pStyle w:val="Normal"/>
        <w:autoSpaceDE w:val="false"/>
        <w:spacing w:lineRule="auto" w:line="240" w:before="0" w:after="0"/>
        <w:ind w:firstLine="540"/>
        <w:jc w:val="both"/>
        <w:rPr/>
      </w:pPr>
      <w:r>
        <w:rPr>
          <w:rFonts w:cs="Times New Roman" w:ascii="Times New Roman" w:hAnsi="Times New Roman"/>
          <w:color w:val="000000"/>
        </w:rPr>
        <w:t>По общему правилу оставшееся имущество идет на достижение тех целей, ради которых создан фонд. Учитывая цели наследственного фонда, оставшееся после его ликвидации имущество подлежит передаче выгодоприобретателям соразмерно объему их прав на получение имущества или дохода от деятельности фонда, если условиями управления наследственным фондом не предусмотрены иные правила распределения оставшегося имущества, в том числе его передача лицам, не являющимся выгодоприобретателями. При отсутствии возможности определить лиц, которым подлежит передаче оставшееся после ликвидации наследственного фонда имущество, такое имущество в соответствии с решением суда подлежит передаче в собственность Российской Федерации (</w:t>
      </w:r>
      <w:hyperlink r:id="rId46">
        <w:r>
          <w:rPr>
            <w:rStyle w:val="InternetLink"/>
            <w:rFonts w:cs="Times New Roman" w:ascii="Times New Roman" w:hAnsi="Times New Roman"/>
            <w:color w:val="000000"/>
          </w:rPr>
          <w:t>абз. 2 п. 7 ст. 123.20-1</w:t>
        </w:r>
      </w:hyperlink>
      <w:r>
        <w:rPr>
          <w:rFonts w:cs="Times New Roman" w:ascii="Times New Roman" w:hAnsi="Times New Roman"/>
          <w:color w:val="000000"/>
        </w:rPr>
        <w:t xml:space="preserve"> ГК РФ).</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rPr>
      </w:pPr>
      <w:r>
        <w:rPr>
          <w:rFonts w:cs="Times New Roman" w:ascii="Times New Roman" w:hAnsi="Times New Roman"/>
          <w:b/>
          <w:color w:val="000000"/>
        </w:rPr>
        <w:t>Порядок управления и контроль за деятельностью наследственного фонда</w:t>
      </w:r>
    </w:p>
    <w:p>
      <w:pPr>
        <w:pStyle w:val="Normal"/>
        <w:autoSpaceDE w:val="false"/>
        <w:spacing w:lineRule="auto" w:line="240" w:before="0" w:after="0"/>
        <w:ind w:firstLine="540"/>
        <w:jc w:val="both"/>
        <w:rPr/>
      </w:pPr>
      <w:r>
        <w:rPr>
          <w:rFonts w:cs="Times New Roman" w:ascii="Times New Roman" w:hAnsi="Times New Roman"/>
          <w:color w:val="000000"/>
        </w:rPr>
        <w:t>Как и любое юридическое лицо, наследственный фонд приобретает гражданские права и принимает на себя гражданские обязанности через свои органы, действующие от его имени в соответствии с законом, иными правовыми актами и учредительными документами (</w:t>
      </w:r>
      <w:hyperlink r:id="rId47">
        <w:r>
          <w:rPr>
            <w:rStyle w:val="InternetLink"/>
            <w:rFonts w:cs="Times New Roman" w:ascii="Times New Roman" w:hAnsi="Times New Roman"/>
            <w:color w:val="000000"/>
          </w:rPr>
          <w:t>п. 1 ст. 53</w:t>
        </w:r>
      </w:hyperlink>
      <w:r>
        <w:rPr>
          <w:rFonts w:cs="Times New Roman" w:ascii="Times New Roman" w:hAnsi="Times New Roman"/>
          <w:color w:val="000000"/>
        </w:rPr>
        <w:t xml:space="preserve"> ГК РФ).</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ля наследственных фондов, являющихся унитарными организациями в отличие от корпоративных организаций, не характерны созыв общего собрания участников, создание совета директоров и т.п. Наследственный фонд должен иметь руководителя - лицо, выступающее от имени юридического лица без доверенности. При создании наследственного фонда после смерти завещателя нотариус должен направить в уполномоченный государственный орган заявление о государственной регистрации наследственного фонда с указанием имени или наименования лица (лиц), осуществляющего полномочия единоличного исполнительного органа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 воле завещателя создаются органы управления наследственным фондо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единоличный или коллегиальный исполнительный орган;</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высший коллегиальный орган;</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попечительский совет.</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качестве единоличного исполнительного органа наследственного фонда или члена коллегиального органа наследственного фонда может выступать физическое или юридическое лицо. При этом установлен перечень лиц, которые не могут выступать в качестве таковых, что должно быть учтено нотариусом при удостоверении завещания с указанием о создании наследственного фонда, а соответственно в решении завещателя об учреждении наследственного фонда, уставе фонда, а также в условиях управления наследственным фондом. Так, в качестве единоличного исполнительного органа или члена коллегиального органа не может выступать выгодоприобретатель. Однако выгодоприобретатель вправе войти в состав высшего коллегиального органа и попечительского совет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Решение завещателя имеет определяющее значение при формировании органов управления, их состава, но также важным является и волеизъявление лиц, входящих в состав этих органов. После смерти завещателя до направления нотариусом заявления о государственной регистрации наследственного фонда в регистрирующий орган нотариус предлагает лицам, указанным в решении об учреждении фонда, или лицам, которые могут быть определены в порядке, установленном решением об учреждении фонда, войти в состав органов фонда. В случае отказа лица, указанного в решении об учреждении фонда, войти в состав органов фонда и невозможности сформировать органы фонда в соответствии с решением об учреждении фонда нотариус не вправе направлять в уполномоченный государственный орган заявление о создании наследственного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аким образом, завещатель может не только указать непосредственно лиц, входящих в состав органов управления фондом, но и установить в решении об учреждении фонда, а также в уставе наследственного фонда порядок определения таких лиц, их замены. Уставом фонда может быть предусмотрен порядок определения членов коллегиальных органов фонда и лица, осуществляющего полномочия единоличного исполнительного органа наследственного фонда, в случае их выбытия, в том числе путем подназначения указанных лиц из определенного списка.</w:t>
      </w:r>
    </w:p>
    <w:p>
      <w:pPr>
        <w:pStyle w:val="Normal"/>
        <w:autoSpaceDE w:val="false"/>
        <w:spacing w:lineRule="auto" w:line="240" w:before="0" w:after="0"/>
        <w:ind w:firstLine="540"/>
        <w:jc w:val="both"/>
        <w:rPr/>
      </w:pPr>
      <w:r>
        <w:rPr>
          <w:rFonts w:cs="Times New Roman" w:ascii="Times New Roman" w:hAnsi="Times New Roman"/>
          <w:color w:val="000000"/>
        </w:rPr>
        <w:t xml:space="preserve">Полномочия органов управления наследственным фондом во многом сходны с полномочиями органов управления другими фондами. Так, например, в соответствии с </w:t>
      </w:r>
      <w:hyperlink r:id="rId48">
        <w:r>
          <w:rPr>
            <w:rStyle w:val="InternetLink"/>
            <w:rFonts w:cs="Times New Roman" w:ascii="Times New Roman" w:hAnsi="Times New Roman"/>
            <w:color w:val="000000"/>
          </w:rPr>
          <w:t>п. 3 ст. 7</w:t>
        </w:r>
      </w:hyperlink>
      <w:r>
        <w:rPr>
          <w:rFonts w:cs="Times New Roman" w:ascii="Times New Roman" w:hAnsi="Times New Roman"/>
          <w:color w:val="000000"/>
        </w:rPr>
        <w:t xml:space="preserve"> Федерального закона от 12 января 1996 г. N 7-ФЗ "О некоммерческих организациях" попечительский совет фонда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 Однако в отличие от других фондов, где попечительский совет фонда осуществляет свою деятельность на общественных началах, членам попечительского совета наследственного фонда завещатель может установить вознаграждение.</w:t>
      </w:r>
    </w:p>
    <w:p>
      <w:pPr>
        <w:pStyle w:val="Normal"/>
        <w:autoSpaceDE w:val="false"/>
        <w:spacing w:lineRule="auto" w:line="240" w:before="0" w:after="0"/>
        <w:ind w:firstLine="540"/>
        <w:jc w:val="both"/>
        <w:rPr/>
      </w:pPr>
      <w:r>
        <w:rPr>
          <w:rFonts w:cs="Times New Roman" w:ascii="Times New Roman" w:hAnsi="Times New Roman"/>
          <w:color w:val="000000"/>
        </w:rPr>
        <w:t xml:space="preserve">Отдельные виды полномочий органов управления наследственным фондом закреплены в </w:t>
      </w:r>
      <w:hyperlink r:id="rId49">
        <w:r>
          <w:rPr>
            <w:rStyle w:val="InternetLink"/>
            <w:rFonts w:cs="Times New Roman" w:ascii="Times New Roman" w:hAnsi="Times New Roman"/>
            <w:color w:val="000000"/>
          </w:rPr>
          <w:t>ст. 123.20-2</w:t>
        </w:r>
      </w:hyperlink>
      <w:r>
        <w:rPr>
          <w:rFonts w:cs="Times New Roman" w:ascii="Times New Roman" w:hAnsi="Times New Roman"/>
          <w:color w:val="000000"/>
        </w:rPr>
        <w:t xml:space="preserve"> ГК РФ, которые могут быть разделены на обязательные (возникающие в силу закона) и уставные (возникающие в силу указания в уставе фонда).</w:t>
      </w:r>
    </w:p>
    <w:p>
      <w:pPr>
        <w:pStyle w:val="Normal"/>
        <w:autoSpaceDE w:val="false"/>
        <w:spacing w:lineRule="auto" w:line="240" w:before="0" w:after="0"/>
        <w:ind w:firstLine="540"/>
        <w:jc w:val="both"/>
        <w:rPr/>
      </w:pPr>
      <w:r>
        <w:rPr>
          <w:rFonts w:cs="Times New Roman" w:ascii="Times New Roman" w:hAnsi="Times New Roman"/>
          <w:color w:val="000000"/>
        </w:rPr>
        <w:t xml:space="preserve">В числе первых следует выделить обязанности составлять отчет о деятельности фонда (в отличие от других фондов такой отчет не подлежит публикации, за исключением случаев, предусмотренных условиями управления наследственным фондом); хранить устав фонда и внесенные в него изменения и дополнения, решение об учреждении фонда, документы, подтверждающие права фонда на его имущество, документ, содержащий условия управления наследственным фондом, годовые отчеты и иные документы, предусмотренные </w:t>
      </w:r>
      <w:hyperlink r:id="rId50">
        <w:r>
          <w:rPr>
            <w:rStyle w:val="InternetLink"/>
            <w:rFonts w:cs="Times New Roman" w:ascii="Times New Roman" w:hAnsi="Times New Roman"/>
            <w:color w:val="000000"/>
          </w:rPr>
          <w:t>ГК</w:t>
        </w:r>
      </w:hyperlink>
      <w:r>
        <w:rPr>
          <w:rFonts w:cs="Times New Roman" w:ascii="Times New Roman" w:hAnsi="Times New Roman"/>
          <w:color w:val="000000"/>
        </w:rPr>
        <w:t xml:space="preserve"> РФ, уставом фонда и условиями управления наследственным фондо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о вторым относятся, например, дача согласия высшего коллегиального или иного органа фонда на совершение наследственным фондом указанных в уставе сделок.</w:t>
      </w:r>
    </w:p>
    <w:p>
      <w:pPr>
        <w:pStyle w:val="Normal"/>
        <w:autoSpaceDE w:val="false"/>
        <w:spacing w:lineRule="auto" w:line="240" w:before="0" w:after="0"/>
        <w:ind w:firstLine="540"/>
        <w:jc w:val="both"/>
        <w:rPr/>
      </w:pPr>
      <w:r>
        <w:rPr>
          <w:rFonts w:cs="Times New Roman" w:ascii="Times New Roman" w:hAnsi="Times New Roman"/>
          <w:color w:val="000000"/>
        </w:rPr>
        <w:t>Формой контроля за деятельностью наследственного фонда, как и других юридических лиц, является проведение аудита, который является обязательным для некоторых некоммерческих организаций (государственная корпорация, государственная компания, некоммерческие организации, выполняющие функции иностранного агента). Аудит деятельности наследственного фонда проводится по основаниям, предусмотренным условиями управления наследственным фондом, которые определяет наследодатель. Кроме того, аудит может быть проведен по требованию выгодоприобретателя и за его счет. Расходы выгодоприобретателя фонда на оплату услуг аудитора могут быть ему возмещены по решению попечительского совета за счет средств фонда (</w:t>
      </w:r>
      <w:hyperlink r:id="rId51">
        <w:r>
          <w:rPr>
            <w:rStyle w:val="InternetLink"/>
            <w:rFonts w:cs="Times New Roman" w:ascii="Times New Roman" w:hAnsi="Times New Roman"/>
            <w:color w:val="000000"/>
          </w:rPr>
          <w:t>п. 5 ст. 123.20-3</w:t>
        </w:r>
      </w:hyperlink>
      <w:r>
        <w:rPr>
          <w:rFonts w:cs="Times New Roman" w:ascii="Times New Roman" w:hAnsi="Times New Roman"/>
          <w:color w:val="000000"/>
        </w:rPr>
        <w:t xml:space="preserve"> ГК РФ).</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rPr>
      </w:pPr>
      <w:r>
        <w:rPr>
          <w:rFonts w:cs="Times New Roman" w:ascii="Times New Roman" w:hAnsi="Times New Roman"/>
          <w:b/>
          <w:color w:val="000000"/>
        </w:rPr>
        <w:t>Прекращение деятельности наследственного фонда</w:t>
      </w:r>
    </w:p>
    <w:p>
      <w:pPr>
        <w:pStyle w:val="Normal"/>
        <w:autoSpaceDE w:val="false"/>
        <w:spacing w:lineRule="auto" w:line="240" w:before="0" w:after="0"/>
        <w:ind w:firstLine="540"/>
        <w:jc w:val="both"/>
        <w:rPr/>
      </w:pPr>
      <w:r>
        <w:rPr>
          <w:rFonts w:cs="Times New Roman" w:ascii="Times New Roman" w:hAnsi="Times New Roman"/>
          <w:color w:val="000000"/>
        </w:rPr>
        <w:t xml:space="preserve">Прекращение деятельности наследственного фонда, как и любого юридического лица, возможно путем реорганизации, ликвидации и прекращения как недействующего юридического лица путем его исключения из Единого государственного реестра юридических лиц по решению регистрирующего органа в соответствии со </w:t>
      </w:r>
      <w:hyperlink r:id="rId52">
        <w:r>
          <w:rPr>
            <w:rStyle w:val="InternetLink"/>
            <w:rFonts w:cs="Times New Roman" w:ascii="Times New Roman" w:hAnsi="Times New Roman"/>
            <w:color w:val="000000"/>
          </w:rPr>
          <w:t>ст. 21.1</w:t>
        </w:r>
      </w:hyperlink>
      <w:r>
        <w:rPr>
          <w:rFonts w:cs="Times New Roman" w:ascii="Times New Roman" w:hAnsi="Times New Roman"/>
          <w:color w:val="000000"/>
        </w:rPr>
        <w:t xml:space="preserve"> Федерального закона "О государственной регистрации юридических лиц и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color w:val="000000"/>
        </w:rPr>
        <w:t xml:space="preserve">В </w:t>
      </w:r>
      <w:hyperlink r:id="rId53">
        <w:r>
          <w:rPr>
            <w:rStyle w:val="InternetLink"/>
            <w:rFonts w:cs="Times New Roman" w:ascii="Times New Roman" w:hAnsi="Times New Roman"/>
            <w:color w:val="000000"/>
          </w:rPr>
          <w:t>п. 7 ст. 123.20-1</w:t>
        </w:r>
      </w:hyperlink>
      <w:r>
        <w:rPr>
          <w:rFonts w:cs="Times New Roman" w:ascii="Times New Roman" w:hAnsi="Times New Roman"/>
          <w:color w:val="000000"/>
        </w:rPr>
        <w:t xml:space="preserve"> ГК РФ предусматриваются некоторые особенности ликвидации наследственного фонда. Как и другие фонды, наследственный фонд ликвидируется по решению суда.</w:t>
      </w:r>
    </w:p>
    <w:p>
      <w:pPr>
        <w:pStyle w:val="Normal"/>
        <w:autoSpaceDE w:val="false"/>
        <w:spacing w:lineRule="auto" w:line="240" w:before="0" w:after="0"/>
        <w:ind w:firstLine="540"/>
        <w:jc w:val="both"/>
        <w:rPr/>
      </w:pPr>
      <w:r>
        <w:rPr>
          <w:rFonts w:cs="Times New Roman" w:ascii="Times New Roman" w:hAnsi="Times New Roman"/>
          <w:color w:val="000000"/>
        </w:rPr>
        <w:t xml:space="preserve">Перечень оснований ликвидации наследственного фонда предусмотрен </w:t>
      </w:r>
      <w:hyperlink r:id="rId54">
        <w:r>
          <w:rPr>
            <w:rStyle w:val="InternetLink"/>
            <w:rFonts w:cs="Times New Roman" w:ascii="Times New Roman" w:hAnsi="Times New Roman"/>
            <w:color w:val="000000"/>
          </w:rPr>
          <w:t>подп. 1</w:t>
        </w:r>
      </w:hyperlink>
      <w:r>
        <w:rPr>
          <w:rFonts w:cs="Times New Roman" w:ascii="Times New Roman" w:hAnsi="Times New Roman"/>
          <w:color w:val="000000"/>
        </w:rPr>
        <w:t xml:space="preserve"> - </w:t>
      </w:r>
      <w:hyperlink r:id="rId55">
        <w:r>
          <w:rPr>
            <w:rStyle w:val="InternetLink"/>
            <w:rFonts w:cs="Times New Roman" w:ascii="Times New Roman" w:hAnsi="Times New Roman"/>
            <w:color w:val="000000"/>
          </w:rPr>
          <w:t>4 п. 3 ст. 61</w:t>
        </w:r>
      </w:hyperlink>
      <w:r>
        <w:rPr>
          <w:rFonts w:cs="Times New Roman" w:ascii="Times New Roman" w:hAnsi="Times New Roman"/>
          <w:color w:val="000000"/>
        </w:rPr>
        <w:t xml:space="preserve"> ГК РФ. Ликвидация наследственного фонда возможна по инициативе государственных или муниципальных органов, которым такое право предоставлено в силу закона (например, налоговых органов), в случае признания государственной регистрации юридического лица недействительной, осуществления наследственным фондом деятельности без лицензии (что едва ли характерно для наследственного фонда), в случае осуществления фондом деятельности, запрещенной законом, либо с нарушением </w:t>
      </w:r>
      <w:hyperlink r:id="rId56">
        <w:r>
          <w:rPr>
            <w:rStyle w:val="InternetLink"/>
            <w:rFonts w:cs="Times New Roman" w:ascii="Times New Roman" w:hAnsi="Times New Roman"/>
            <w:color w:val="000000"/>
          </w:rPr>
          <w:t>Конституции</w:t>
        </w:r>
      </w:hyperlink>
      <w:r>
        <w:rPr>
          <w:rFonts w:cs="Times New Roman" w:ascii="Times New Roman" w:hAnsi="Times New Roman"/>
          <w:color w:val="000000"/>
        </w:rPr>
        <w:t xml:space="preserve"> РФ, либо с другими неоднократными или грубыми нарушениями закона или иных правовых актов, либо в случае систематического осуществления деятельности, противоречащей уставным целям.</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Кроме того, ликвидация наследственного фонда возможна в связи с наступлением срока, до истечения которого создавался фонд, наступлением указанных в условиях управления наследственным фондом обстоятельств или невозможностью формирования органов фонда. Если в течение года со дня возникновения необходимости формирования органов наследственного фонда такие органы не будут сформированы, фонд подлежит ликвидации. Причины невозможности формирования органов могут быть связаны с отсутствием кворума в коллегиальных органах фонда, единоличного исполнительного органа. Такая ликвидация возможна по требованию как выгодоприобретателя, так и уполномоченного государственного орган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rPr>
      </w:pPr>
      <w:r>
        <w:rPr>
          <w:rFonts w:cs="Times New Roman" w:ascii="Times New Roman" w:hAnsi="Times New Roman"/>
          <w:b/>
          <w:color w:val="000000"/>
        </w:rPr>
        <w:t>Организация и деятельность наследственных фондов за рубежом</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Наряду с посмертными наследственными фондами за рубежом подробно регулируется деятельность прижизненных наследственных фондов, которые учреждаются при жизни потенциального наследодателя и продолжают действовать после его смерти.</w:t>
      </w:r>
    </w:p>
    <w:p>
      <w:pPr>
        <w:pStyle w:val="Normal"/>
        <w:autoSpaceDE w:val="false"/>
        <w:spacing w:lineRule="auto" w:line="240" w:before="0" w:after="0"/>
        <w:ind w:firstLine="709"/>
        <w:jc w:val="both"/>
        <w:rPr/>
      </w:pPr>
      <w:r>
        <w:rPr>
          <w:rFonts w:cs="Times New Roman" w:ascii="Times New Roman" w:hAnsi="Times New Roman"/>
          <w:color w:val="000000"/>
        </w:rPr>
        <w:t xml:space="preserve">Исходя из указанной классификации фондов, согласно </w:t>
      </w:r>
      <w:hyperlink r:id="rId57">
        <w:r>
          <w:rPr>
            <w:rStyle w:val="InternetLink"/>
            <w:rFonts w:cs="Times New Roman" w:ascii="Times New Roman" w:hAnsi="Times New Roman"/>
            <w:color w:val="000000"/>
          </w:rPr>
          <w:t>§ 81</w:t>
        </w:r>
      </w:hyperlink>
      <w:r>
        <w:rPr>
          <w:rFonts w:cs="Times New Roman" w:ascii="Times New Roman" w:hAnsi="Times New Roman"/>
          <w:color w:val="000000"/>
        </w:rPr>
        <w:t xml:space="preserve"> ГГУ, сделка по учреждению фонда зависит от того, когда создан фонд - при жизни учредителя или после смерти по его завещанию. Сделка по учреждению фонда должна быть совершена в письменной форме. Она должна содержать обязывающее учредителя заявление о передаче фонду имущества, предназначенного для осуществления предусмотренной цели. Совершение сделки по учреждению фонда допустимо при наличии устава со следующими положениями: о наименовании фонда, о месте нахождения фонда, о цели фонда, об имуществе фонда, о формировании правления фонда. Если сделка по учреждению фонда не удовлетворяет названным требованиям и при этом учредитель умер, соответственно не успев устранить недостатки, то применяются положения о фонде, создаваемом на случай смерти. Наследник учредителя не вправе отказаться от сделки, если учредитель уже подал ходатайство о ее признании в компетентный орган либо при нотариальном удостоверении сделки по учреждению фонда одновременно с этим нотариальным действием или по его завершении поручил нотариусу подать соответствующее ходатайство.</w:t>
      </w:r>
    </w:p>
    <w:p>
      <w:pPr>
        <w:pStyle w:val="Normal"/>
        <w:autoSpaceDE w:val="false"/>
        <w:spacing w:lineRule="auto" w:line="240" w:before="0" w:after="0"/>
        <w:ind w:firstLine="540"/>
        <w:jc w:val="both"/>
        <w:rPr/>
      </w:pPr>
      <w:r>
        <w:rPr>
          <w:rFonts w:cs="Times New Roman" w:ascii="Times New Roman" w:hAnsi="Times New Roman"/>
          <w:color w:val="000000"/>
        </w:rPr>
        <w:t xml:space="preserve">От фондов, как "прижизненных", так и "посмертных", необходимо отличать траст, который не представляет собой юридическое лицо, но также широко используется в рамках наследственных распоряжений. При этом на уровне ЕС в рамках унификации норм Гражданского кодекса Европейского союза разработаны Принципы европейского трастового права, определяющие понятие траста как правоотношения, в котором доверительный собственник (траста, </w:t>
      </w:r>
      <w:r>
        <w:rPr>
          <w:rFonts w:cs="Times New Roman" w:ascii="Times New Roman" w:hAnsi="Times New Roman"/>
          <w:b/>
          <w:bCs/>
          <w:color w:val="000000"/>
        </w:rPr>
        <w:t>trustee)</w:t>
      </w:r>
      <w:r>
        <w:rPr>
          <w:rFonts w:cs="Times New Roman" w:ascii="Times New Roman" w:hAnsi="Times New Roman"/>
          <w:color w:val="000000"/>
        </w:rPr>
        <w:t xml:space="preserve"> владеет имуществом, обособленным от его личной собственности, и управляет таким имуществом (траст-фондом) в пользу одного или нескольких лиц (бенефициаров) либо для достижения определенной цели. Одним из видов траста является траст, возникший в результате распоряжения учредителя </w:t>
      </w:r>
      <w:r>
        <w:rPr>
          <w:rFonts w:cs="Times New Roman" w:ascii="Times New Roman" w:hAnsi="Times New Roman"/>
          <w:b/>
          <w:bCs/>
          <w:color w:val="000000"/>
        </w:rPr>
        <w:t>(settlor)</w:t>
      </w:r>
      <w:r>
        <w:rPr>
          <w:rFonts w:cs="Times New Roman" w:ascii="Times New Roman" w:hAnsi="Times New Roman"/>
          <w:color w:val="000000"/>
        </w:rPr>
        <w:t xml:space="preserve"> и передачи обособленного траст-фонда доверительному собственнику (трасти) с расчетом действия траста как при жизни учредителя, так и на случай смерти </w:t>
      </w:r>
      <w:r>
        <w:rPr>
          <w:rFonts w:cs="Times New Roman" w:ascii="Times New Roman" w:hAnsi="Times New Roman"/>
          <w:b/>
          <w:bCs/>
          <w:color w:val="000000"/>
        </w:rPr>
        <w:t>(express trust</w:t>
      </w:r>
      <w:r>
        <w:rPr>
          <w:rFonts w:cs="Times New Roman" w:ascii="Times New Roman" w:hAnsi="Times New Roman"/>
          <w:color w:val="000000"/>
        </w:rPr>
        <w:t xml:space="preserve"> - прямо выраженный траст).</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растовые наследственные фонды (фонды, управляемые по завещанию собственника в интересах наследника) распространены не только в США, Великобритании и странах - бывших колониях Великобритании, но и в некоторых странах континентальной системы права. В Великобритании за трастовым фондом закрепляется управляющий трастом, который отвечает за сохранность и управление собственностью фонда. При этом трастовый договор может предусматривать назначение попечителя, или протектора, который осуществляет надзор за деятельностью управляющего. После смерти учредителя траста наследники как выгодоприобретатели получают от управляющего ежемесячные денежные перечисления, тем самым обеспечивается то, что имущество наследодателя (как правило, речь идет о бизнесе) не зависит от действий наследников. Наследодатель, обеспокоенный вероятным "непрофессиональным подходом к предпринимательской деятельности" своих родственников, вправе, не передавая свое состояние непосредственно семье, передать его в доверительную собственность профессиональному управляющему, назначив членов семьи выгодоприобретателями. Траст может быть учрежден как при жизни наследодателя, так и после его смерти в соответствии с завещанием в пользу членов его семь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За счет обособления имущества траст помогает избежать претензий как наследников по завещанию, так и имеющих право на обязательную долю в наследстве. С помощью трастов, как правило, оптимизируется налогообложение. Бенефициары траста формально не являются владельцами имущества как наследники по закону или по завещанию, они лишь выгодоприобретатели, в связи с чем не уплачивают налог на наследство.</w:t>
      </w:r>
    </w:p>
    <w:p>
      <w:pPr>
        <w:pStyle w:val="Normal"/>
        <w:autoSpaceDE w:val="false"/>
        <w:spacing w:lineRule="auto" w:line="240" w:before="0" w:after="0"/>
        <w:ind w:firstLine="540"/>
        <w:jc w:val="both"/>
        <w:rPr/>
      </w:pPr>
      <w:r>
        <w:rPr>
          <w:rFonts w:cs="Times New Roman" w:ascii="Times New Roman" w:hAnsi="Times New Roman"/>
          <w:color w:val="000000"/>
        </w:rPr>
        <w:t xml:space="preserve">В странах континентальной Европы аналогом траста является "семейный фонд", в частности в Лихтенштейне и Швейцарии. Наиболее подробное регулирование деятельности различных фондов содержится в законодательстве Лихтенштейна. Закон Лихтенштейна о фондах определяет фонд </w:t>
      </w:r>
      <w:r>
        <w:rPr>
          <w:rFonts w:cs="Times New Roman" w:ascii="Times New Roman" w:hAnsi="Times New Roman"/>
          <w:b/>
          <w:bCs/>
          <w:color w:val="000000"/>
        </w:rPr>
        <w:t>(Stiftung)</w:t>
      </w:r>
      <w:r>
        <w:rPr>
          <w:rFonts w:cs="Times New Roman" w:ascii="Times New Roman" w:hAnsi="Times New Roman"/>
          <w:color w:val="000000"/>
        </w:rPr>
        <w:t xml:space="preserve"> как юридическое лицо, которое его учредитель наделяет имуществом с определенно указанной целью, как то: материальная поддержка одной или нескольких семей или осуществление каких-либо общественно полезных функций.</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Бенефициары назначаются учредителем либо непосредственно в соглашении об учреждении фонда, либо в уставе. Устав не хранится в Публичном реестре, в связи с чем информация о бенефициарах может быть конфиденциальной. Учредитель может назначить бенефициаров как пожизненно, так и на случай своей смерти. В Публичном реестре отражается информация о членах совета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ША для целей передачи имущества по наследству используются в том числе доверительные фонды (трасты). Так называемые безотзывные трасты (условия существования которых определены волей наследодателя) позволяют защитить имущество будущих наследников от требований потенциальных кредиторов, а также снизить стоимость налогооблагаемой наследственной массы. В основе трастовых фондов лежит идея "расщепления" права собственности, характерная для стран англосаксонской системы: право на объект принадлежит одному лицу (учредителю траста), право извлекать доходы - другому (управляющему или доверительному собственнику), а право их получения - третьему (бенефициару).</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числе наиболее известных посмертных фондов - Нобелевский фонд, фонд Генри Форда, фонд Чарльза Стюарта Мотт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архивах Альфреда Нобеля сохранились два завещания (в некоторых источниках говорится о трех завещаниях), из которых видно, как развивался его замысел об учреждении фонда для присуждения премий за достижения, имеющие наиболее важное значение для человечества. В последнем завещании 1895 г. говорится, что все его состояние следует превратить в деньги, которые должны быть вложены в надежные акции и другие ценные бумаги, образующие фонд. Ежегодные доходы от этого фонда должны были быть разделены на пять частей и распределены следующим образом: одна часть дается за крупнейшее открытие в области физики, вторая - за крупнейшее открытие или изобретение в области химии, третья - за открытия в области физиологии и медицины, остальные две части предназначаются для награждения лиц, достигших успехов в области литературы или в движении за мир. Исполнителями последнего желания Альфреда Нобеля должны были быть его секретарь Рагнар Сульман и адвокат из Стокгольма Рудольф Лилеквист.</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Законодательство ряда зарубежных стран, в том числе стран Евразийского экономического союза (например, Армении), содержит специальные нормы, регулирующие создание и деятельность фондов наследодателя, создаваемых как до, так и после его смерти в соответствии с его волей.</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о ст. 11 Закона Республики Армения от 31 января 2003 г. N ЗР-516 "О фондах" фонд может быть учрежден как при жизни, так и по завещанию после смерти. Если фонд учреждается по завещанию, решение об учреждении фонда принимается исполнителем завещания на основании свидетельства о наследстве.</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видетельстве о наследстве, выданном нотариусом исполнителю завещания, объявляется обязанность регистрации фонда по воле завещателя в течение месяца, если в завещании не указывается иной период времени. Если исполнитель завещания уклоняется от исполнения обязанностей, следующих из завещания, суд назначает иного исполнителя завещания по требованию заинтересованных лиц.</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Если в завещании не упомянут исполнитель завещания, он назначается судо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Законодательство Армении не предусматривает специального правового регулирования прижизненных фондов, однако по аналогии с трастовыми фондами оговаривает, что фонды могут иметь потенциальных и фактических бенефициаров. Потенциальными бенефициарами фондов являются те физические и юридические лица, во благо которых могут быть сделаны определенные выплаты, оказаны определенные услуги или которым может быть передана определенная часть имущества фонда в соответствии с его уставо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налогичные нормы об учреждении фондов содержатся в законодательстве Молдовы, например в ст. 10 (3) Закона Республики Молдова от 30 июля 1999 г. N 581-XIV "О фондах". При этом в законодательстве Молдовы определено существенное отличие посмертных фондов от прижизненных. Если фонд был учрежден на основании завещания, т.е. после смерти наследодателя, то законные наследники и кредиторы учредителя имеют по отношению к фонду такие же права, как и по отношению к любому другому завещанному имуществу (п. 4 ст. 10 Закона Республики Молдова "О фондах").</w:t>
      </w:r>
    </w:p>
    <w:p>
      <w:pPr>
        <w:pStyle w:val="Normal"/>
        <w:autoSpaceDE w:val="false"/>
        <w:spacing w:lineRule="auto" w:line="240" w:before="0" w:after="0"/>
        <w:ind w:firstLine="540"/>
        <w:jc w:val="both"/>
        <w:rPr/>
      </w:pPr>
      <w:r>
        <w:rPr>
          <w:rFonts w:cs="Times New Roman" w:ascii="Times New Roman" w:hAnsi="Times New Roman"/>
          <w:color w:val="000000"/>
        </w:rPr>
        <w:t xml:space="preserve">Законодательство большинства стран Европейского союза содержит нормы, регулирующие порядок создания фондов на основании завещания. В Испании, согласно ст. 7 Закона от 24 ноября 1994 г. N 30/1994 "О фондах и налоговом стимулировании частного участия в деятельности, имеющей всеобщее значение", фонд может быть учрежден актом </w:t>
      </w:r>
      <w:r>
        <w:rPr>
          <w:rFonts w:cs="Times New Roman" w:ascii="Times New Roman" w:hAnsi="Times New Roman"/>
          <w:b/>
          <w:bCs/>
          <w:color w:val="000000"/>
        </w:rPr>
        <w:t>inter vivos о mortis causa (сделка на случай смерти)</w:t>
      </w:r>
      <w:r>
        <w:rPr>
          <w:rFonts w:cs="Times New Roman" w:ascii="Times New Roman" w:hAnsi="Times New Roman"/>
          <w:color w:val="000000"/>
        </w:rPr>
        <w:t xml:space="preserve">. Учреждение фонда прижизненным актом </w:t>
      </w:r>
      <w:r>
        <w:rPr>
          <w:rFonts w:cs="Times New Roman" w:ascii="Times New Roman" w:hAnsi="Times New Roman"/>
          <w:b/>
          <w:bCs/>
          <w:color w:val="000000"/>
        </w:rPr>
        <w:t>(inter vivos)</w:t>
      </w:r>
      <w:r>
        <w:rPr>
          <w:rFonts w:cs="Times New Roman" w:ascii="Times New Roman" w:hAnsi="Times New Roman"/>
          <w:color w:val="000000"/>
        </w:rPr>
        <w:t xml:space="preserve"> происходит путем составления открытого нотариального акта. Учреждение фонда актом в случае смерти </w:t>
      </w:r>
      <w:r>
        <w:rPr>
          <w:rFonts w:cs="Times New Roman" w:ascii="Times New Roman" w:hAnsi="Times New Roman"/>
          <w:b/>
          <w:bCs/>
          <w:color w:val="000000"/>
        </w:rPr>
        <w:t>(mortis causa)</w:t>
      </w:r>
      <w:r>
        <w:rPr>
          <w:rFonts w:cs="Times New Roman" w:ascii="Times New Roman" w:hAnsi="Times New Roman"/>
          <w:color w:val="000000"/>
        </w:rPr>
        <w:t xml:space="preserve"> осуществляется в соответствии с завещанием, при этом в завещании должна содержаться следующая информация: имена, фамилии, возраст и гражданское состояние учредителей, если ими являются физические лица, их гражданство и местожительство (местонахождение); волеизъявление на учреждение фонда; взнос, его размер и форма, а также реальность его внесения; устав фонда; идентификация лиц, входящих в руководящий орган, и его одобрение, если это делается в момент учреждения.</w:t>
      </w:r>
    </w:p>
    <w:p>
      <w:pPr>
        <w:pStyle w:val="Normal"/>
        <w:autoSpaceDE w:val="false"/>
        <w:spacing w:lineRule="auto" w:line="240" w:before="0" w:after="0"/>
        <w:ind w:firstLine="540"/>
        <w:jc w:val="both"/>
        <w:rPr/>
      </w:pPr>
      <w:r>
        <w:rPr>
          <w:rFonts w:cs="Times New Roman" w:ascii="Times New Roman" w:hAnsi="Times New Roman"/>
          <w:color w:val="000000"/>
        </w:rPr>
        <w:t xml:space="preserve">Если в создании фонда на основе акта </w:t>
      </w:r>
      <w:r>
        <w:rPr>
          <w:rFonts w:cs="Times New Roman" w:ascii="Times New Roman" w:hAnsi="Times New Roman"/>
          <w:b/>
          <w:bCs/>
          <w:color w:val="000000"/>
        </w:rPr>
        <w:t>mortis causa</w:t>
      </w:r>
      <w:r>
        <w:rPr>
          <w:rFonts w:cs="Times New Roman" w:ascii="Times New Roman" w:hAnsi="Times New Roman"/>
          <w:color w:val="000000"/>
        </w:rPr>
        <w:t xml:space="preserve"> завещатель ограничился только выражением своего желания создать фонд и предоставить в его распоряжение имущество и права в качестве взноса, то открытый нотариальный акт, в котором содержатся прочие условия, требуемые в соответствии с настоящим Законом, составляется душеприказчиком по завещанию, а если такового нет - наследниками по завещанию, если же и таковых нет - лицом, назначенным Государственной инспекцией частных благотворительных учреждений.</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атья 2 вышеназванного Закона ограничивает создание фондов для получения доходов членами семьи, указывая следующее: "...ни в коем случае нельзя создавать фонды с целью направленного предоставления помощи супругу (супруге) или родственникам учредителя до четвертой степени родства включительно".</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Финляндии действует Закон от 5 апреля 1930 г. N 109 "О фондах", разд. 3а которого (в ред. от 27 марта 1987 г. N 349) регулирует порядок образования фонда после смерти учредителя на основании его завещания. Важное значение в этом процессе играет суд.</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Если положения о создании фонда содержатся в завещании, лицо, распоряжающееся собственностью покойного, в течение трех месяцев с того момента, как ему стало известно о содержании завещания, уведомляет об этом суд по последнему месту проживания завещателя или, если завещатель не проживает в Финляндии, Окружной суд г. Хельсинки. Суд уведомляет об этом Министерство юстици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огда суду становится известно о таком завещании, он безотлагательно удостоверяется в том, что лицо, указанное в завещании как ответственное за создание фонда, согласно выполнить данное поручение. Если такое согласие не получено или если указанное лицо не подходит для выполнения такого поручения, судом для этой цели назначается одно или более лиц. Такая же процедура применяется, если лицо, ответственное за создание фонда, не было назначено учредителем или его место вакантно по другой причине. Суд уведомляет Министерство юстиции о своем назначении. Положения Кодекса о наследстве (40/1965 г.) об освобождении от обязанностей лица, распоряжающегося собственностью, применяются соответственно к указанному лицу (лица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Если в течение определенного времени после получения Министерством юстиции уведомления заявление на разрешение о создании фонда не было подано, то Министерство сообщает об этом в соответствующий суд.</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Дании Закон от 6 июня 1984 г. N 300 "О фондах и некоторых типах ассоциаций" определяет ограничения волеизъявления учредителя при создании прижизненного фонда. Если в учредительном акте содержатся положения, предоставляющие определенной семье или некоторым семьям преимущество в распределении имущества фонда, они не имеют законной силы по своему содержанию, если право приоритета распространяется дальше, чем поколение, живущее в момент создания, и простирается до будущего поколения. Это касается предоставления членам определенной семьи или некоторым семьям приоритетного права для занятия определенной должности или получения вознаграждения за труд, пособий фонда или предприятия, в отношении деятельности которого фонд правомочен принимать решения. Ограничение не распространяется на занятие должности члена административного совет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Закон Польши от 6 апреля 1984 г. "О фондах" содержит упоминание о возможности создания фондов, как прижизненного, так и посмертного (по завещанию). В последнем случае общий порядок создания фонда не применяется. Кроме того, польское законодательство предусматривает широкий круг вопросов, определяемых учредителем фонда в его уставе, что имеет значение для прижизненных фондов. Согласно ст. 5 названного Закона учредитель принимает решение об уставе, в котором определяются название, юридический адрес и имущество фонда, цели, правила, формы и средства их достижения, а также структура органов управления, порядок избрания на руководящие должности, права и обязанности членов правления. Учредителю разрешается назначать вместо себя другое лицо.</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 7 Закона Национального Совета Республики Словакия от 22 мая 1996 г. "О фондах" предусматривается создание фонда как самим физическим лицом при жизни, так и после его смерти душеприказчиком по завещанию. Обязательным условием последнего является то, что в завещании должны быть определены все уставные положения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Закон Чехии от 3 сентября 1997 г. "О фондах и фондах поддержки, об изменениях и дополнениях к некоторым соответствующим законам" в разд. 3 предусматривает, что фонд учреждается письменным соглашением, заключенным между учредителями, или учредительным уставом в случае с единственным учредителем, или по завещанию. Если фонд учрежден по завещанию, устав фонда должен быть выполнен в форме нотариально заверенного акта. Члены первого состава совета директоров назначаются учредителем или исполнителем завещания, если они не указаны поименно в завещани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 7 Закона Эстонии от 15 ноября 1995 г. "О фондах, имеющих статус частноправовых юридических лиц" также допускается учреждение не только прижизненного, но и посмертного фонда - на основе завещания, требующего нотариального удостоверения и содержащего решение об учреждении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Если завещание не определяет душеприказчика, который должен обеспечить внесение фонда в реестр, суд назначает исполнителя, имеющего права и обязанности душеприказчика. Душеприказчик или исполнитель завещания может, если необходимо, назначить членов управляющего и наблюдательного советов фонда, определить условия решения об учреждении и устав, которые не были определены в завещани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о назначения управляющего и наблюдательного совета фонда душеприказчик или исполнитель завещания имеет право осуществлять права, вытекающие из решения о его основании, и управлять средствами, переданными в фонд в соответствии с уставом фонд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ушеприказчик или исполнитель завещания имеет право потребовать возмещения необходимых расходов, понесенных им при выполнении своих обязанностей, и вознаграждения за выполнение этих обязанностей, сумма которого определяется судо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илу письменного завещания благотворительные фонды создаются также в Венгрии (ГК Венгрии 2013 г.), Швейцарии (ст. 80 ШГУ 1907 г.).</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аким образом, большинство стран, регулирующих создание фондов физическими лицами, в том числе на случай смерти (прижизненные фонды) или после смерти (посмертные фонды), включая семейные фонды, более подробно урегулировали порядок выражения воли наследодателя в уставе фонда (прижизненные фонды) или завещании (посмертные фонды), определили особенности создания фонда, роль душеприказчика, а также нотариуса или суда в этих вопросах. Правовое положение прижизненных фондов в большей степени обеспечивается широкими полномочиями учредителей, которые могут отразить в уставе большинство вопросов, касающихся деятельности фонда, в том числе и после смерти учредител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уже указывалось, отечественное законодательство с 1 сентября 2018 г. предусматривает посмертные наследственные фонды, но не регулирует создание прижизненных фондов. Вместе с тем, принимая во внимание специфику организации прижизненных фондов, представляется возможным включить ряд норм в </w:t>
      </w:r>
      <w:hyperlink r:id="rId58">
        <w:r>
          <w:rPr>
            <w:rStyle w:val="InternetLink"/>
            <w:rFonts w:cs="Times New Roman" w:ascii="Times New Roman" w:hAnsi="Times New Roman"/>
            <w:color w:val="000000"/>
          </w:rPr>
          <w:t>гл. 4</w:t>
        </w:r>
      </w:hyperlink>
      <w:r>
        <w:rPr>
          <w:rFonts w:cs="Times New Roman" w:ascii="Times New Roman" w:hAnsi="Times New Roman"/>
          <w:color w:val="000000"/>
        </w:rPr>
        <w:t xml:space="preserve"> и </w:t>
      </w:r>
      <w:hyperlink r:id="rId59">
        <w:r>
          <w:rPr>
            <w:rStyle w:val="InternetLink"/>
            <w:rFonts w:cs="Times New Roman" w:ascii="Times New Roman" w:hAnsi="Times New Roman"/>
            <w:color w:val="000000"/>
          </w:rPr>
          <w:t>разд. V</w:t>
        </w:r>
      </w:hyperlink>
      <w:r>
        <w:rPr>
          <w:rFonts w:cs="Times New Roman" w:ascii="Times New Roman" w:hAnsi="Times New Roman"/>
          <w:color w:val="000000"/>
        </w:rPr>
        <w:t xml:space="preserve"> ГК РФ, где конкретизировать этот способ распоряжения имуществом на случай смерти. </w:t>
      </w:r>
      <w:r>
        <w:rPr>
          <w:rFonts w:cs="Times New Roman" w:ascii="Times New Roman" w:hAnsi="Times New Roman"/>
          <w:b/>
          <w:bCs/>
          <w:color w:val="000000"/>
        </w:rPr>
        <w:t>Управление прижизненным фондом могло бы осуществляться бессрочно или в течение определенного срока, независимо от смерти учредителя, в соответствии с условиями управления. Управление фондами организационно различалось бы периодами создания - до и после смерти гражданина, выразившего соответствующую волю о создании фонда.</w:t>
      </w:r>
    </w:p>
    <w:p>
      <w:pPr>
        <w:pStyle w:val="Normal"/>
        <w:spacing w:lineRule="auto" w:line="240" w:before="0" w:after="0"/>
        <w:ind w:right="8"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66" w:before="0" w:after="13"/>
        <w:ind w:left="1688" w:right="8" w:firstLine="71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footerReference w:type="default" r:id="rId60"/>
      <w:footerReference w:type="first" r:id="rId6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1430" w:hanging="360"/>
      </w:pPr>
    </w:lvl>
  </w:abstractNum>
  <w:abstractNum w:abstractNumId="18">
    <w:lvl w:ilvl="0">
      <w:start w:val="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1429" w:hanging="360"/>
      </w:pPr>
    </w:lvl>
  </w:abstractNum>
  <w:abstractNum w:abstractNumId="27">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1430" w:hanging="360"/>
      </w:pPr>
    </w:lvl>
  </w:abstractNum>
  <w:abstractNum w:abstractNumId="3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430" w:hanging="360"/>
      </w:pPr>
    </w:lvl>
  </w:abstractNum>
  <w:abstractNum w:abstractNumId="3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0z0">
    <w:name w:val="WW8Num20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1z0">
    <w:name w:val="WW8Num21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4z0">
    <w:name w:val="WW8Num24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9z0">
    <w:name w:val="WW8Num29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1z0">
    <w:name w:val="WW8Num31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Times New Roma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9942FF1D610F88BEB487567A2A108E6DA04E27D87CD84B86DD718967C8DBF6D32F8AED92013E12F981F4C6B7DqEZCU" TargetMode="External"/><Relationship Id="rId4" Type="http://schemas.openxmlformats.org/officeDocument/2006/relationships/hyperlink" Target="consultantplus://offline/ref=F9942FF1D610F88BEB487567A2A108E6DA0EE77D83CE84B86DD718967C8DBF6D32F8AED92013E12F981F4C6B7DqEZCU" TargetMode="External"/><Relationship Id="rId5" Type="http://schemas.openxmlformats.org/officeDocument/2006/relationships/hyperlink" Target="consultantplus://offline/ref=F9942FF1D610F88BEB487068A1A108E6DD09EE7A80C4D9B2658E14947B82E07A27B1FAD42218F92696551F2F29E8F2929CF67CFA9C21EDq2ZAU" TargetMode="External"/><Relationship Id="rId6" Type="http://schemas.openxmlformats.org/officeDocument/2006/relationships/hyperlink" Target="consultantplus://offline/ref=F9942FF1D610F88BEB486974BFA108E6D90BE47F81C984B86DD718967C8DBF6D32F8AED92013E12F981F4C6B7DqEZCU" TargetMode="External"/><Relationship Id="rId7" Type="http://schemas.openxmlformats.org/officeDocument/2006/relationships/hyperlink" Target="consultantplus://offline/ref=F9942FF1D610F88BEB486974BFA108E6D90AE77780CD84B86DD718967C8DBF6D32F8AED92013E12F981F4C6B7DqEZCU" TargetMode="External"/><Relationship Id="rId8" Type="http://schemas.openxmlformats.org/officeDocument/2006/relationships/hyperlink" Target="consultantplus://offline/ref=F9942FF1D610F88BEB486974BFA108E6D90AE77780CD84B86DD718967C8DBF6D32F8AED92013E12F981F4C6B7DqEZCU" TargetMode="External"/><Relationship Id="rId9" Type="http://schemas.openxmlformats.org/officeDocument/2006/relationships/hyperlink" Target="consultantplus://offline/ref=F9942FF1D610F88BEB486974BFA108E6D90AE77780CD84B86DD718967C8DBF6D32F8AED92013E12F981F4C6B7DqEZCU" TargetMode="External"/><Relationship Id="rId10" Type="http://schemas.openxmlformats.org/officeDocument/2006/relationships/hyperlink" Target="consultantplus://offline/ref=F9942FF1D610F88BEB486974BFA108E6D90AE77780CD84B86DD718967C8DBF6D32F8AED92013E12F981F4C6B7DqEZCU" TargetMode="External"/><Relationship Id="rId11" Type="http://schemas.openxmlformats.org/officeDocument/2006/relationships/hyperlink" Target="consultantplus://offline/ref=F9942FF1D610F88BEB486974BFA108E6D90AE77780CD84B86DD718967C8DBF6D32F8AED92013E12F981F4C6B7DqEZCU" TargetMode="External"/><Relationship Id="rId12" Type="http://schemas.openxmlformats.org/officeDocument/2006/relationships/hyperlink" Target="consultantplus://offline/ref=F9942FF1D610F88BEB487567A2A108E6DA04E27D87CD84B86DD718967C8DBF6D32F8AED92013E12F981F4C6B7DqEZCU" TargetMode="External"/><Relationship Id="rId13" Type="http://schemas.openxmlformats.org/officeDocument/2006/relationships/hyperlink" Target="consultantplus://offline/ref=F9942FF1D610F88BEB487567A2A108E6DA0EE77D83CE84B86DD718967C8DBF6D32F8AED92013E12F981F4C6B7DqEZCU" TargetMode="External"/><Relationship Id="rId14" Type="http://schemas.openxmlformats.org/officeDocument/2006/relationships/hyperlink" Target="consultantplus://offline/ref=F9942FF1D610F88BEB487567A2A108E6DA0EE77D83CE84B86DD718967C8DBF6D32F8AED92013E12F981F4C6B7DqEZCU" TargetMode="External"/><Relationship Id="rId15" Type="http://schemas.openxmlformats.org/officeDocument/2006/relationships/hyperlink" Target="consultantplus://offline/ref=F9942FF1D610F88BEB487567A2A108E6DA05E27988CD84B86DD718967C8DBF6D20F8F6D52213F82C96551F2F29E8F2929CF67CFA9C21EDq2ZAU" TargetMode="External"/><Relationship Id="rId16" Type="http://schemas.openxmlformats.org/officeDocument/2006/relationships/hyperlink" Target="consultantplus://offline/ref=F9942FF1D610F88BEB487567A2A108E6DA05E27988CD84B86DD718967C8DBF6D20F8F6D5241DF824C9500A3E71E7F98582F367E69E20qEZ5U" TargetMode="External"/><Relationship Id="rId17" Type="http://schemas.openxmlformats.org/officeDocument/2006/relationships/hyperlink" Target="consultantplus://offline/ref=F9942FF1D610F88BEB487567A2A108E6DA05E27988CD84B86DD718967C8DBF6D20F8F6D5241DF724C9500A3E71E7F98582F367E69E20qEZ5U" TargetMode="External"/><Relationship Id="rId18" Type="http://schemas.openxmlformats.org/officeDocument/2006/relationships/hyperlink" Target="consultantplus://offline/ref=F9942FF1D610F88BEB487567A2A108E6DA05E27988CD84B86DD718967C8DBF6D20F8F6D5251AFE24C9500A3E71E7F98582F367E69E20qEZ5U" TargetMode="External"/><Relationship Id="rId19" Type="http://schemas.openxmlformats.org/officeDocument/2006/relationships/hyperlink" Target="consultantplus://offline/ref=F9942FF1D610F88BEB487567A2A108E6DA05E27988CD84B86DD718967C8DBF6D20F8F6D52213F82D96551F2F29E8F2929CF67CFA9C21EDq2ZAU" TargetMode="External"/><Relationship Id="rId20" Type="http://schemas.openxmlformats.org/officeDocument/2006/relationships/hyperlink" Target="consultantplus://offline/ref=F9942FF1D610F88BEB487567A2A108E6DA05E27988CD84B86DD718967C8DBF6D20F8F6D5231AFF2D96551F2F29E8F2929CF67CFA9C21EDq2ZAU" TargetMode="External"/><Relationship Id="rId21" Type="http://schemas.openxmlformats.org/officeDocument/2006/relationships/hyperlink" Target="consultantplus://offline/ref=F9942FF1D610F88BEB487567A2A108E6DA05E27988CD84B86DD718967C8DBF6D20F8F6D5241DF724C9500A3E71E7F98582F367E69E20qEZ5U" TargetMode="External"/><Relationship Id="rId22" Type="http://schemas.openxmlformats.org/officeDocument/2006/relationships/hyperlink" Target="consultantplus://offline/ref=F9942FF1D610F88BEB487567A2A108E6DA05E27988CD84B86DD718967C8DBF6D20F8F6D5251AFE24C9500A3E71E7F98582F367E69E20qEZ5U" TargetMode="External"/><Relationship Id="rId23" Type="http://schemas.openxmlformats.org/officeDocument/2006/relationships/hyperlink" Target="consultantplus://offline/ref=F9942FF1D610F88BEB487567A2A108E6DA05E27988CD84B86DD718967C8DBF6D20F8F6D52213F82D96551F2F29E8F2929CF67CFA9C21EDq2ZAU" TargetMode="External"/><Relationship Id="rId24" Type="http://schemas.openxmlformats.org/officeDocument/2006/relationships/hyperlink" Target="consultantplus://offline/ref=F9942FF1D610F88BEB487567A2A108E6DA05E27988CD84B86DD718967C8DBF6D20F8F6D5231AFF2D96551F2F29E8F2929CF67CFA9C21EDq2ZAU" TargetMode="External"/><Relationship Id="rId25" Type="http://schemas.openxmlformats.org/officeDocument/2006/relationships/hyperlink" Target="consultantplus://offline/ref=F9942FF1D610F88BEB487567A2A108E6DA05E27988CD84B86DD718967C8DBF6D20F8F6D52213F82E96551F2F29E8F2929CF67CFA9C21EDq2ZAU" TargetMode="External"/><Relationship Id="rId26" Type="http://schemas.openxmlformats.org/officeDocument/2006/relationships/hyperlink" Target="consultantplus://offline/ref=F9942FF1D610F88BEB487567A2A108E6DA05E27988CD84B86DD718967C8DBF6D20F8F6D52213F82B96551F2F29E8F2929CF67CFA9C21EDq2ZAU" TargetMode="External"/><Relationship Id="rId27" Type="http://schemas.openxmlformats.org/officeDocument/2006/relationships/hyperlink" Target="consultantplus://offline/ref=F9942FF1D610F88BEB487567A2A108E6DA0DE27A84C684B86DD718967C8DBF6D20F8F6D5221AFD2C980A1A3A38B0FD998BE879E18023EC22q5Z9U" TargetMode="External"/><Relationship Id="rId28" Type="http://schemas.openxmlformats.org/officeDocument/2006/relationships/hyperlink" Target="consultantplus://offline/ref=F9942FF1D610F88BEB487567A2A108E6DA05E27988CD84B86DD718967C8DBF6D20F8F6D52213F82B96551F2F29E8F2929CF67CFA9C21EDq2ZAU" TargetMode="External"/><Relationship Id="rId29" Type="http://schemas.openxmlformats.org/officeDocument/2006/relationships/hyperlink" Target="consultantplus://offline/ref=F9942FF1D610F88BEB487567A2A108E6DA0DE27A84C684B86DD718967C8DBF6D20F8F6D5221AFF2F9A0A1A3A38B0FD998BE879E18023EC22q5Z9U" TargetMode="External"/><Relationship Id="rId30" Type="http://schemas.openxmlformats.org/officeDocument/2006/relationships/hyperlink" Target="consultantplus://offline/ref=F9942FF1D610F88BEB487A6BB7A108E6D904E07989C4D9B2658E14947B82E07A27B1FAD4221DF92796551F2F29E8F2929CF67CFA9C21EDq2ZAU" TargetMode="External"/><Relationship Id="rId31" Type="http://schemas.openxmlformats.org/officeDocument/2006/relationships/hyperlink" Target="consultantplus://offline/ref=F9942FF1D610F88BEB487567A2A108E6DA0DE27A84C684B86DD718967C8DBF6D20F8F6D5221AFF2D990A1A3A38B0FD998BE879E18023EC22q5Z9U" TargetMode="External"/><Relationship Id="rId32" Type="http://schemas.openxmlformats.org/officeDocument/2006/relationships/hyperlink" Target="consultantplus://offline/ref=F9942FF1D610F88BEB487567A2A108E6DA04E27D87CD84B86DD718967C8DBF6D20F8F6D5221AFE2E990A1A3A38B0FD998BE879E18023EC22q5Z9U" TargetMode="External"/><Relationship Id="rId33" Type="http://schemas.openxmlformats.org/officeDocument/2006/relationships/hyperlink" Target="consultantplus://offline/ref=F9942FF1D610F88BEB487567A2A108E6DA0DEE7889C784B86DD718967C8DBF6D20F8F6D02312F47BCC451B667EECEE9B87E87BE49Fq2Z8U" TargetMode="External"/><Relationship Id="rId34" Type="http://schemas.openxmlformats.org/officeDocument/2006/relationships/hyperlink" Target="consultantplus://offline/ref=F9942FF1D610F88BEB487567A2A108E6DA04E07689CE84B86DD718967C8DBF6D20F8F6D5221AFF29990A1A3A38B0FD998BE879E18023EC22q5Z9U" TargetMode="External"/><Relationship Id="rId35" Type="http://schemas.openxmlformats.org/officeDocument/2006/relationships/hyperlink" Target="consultantplus://offline/ref=F9942FF1D610F88BEB487567A2A108E6DA04E07689CE84B86DD718967C8DBF6D20F8F6D12611AB7ED954436975FBF09E9CF479E5q9Z7U" TargetMode="External"/><Relationship Id="rId36" Type="http://schemas.openxmlformats.org/officeDocument/2006/relationships/hyperlink" Target="consultantplus://offline/ref=F9942FF1D610F88BEB487567A2A108E6DA0DE27A84C684B86DD718967C8DBF6D20F8F6D5221AFF2C9C0A1A3A38B0FD998BE879E18023EC22q5Z9U" TargetMode="External"/><Relationship Id="rId37" Type="http://schemas.openxmlformats.org/officeDocument/2006/relationships/hyperlink" Target="consultantplus://offline/ref=F9942FF1D610F88BEB487567A2A108E6DA05E27988CD84B86DD718967C8DBF6D20F8F6D52213F72E96551F2F29E8F2929CF67CFA9C21EDq2ZAU" TargetMode="External"/><Relationship Id="rId38" Type="http://schemas.openxmlformats.org/officeDocument/2006/relationships/hyperlink" Target="consultantplus://offline/ref=F9942FF1D610F88BEB487567A2A108E6DA05E27988CD84B86DD718967C8DBF6D32F8AED92013E12F981F4C6B7DqEZCU" TargetMode="External"/><Relationship Id="rId39" Type="http://schemas.openxmlformats.org/officeDocument/2006/relationships/hyperlink" Target="consultantplus://offline/ref=F9942FF1D610F88BEB487567A2A108E6DA0DE27A84C684B86DD718967C8DBF6D20F8F6D5221AFF2B980A1A3A38B0FD998BE879E18023EC22q5Z9U" TargetMode="External"/><Relationship Id="rId40" Type="http://schemas.openxmlformats.org/officeDocument/2006/relationships/hyperlink" Target="consultantplus://offline/ref=F9942FF1D610F88BEB487A6BB7A108E6D904E07989C4D9B2658E14947B82E07A27B1FAD4221FF92896551F2F29E8F2929CF67CFA9C21EDq2ZAU" TargetMode="External"/><Relationship Id="rId41" Type="http://schemas.openxmlformats.org/officeDocument/2006/relationships/hyperlink" Target="consultantplus://offline/ref=F9942FF1D610F88BEB487567A2A108E6DA05E27988CC84B86DD718967C8DBF6D20F8F6D52A1AF47BCC451B667EECEE9B87E87BE49Fq2Z8U" TargetMode="External"/><Relationship Id="rId42" Type="http://schemas.openxmlformats.org/officeDocument/2006/relationships/hyperlink" Target="consultantplus://offline/ref=F9942FF1D610F88BEB487567A2A108E6DA04E27D87CD84B86DD718967C8DBF6D20F8F6D5221AF6279E0A1A3A38B0FD998BE879E18023EC22q5Z9U" TargetMode="External"/><Relationship Id="rId43" Type="http://schemas.openxmlformats.org/officeDocument/2006/relationships/hyperlink" Target="consultantplus://offline/ref=F9942FF1D610F88BEB487567A2A108E6DA05E27988CD84B86DD718967C8DBF6D20F8F6D52213F72A96551F2F29E8F2929CF67CFA9C21EDq2ZAU" TargetMode="External"/><Relationship Id="rId44" Type="http://schemas.openxmlformats.org/officeDocument/2006/relationships/hyperlink" Target="consultantplus://offline/ref=F9942FF1D610F88BEB487567A2A108E6DA04E27D87CD84B86DD718967C8DBF6D32F8AED92013E12F981F4C6B7DqEZCU" TargetMode="External"/><Relationship Id="rId45" Type="http://schemas.openxmlformats.org/officeDocument/2006/relationships/hyperlink" Target="consultantplus://offline/ref=F9942FF1D610F88BEB487567A2A108E6DA05E27988CD84B86DD718967C8DBF6D20F8F6D52213F82696551F2F29E8F2929CF67CFA9C21EDq2ZAU" TargetMode="External"/><Relationship Id="rId46" Type="http://schemas.openxmlformats.org/officeDocument/2006/relationships/hyperlink" Target="consultantplus://offline/ref=F9942FF1D610F88BEB487567A2A108E6DA05E27988CD84B86DD718967C8DBF6D20F8F6D52213F72896551F2F29E8F2929CF67CFA9C21EDq2ZAU" TargetMode="External"/><Relationship Id="rId47" Type="http://schemas.openxmlformats.org/officeDocument/2006/relationships/hyperlink" Target="consultantplus://offline/ref=F9942FF1D610F88BEB487567A2A108E6DA04E27D87CD84B86DD718967C8DBF6D20F8F6D52212F82E96551F2F29E8F2929CF67CFA9C21EDq2ZAU" TargetMode="External"/><Relationship Id="rId48" Type="http://schemas.openxmlformats.org/officeDocument/2006/relationships/hyperlink" Target="consultantplus://offline/ref=F9942FF1D610F88BEB487567A2A108E6DA0DE17788CF84B86DD718967C8DBF6D20F8F6D5221AFF2B950A1A3A38B0FD998BE879E18023EC22q5Z9U" TargetMode="External"/><Relationship Id="rId49" Type="http://schemas.openxmlformats.org/officeDocument/2006/relationships/hyperlink" Target="consultantplus://offline/ref=F9942FF1D610F88BEB487567A2A108E6DA05E27988CD84B86DD718967C8DBF6D20F8F6D52213F72696551F2F29E8F2929CF67CFA9C21EDq2ZAU" TargetMode="External"/><Relationship Id="rId50" Type="http://schemas.openxmlformats.org/officeDocument/2006/relationships/hyperlink" Target="consultantplus://offline/ref=F9942FF1D610F88BEB487567A2A108E6DA04E27D87CD84B86DD718967C8DBF6D32F8AED92013E12F981F4C6B7DqEZCU" TargetMode="External"/><Relationship Id="rId51" Type="http://schemas.openxmlformats.org/officeDocument/2006/relationships/hyperlink" Target="consultantplus://offline/ref=F9942FF1D610F88BEB487567A2A108E6DA05E27988CD84B86DD718967C8DBF6D20F8F6D5231AFF2796551F2F29E8F2929CF67CFA9C21EDq2ZAU" TargetMode="External"/><Relationship Id="rId52" Type="http://schemas.openxmlformats.org/officeDocument/2006/relationships/hyperlink" Target="consultantplus://offline/ref=F9942FF1D610F88BEB487567A2A108E6DA04E07689CE84B86DD718967C8DBF6D20F8F6D72A1FF47BCC451B667EECEE9B87E87BE49Fq2Z8U" TargetMode="External"/><Relationship Id="rId53" Type="http://schemas.openxmlformats.org/officeDocument/2006/relationships/hyperlink" Target="consultantplus://offline/ref=F9942FF1D610F88BEB487567A2A108E6DA05E27988CD84B86DD718967C8DBF6D20F8F6D52213F72996551F2F29E8F2929CF67CFA9C21EDq2ZAU" TargetMode="External"/><Relationship Id="rId54" Type="http://schemas.openxmlformats.org/officeDocument/2006/relationships/hyperlink" Target="consultantplus://offline/ref=F9942FF1D610F88BEB487567A2A108E6DA04E27D87CD84B86DD718967C8DBF6D20F8F6D52012F824C9500A3E71E7F98582F367E69E20qEZ5U" TargetMode="External"/><Relationship Id="rId55" Type="http://schemas.openxmlformats.org/officeDocument/2006/relationships/hyperlink" Target="consultantplus://offline/ref=F9942FF1D610F88BEB487567A2A108E6DA04E27D87CD84B86DD718967C8DBF6D20F8F6D52212F92E96551F2F29E8F2929CF67CFA9C21EDq2ZAU" TargetMode="External"/><Relationship Id="rId56" Type="http://schemas.openxmlformats.org/officeDocument/2006/relationships/hyperlink" Target="consultantplus://offline/ref=F9942FF1D610F88BEB487567A2A108E6DA04E17A8A99D3BA3C82169374DDE57D36B1F9DD3C1AFA319F014Fq6Z2U" TargetMode="External"/><Relationship Id="rId57" Type="http://schemas.openxmlformats.org/officeDocument/2006/relationships/hyperlink" Target="consultantplus://offline/ref=F9942FF1D610F88BEB487068A1A108E6DD09EE7A80C4D9B2658E14947B82E07A27B1FAD42218F82A96551F2F29E8F2929CF67CFA9C21EDq2ZAU" TargetMode="External"/><Relationship Id="rId58" Type="http://schemas.openxmlformats.org/officeDocument/2006/relationships/hyperlink" Target="consultantplus://offline/ref=F9942FF1D610F88BEB487567A2A108E6DA04E27D87CD84B86DD718967C8DBF6D20F8F6D5221AFD29990A1A3A38B0FD998BE879E18023EC22q5Z9U" TargetMode="External"/><Relationship Id="rId59" Type="http://schemas.openxmlformats.org/officeDocument/2006/relationships/hyperlink" Target="consultantplus://offline/ref=F9942FF1D610F88BEB487567A2A108E6DA0DE27A84C684B86DD718967C8DBF6D20F8F6D5221AFF2F9A0A1A3A38B0FD998BE879E18023EC22q5Z9U"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9:55:00Z</dcterms:created>
  <dc:creator>Сергей</dc:creator>
  <dc:description/>
  <cp:keywords/>
  <dc:language>en-US</dc:language>
  <cp:lastModifiedBy>1</cp:lastModifiedBy>
  <dcterms:modified xsi:type="dcterms:W3CDTF">2024-07-27T08:14:00Z</dcterms:modified>
  <cp:revision>9</cp:revision>
  <dc:subject/>
  <dc:title/>
</cp:coreProperties>
</file>