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ское пра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Наследственное пра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 работы</w:t>
        <w:tab/>
        <w:t xml:space="preserve">       </w:t>
        <w:tab/>
        <w:tab/>
        <w:tab/>
        <w:t>______________</w:t>
        <w:tab/>
        <w:tab/>
        <w:tab/>
        <w:t xml:space="preserve">Иванов И.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: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0.03.01 Юриспруденция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                                 </w:t>
        <w:tab/>
        <w:tab/>
        <w:t xml:space="preserve">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                          </w:t>
        <w:tab/>
        <w:t xml:space="preserve">            ______________                Петров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щищена      ____________           _____________           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ата                                       оценка (зачет/незачет)</w:t>
        <w:tab/>
        <w:t xml:space="preserve">                                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од</w:t>
      </w:r>
    </w:p>
    <w:p>
      <w:pPr>
        <w:pStyle w:val="Style20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__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625"/>
        <w:gridCol w:w="993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характеристика правового регулирования отношений, связанных с осуществлением наследственных прав ребен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9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Осуществление наследственных прав ребен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граничение наследственных прав ребен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ременные проблемы правовой регламентации участия детей в наследственных правоотношениях и пути их реш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шение задач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ление документа правово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ечень использованных информационных ресурсов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 Общая характеристика правового регулирования отношений, связанных с осуществлением наследственных прав реб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.1 Осуществление наследственных прав реб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екст. Текст. Текст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раткий вывод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.2 Ограничение наследственных прав реб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екст. Текст. Текст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раткий вывод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2 Современные проблемы правовой регламентации участия детей в наследственных правоотношениях и пути их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екст. Текст. Текст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раткий вывод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54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Решение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октября 2008г. Иголкин обратился в районный суд с иском к дочери Пичугина Легкоступовой о признании права на обязательную долю в наследстве и разделе наследственного имущества. В исковом заявлении было указано, что Иголкин, являясь братом Пичугина, будучи нетрудоспособным, проживал вместе с ним в течение 3-х лет. В ходе рассмотрения дела выяснилось, что 2 октября 2008г. Иголкин обратился в тот же суд с заявлением об установлении факта нахождения на иждивении Пичугина с целью оформления пенсии по случаю потери кормиль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ья отложил разбирательство дела по иску Иголкина к Легкоступовой на 2 месяца, указав в определении, что истец обязан предоставить в суд копию решения об установлении факта нахождения на иждив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вильны ли действия судьи? Назовите основания и процессуальный порядок отложения судебного разбир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отложил разбирательство дела по иску Иголкина к Легкоступовой на 2 месяца не правомер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ложение разбирательства дела</w:t>
      </w:r>
      <w:r>
        <w:rPr>
          <w:rFonts w:cs="Times New Roman" w:ascii="Times New Roman" w:hAnsi="Times New Roman"/>
          <w:sz w:val="28"/>
          <w:szCs w:val="28"/>
        </w:rPr>
        <w:t xml:space="preserve"> - это перенесение рассмотрения дела по существу в другое судебное заседание. Его следует отличать от перерыва в судебном заседании, поскольку при отложении дела разбирательство начинается сначала, а после перерыва - с того момента, на котором оно было прерва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ение возможно в любой части судебного разбирательства, если имеются к этому основания. Процессуальное законодательство дает примерный перечень оснований к отложению судебного разбирательства, допуская его также в случаях, когда суд не сочтет возможным рассмотреть дело в данном судебном засед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числу основных причин, по которым откладывается разбирательство дела,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явка в судебное заседание по уважительным причинам кого-либо из лиц, участвующих в дел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ведений об извещении участников процесс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замены ненадлежащей сторон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истребования дополнительных доказательств по де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кладывая судебное разбирательство, суд выносит определение, в котором указыва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отложения разбиратель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, которые должны быть приняты для рассмотрения дела в судебном заседан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и место нового засед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ложении разбирательства дела суд вправе допросить явившихся свидетелей, если в судебном заседании присутствуют стороны, что служит проявлением принципа процессуальной эконом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ение разбирательства дела не влияет на течение процессуальных сро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основанное отложение разбирательства дела влечет за собой нарушение сроков, препятствует своевременному разрешению споров, порождает волокиту, необоснованное отвлечение граждан от участия в общественном производстве, лишает стороны возможности осуществления их процессуальных пра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м основанием отложения судебного разбирательства является подача встречного иска. Верховный Суд РФ рекомендует в случае, когда встречный иск заявлен в процессе рассмотрения дела, обсудить вопрос об отложении судебного разбирательства и предоставлении лицам, участвующим в деле, времени для соответствующей подгот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69 ГПК РФ, откладывая разбирательство дела, суд должен указать в определении мотивы отложения и назначить дату нового судебного заседания с учетом действий, которые должны быть произведены в период отложения, и с расчетом, чтобы не был пропущен срок, установ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ПК РФ. Причем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4 ст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аналогия закона)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3 ст.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ПК РФ, регулирующей сходные отношения, при поступлении в суд встречного иска установл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ПК РФ срок рассмотрения и разрешения гражданского дела следует исчислять со дня принятия судом этого встречного иск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исключительных случаях, если ко времени рассмотрения дела о признании гражданина ограниченно дееспособным вследствие злоупотребления спиртными напитками или наркотическими веществами гражданин перестал злоупотреблять спиртными напитками или наркотическими средствами и утверждает, что принял окончательное решение по этому вопросу, однако период времени, в течение которого он изменил свое поведение к лучшему, является непродолжительным и не дает уверенности в том, что гражданин выполнит принятое им решение, суд с целью проверки указанного обстоятельства вправе с учетом мнения заявителя и совершеннолетних членов семьи гражданина отложить разбирательство дела, поскольку гражданское процессуальное законодательство не содержит правил, ограничивающих возможность суда сделать это для выяснения действительных обстоятельств 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отложения разбирательства дела может быть и установление судом срока для примирения супругов. В зависимости от обстоятельств дела суд вправе по просьбе супруга или по собственной инициативе откладывать разбирательство дела несколько раз, с тем, однако, чтобы в общей сложности период времени, предоставляемый супругам для примирения, не превышал установленный законом трехмесячный ср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уда об отложении разбирательства дела, в том числе для примирения супругов или в случае принятия ими решения о проведении процедуры медиации не может быть обжаловано (на него не может быть принесено представление прокурором) в апелляционном порядке, так как оно не исключает возможности дальнейшего движения дела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 ч. 1 ст. 3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ПК РФ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кин, являясь братом Пичугина, будучи нетрудоспособным, проживая вместе с ним в течение 3-х лет, имеет право на долю в наследстве и разделе наследственного иму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ные изменения новый Гражданск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ес в правовое регулирование наследования нетрудоспособными иждивенцами наследодателя. ГК РФ не содержит специального перечня нетрудоспособных лиц. В связи с этим, если законом не установлено иное, следует исходить из общепринятого на практике положения, согласно которому к нетрудоспособным лицам относятся женщины, достигшие 55, и мужчины - 60 лет (независимо от назначения им пенсии в соответствующих случаях в более раннем возрасте), инвалиды I, II и III групп, в том числе инвалиды с детства, лица, не достигшие возраста 16 лет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Ф)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, учащиеся до 18 лет, а обучающиеся по очной форме обучения - до окончания обучения, но не дольше чем до достижения ими 23 лет. Имеются все основания относить этих лиц к нетрудоспособным, поскольку при наследовании иждивенцами по закону ситуация - смерть кормильца - аналогична той, которая предусмотрен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0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.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трудовых пенсиях в Российской Федерации». Для признания лица нетрудоспособным по возрасту или по инвалидности не имеет значения факт продолжения трудовой деятельности данным лицом, но может возникнуть вопрос о состоянии на иждивении умершего. Наличие нетрудоспособности должно быть подтверждено соответствующим медицинским освидетельствова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вшими на иждивении наследодателя являются нетрудоспособные лица, находившиеся на полном содержании наследодателя или получавшие от него такую помощь, которая была для них основным и постоянным источником средств к существованию. Следовательно, нерегулярная, эпизодическая незначительная материальная помощь не может служить основанием к признанию лица иждивенцем. Важно, что помощь должна быть основным и не обязательно единственным источником средств к существованию 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ленума Верховного Суда СССР от 1 июля 1966 г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вшимся на иждивении наследодателя может быть признано лицо, получавшее от умершего в период не менее года до его смерти - вне зависимости от родственных отношений - полное содержание или такую систематическую помощь, которая была для него постоянным и основным источником средств к существованию, независимо от получения им собственного заработка, пенсии, стипендии и других выплат. При оценке доказательств, представленных в подтверждение нахождения на иждивении, следует оценивать соотношение оказываемой наследодателем помощи и других доходов нетрудоспособного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же позиции стоит и судебная практика. В частности, Верховный Суд РСФСР указал при рассмотрении конкретного дела, что «получение зарплаты, пособия, пенсии, стипендии не может являться основанием для отказа в установлении факта нахождении на иждивении, если предоставляемые умершим средства являлись для лица основным и постоянным источником существова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 не связывает факт иждивенчества с обязательным совместным проживанием лица, получившего содержание, с наследодателем. Таким образом, иждивенцем может быть признан гражданин, проживающий отдельно, но получающий от наследодателя средства к существованию. При этом правовое значение имеет не только добровольная, но и принудительная, то есть по решению суда помощ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признается иждивенцем наследодателя и приобретает право на наследство при одновременном наличии 3-х обстоятельств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н должен быть нетрудоспособен на день открытия наслед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аемое им содержание от наследодателя должно быть либо единственным, либо основным и постоянным источником средств существ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ждивение должно продолжаться не менее одного года до открытия насле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нетрудоспособных иждивенцев ГК делит на тех, кто входит в круг наследников по закону, указанных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х 11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К (но не входит в круг наследников той очереди, которая призывается к наследованию), и тех, кто не входит в круг наследников по закону вообщ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случае нетрудоспособные иждивенцы призываются к наследованию вместе с наследниками той очереди, которая призывается к наследованию, если они не менее года до смерти наследодателя находились на его иждивении, независимо от того, проживали ли они совместно с наследодателем. Они наследуют в равных долях с наследниками этой очереди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 ст. 11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К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й группе относятся граждане, которые вообще не входят в круг наследников по закону, но к моменту открытия наследства являлись нетрудоспособными и не менее одного года находились на иждивении наследодателя и проживали вместе с ним. При наличии других наследников по закону они наследуют вместе с наследниками той очереди, которая призывается к наследованию. При отсутствии у умершего других наследников по закону указанные нетрудоспособные иждивенцы наследодателя наследуют самостоятельно в качестве наследников восьмой очере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остановление производства по делу </w:t>
      </w:r>
      <w:r>
        <w:rPr>
          <w:rFonts w:cs="Times New Roman" w:ascii="Times New Roman" w:hAnsi="Times New Roman"/>
          <w:bCs/>
          <w:sz w:val="28"/>
          <w:szCs w:val="28"/>
        </w:rPr>
        <w:t>– это временное прекращение процессуальных действий по не зависящим от суда и сторон обстоятельствам, препятствующим дальнейшему движению 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ссуальное законодательство различает обязательное и факультативное приостановление произво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д, в соответствии со ст. 215 ГПК РФ, обязан приостановить производство по делу в случаях (обязательные основания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ерти гражданина, являющегося стороной в деле или третьим лицом с самостоятельными требованиями, если спорное правоотношение допускает правопреемств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ния стороны недееспособной или отсутствия законного представителя у лица, признанного недееспособны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ия ответчика в боевых действиях, выполнения задач в условиях чрезвычайного или военного положения, а также в условиях военных конфликтов или просьбы истца, участвующего в боевых действиях либо в выполнении задач в условиях чрезвычайного или военного положения, а также в условиях военных конфлик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возможности рассмотрения данного дела до разрешения другого дела, рассматриваемого в гражданском, административном или уголовном производств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щения суда в Конституционный Суд РФ с запросом о соответствии закона, подлежащего применению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, в соответствии со ст. 216 ГПК РФ, может приостановить производство как по заявлению лиц, участвующих в деле, так и по собственной инициативе в случаях (факультативные основания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я стороны в лечебном учрежд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ыска ответчи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судом экспертиз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органом опеки и попечительства обследования условий жизни усыновителей по делу об усыновлении (удочерении) и другим делам, затрагивающим права и законные интересы де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судом судебного поручения в соответствии со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и юридического лица, являющегося стороной в деле или третьим лицом с самостоятельными требова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6 ГПК РФ решение вопроса о приостановлении производства по делу зависит от усмотрения суда в каждой конкретной ситуации. Так, производство экспертизы, розыск ответчика, обследование органом опеки и попечительства условий жизни усыновителей по делу об усыновлении (удочерении) и по другим делам, затрагивающим права и законные интересы детей, могут потребовать довольно длительного времени, в связи с чем, определить точную дату выполнения указанных действий зачастую не представляется возможным. В таких случаях суду целесообразно приостановить производство по делу во избежание нарушения срока рассмотрения дела. Если же, например, экспертиза по делу не представляется сложной и ее можно выполнить за незначительный промежуток времени с определением точной даты в пределах срока рассмотрения дела, то в этом случае производство по делу можно не приостанавливать, а отложить судебное разбирательство, указав конкретный срок отложения разбира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иостановления регулируются ст. 217 ГПК РФ и определяются устранением обстоятельств, повлекших приостановление производства по де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ым является срок рассмотрения гражданских дел в суде, установленный ч.1 ст.154 ГПК РФ. Так, гражданские дела рассматриваются и разрешаются судом до истечения двух месяцев со дня поступления заявления в суд, если иные сроки рассмотрения и разрешения дел не установлены ГПК РФ, а мировым судьей до истечения месяца со дня принятия заявления к производству. То есть суд обязан рассмотреть дело по иску Иголкина к наследнице Пичугина не позднее, чем 10 декабря 2008 года. Отложив заседание на 2 месяца, суд уже нарушил нормы ГПК РФ, т.к. отложение дела не приостанавливает процессуальные сроки в отличие от прио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сли судом в порядке особого производства будет установлен факт нахождения Иголкина на иждивении умершего Пичугина, то данного решения суда будет достаточно для подтверждения права Иголкина на обязательную долю в наследстве Пичугина, т.к. в соответствии  с ч.1 ст.1148 ГК РФ граждане, относящиеся к наследникам по закону, указанным в статьях 1143 - 1145 настоящего Кодекса, нетрудоспособные ко дню открытия наследства, но не входящие в круг наследников той очереди, которая призывается к наследованию, наследуют по закону вместе и наравне с наследниками этой очереди, если не менее года до смерти наследодателя находились на его иждивении, независимо от того, проживали они совместно с наследодателем или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 в данном случае нарушил нормы гражданского процессуального права, отложив судебное разбирательство на два месяца, т.к. невозможность рассмотрения данного дела до разрешения другого дела, рассматриваемого в гражданском, административном или уголовном производстве является обязательным основанием для приостановления производства по делу. Кроме того, приостановление производства по делу влечет за собой приостановление процессуальных сроков, а в данном случае сроки рассмотрения гражданского дела нарушаются ввиду отложения дела на два месяца. Решение суда по делу, рассматриваемому в порядке особого производства, в данном случае будет служить тем актом, который поможет суду рассмотреть иск по существу: установление факта нахождения Иголкина на иждивении Пичугина является основанием для защиты субъективного права Иголкина на обязательную долю в наследстве.  </w:t>
      </w:r>
      <w:r>
        <w:br w:type="page"/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Составление документа правов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 составьте исковое заявление в суд общей юрисдикции о признании договора купли-продажи земельного участка состоявшимся, признании права собственности в порядке на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В Одинцовский городской суд Московской област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43007, г. Одинцово, ул. Советская, д. 7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Истец: Соколова Людмила Васильевна,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оживающая по адресу: (указать адрес и телефон истца)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тветчик: Администрация Одинцовског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униципального образования Московской област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Адрес: (указать адрес и телефон ответчика)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Третьи лица: 1. Садоводческое некоммерческое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товарищество «Ручеек»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Адрес: Московская область, Одинцовский район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Адрес для корреспонденции: (указать адрес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едседателя правления или почтовый адрес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адоводческого некоммерческого товарищества)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. Нотариус г. Москвы (указать фамилию, имя, отчество)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Адрес: (указать адрес нотариальной конторы)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Исковое заявление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 признании договора купли-продажи состоявшимся,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изнании права собственности в порядке наследования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4 ноября 2014 г.  моя мама, Соколова Евдокия  Михайловна, заключила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договор  купли-продажи земельного участка с Администрацией Одинцовског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униципального образования.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Договор   был  заключен  на  основании  постановления  главы  района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указать дату и номер постановления).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В соответствии с п. 1 договора продавец продает земельный участок из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земель   сельскохозяйственного   назначения   площадью   1500   кв.  м,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адастровый  N  ______,  расположенный  в  садоводческом некоммерческом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товариществе «Ручеек» Одинцовского района Московской области, участок N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5,  находящийся  в  ведении  Одинцовского  муниципального  образовани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осковской  области,  предназначенный  для  садоводства,  а  покупатель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иобретает  упомянутый  земельный  участок  в  границах прилагаемого к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договору плана земельного участка.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огласно   п.  2  договора  выкупная  стоимость  земельного  участка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оставляет _______ руб.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ежду  сторонами  был  заключен  и  подписан  акт приема-передачи, в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оответствии  с  которым  продавец  передает,  а  покупатель  принимает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земельный  участок  из земель сельскохозяйственного назначения площадью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500  кв.  м,  кадастровый  N  ______,  расположенный  в  садоводческом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екоммерческом   товариществе   «Ручеек»   по  адресу: ________________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, предназначенный для садоводства.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ак   следует   из  акта  приема-передачи,  денежные  расчеты  между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торонами   произведены   полностью,  а  претензии  между  продавцом  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купателем  отсутствуют.  В  акте  также  указано,  что  с момента ег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дписания  покупатель  имеет  право  пользоваться земельным участком 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инимает на себя полную ответственность за его использование.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пустя  два  дня  после подписания договора моя мама, Соколова Е.М.,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умерла,  не  успев  передать  документы  в Одинцовский отдел Управлени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Федеральной  службы государственной регистрации, кадастра и картографи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 Московской области.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  соответствии  со </w:t>
      </w:r>
      <w:hyperlink r:id="rId19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ст.  549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кодекса  РФ  по  договору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упли-продажи недвижимого  имущества  (договору  продажи  недвижимости)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одавец   обязуется  передать  в  собственность  покупателя  земельный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участок, здание, сооружение, квартиру или другое недвижимое имущество.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Согласно  </w:t>
      </w:r>
      <w:hyperlink r:id="rId20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ст.   550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кодекса  РФ  договор купли-продаж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едвижимости заключается  в  письменной форме  путем составления одного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документа, подписанного сторонами </w:t>
      </w:r>
      <w:hyperlink r:id="rId21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(п. 2 ст. 434)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>.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На  основании  </w:t>
      </w:r>
      <w:hyperlink r:id="rId22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ч.  2  ст.  35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Конституции  РФ  каждый  вправе иметь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имущество в собственности, владеть, пользоваться и распоряжаться им как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единолично, так и совместно с другими лицами.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  соответствии  с  </w:t>
      </w:r>
      <w:hyperlink r:id="rId23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п.  1  п.  1  ст.  8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 кодекса  РФ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гражданские права и обязанности возникают из договоров и  иных  сделок,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едусмотренных законом,  а также из договоров и иных сделок, хотя и не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едусмотренных законом, но не противоречащих ему.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Согласно </w:t>
      </w:r>
      <w:hyperlink r:id="rId24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.  2  ст.  218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Гражданского кодекса РФ право собственност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 имущество, которое имеет собственник,  может быть приобретено другим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лицом на  основании  договора  купли-продажи,  мены,  дарения  или иной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делки об отчуждении этого имущества.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  силу  </w:t>
      </w:r>
      <w:hyperlink r:id="rId25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.  2  ст.  223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 кодекса РФ в  случаях, когда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тчуждение  имущества  подлежит   государственной   регистрации,  прав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обственности  у приобретателя возникает  с момента такой  регистрации,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если иное не установлено законом.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   соответствии  с  </w:t>
      </w:r>
      <w:hyperlink r:id="rId26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. 1 ст. 432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 кодекса РФ  договор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читается заключенным, если между сторонами, в требуемой  в  подлежащих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лучаях форме, достигнуто соглашение   по  всем  существенным  условиям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договора.  Существенными являются условия о предмете договора, условия,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оторые названы в законе или  иных правовых актах как существенные  ил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еобходимые для  договоров  данного  вида,  а  также  все  те  условия,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тносительно   которых  по  заявлению  одной  из   сторон  должно  быть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достигнуто соглашение.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ак  видно  из  договора  купли-продажи  земельного  участка,  между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купателем и продавцом было достигнуто соглашение по всем существенным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условиям договора.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бязательства   по  сделке  сторонами  исполнены  в  полном  объеме: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денежные  средства  переданы  продавцу  -  Одинцовскому  муниципальному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бразованию Московской области.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ак  следует из акта приема-передачи, продавец передал, а покупатель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околова Е.М. приняла земельный участок.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етензий друг к другу стороны не имели.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ак следует из п. 3 вышеназванного договора купли-продажи земельног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участка,   право   собственности   на  земельный  участок  наступает  у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купателя  с  момента  регистрации  в  Одинцовском  отделе  Управлени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Федеральной  службы государственной регистрации, кадастра и картографи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 Московской области.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и   одна   из  сторон  от  государственной  регистрации  сделки  не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уклонялась.       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епятствием   для   государственной  регистрации  указанной  сделк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явилась   смерть  покупателя  Соколовой  Е.М.,  наследницей  которой  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являюсь.          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  </w:t>
      </w:r>
      <w:hyperlink r:id="rId27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. 60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Постановления Пленума Верховного Суда РФ, Пленума ВАС РФ от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9.04.2010  N  10/22  «О  некоторых  вопросах,  возникающих  в судебной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актике при разрешении споров, связанных с защитой права собственности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и   других   вещных   прав»  указано  следующее:  «</w:t>
      </w:r>
      <w:hyperlink r:id="rId28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унктом 1 статьи 551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Гражданского кодекса РФ предусмотрено, что  переход к покупателю  права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обственности   на    недвижимое    имущество   по    договору  продаж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едвижимости  подлежит государственной регистрации.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тсутствие  государственной регистрации перехода права собственност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  недвижимое  имущество  к  покупателю  не  является  основанием  дл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изнания  недействительным договора продажи недвижимости, заключенног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ежду этим покупателем и продавцом.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сле  передачи  владения  недвижимым  имуществом  покупателю, но д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государственной  регистрации  права  собственности  покупатель являетс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законным  владельцем  этого  имущества  и  имеет право на защиту своего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ладения на основании </w:t>
      </w:r>
      <w:hyperlink r:id="rId29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статьи 305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Гражданского кодекса РФ. В то же врем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купатель  не   вправе   распоряжаться   полученным   им  во  владение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имуществом, поскольку право  собственности на это имущество до  момента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государственной регистрации сохраняется за продавцом».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скольку   воля  сторон  была  четко  выражена  в  подписанном  им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договоре,  условия  договора  фактически  были  исполнены, полагаю, чт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такой договор должен быть признан состоявшимся.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аво   собственности  на  недвижимое  имущество,  приобретенное  п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данному договору, в виде земельного участка должно перейти ко мне как к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следнице покупателя.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Согласно  </w:t>
      </w:r>
      <w:hyperlink r:id="rId30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.  2  ст.  218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кодекса РФ  в случае  смерт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гражданина   право  собственности   на   принадлежавшее  ему  имуществ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ереходит по наследству к другим лицам в соответствии с завещанием  ил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законом.          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  соответствии  со  </w:t>
      </w:r>
      <w:hyperlink r:id="rId31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ст.  1112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 кодекса  РФ  в  состав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следства   входят  принадлежавшие   наследодателю  на  день  открыти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следства вещи, иное  имущество,  в  том  числе имущественные  права 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бязанности.      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На   основании   </w:t>
      </w:r>
      <w:hyperlink r:id="rId32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. 1 ст. 1153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 кодекса  РФ   принятие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следства  осуществляется  подачей   по   месту   открытия  наследства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отариусу   или  уполномоченному  в  соответствии  с  законом  выдавать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видетельства   о  праве  на  наследство  должностному  лицу  заявлени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следника  о  принятии  наследства либо заявления наследника о  выдаче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видетельства о праве на наследство.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В установленный законом срок я обратилась в нотариальную контору, н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не  не  было  выдано  свидетельство  о  праве на наследство по закону,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оскольку  моя  мама не успела получить свидетельство о государственной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регистрации права на земельный участок.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Из  </w:t>
      </w:r>
      <w:hyperlink r:id="rId33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.  1  ст.  1114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кодекса  РФ   следует,  что  днем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ткрытия наследства является день смерти гражданина.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  силу  </w:t>
      </w:r>
      <w:hyperlink r:id="rId34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п.  1  ст.  1110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Гражданского кодекса РФ при  наследовани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имущество умершего (наследство,   наследственное  имущество)  переходит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  другим  лицам в  порядке   универсального   правопреемства,  т.е.  в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еизменном  виде как единое  целое  и в один и тот же момент,  если  из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правил данного </w:t>
      </w:r>
      <w:hyperlink r:id="rId35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Кодекса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не следует иное.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В   соответствии   со   </w:t>
      </w:r>
      <w:hyperlink r:id="rId36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ст.  1152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Гражданского   кодекса   РФ  дл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иобретения наследства наследник  должен  его  принять. Не допускаетс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инятие наследства под условием или с оговорками.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На  основании </w:t>
      </w:r>
      <w:hyperlink r:id="rId37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ст. 1154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Гражданского кодекса РФ наследство может быть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инято в течение шести месяцев со дня открытия наследства.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Я  приняла  наследство. Это обстоятельство подтверждается тем, что я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воевременно  обратилась  с  заявлениями  в нотариальную контору. Но п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е зависящим от меня причинам оформить наследственное имущество на свое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имя без обращения с исковым заявлением в суд невозможно.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Признание  права  в  соответствии со </w:t>
      </w:r>
      <w:hyperlink r:id="rId38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ст. 12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Гражданского кодекса  РФ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есть способ защиты гражданских прав.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На основании изложенного, руководствуясь </w:t>
      </w:r>
      <w:hyperlink r:id="rId39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ст. ст. 12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, </w:t>
      </w:r>
      <w:hyperlink r:id="rId40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218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, </w:t>
      </w:r>
      <w:hyperlink r:id="rId41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1110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, </w:t>
      </w:r>
      <w:hyperlink r:id="rId42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1112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>,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hyperlink r:id="rId43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1114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, </w:t>
      </w:r>
      <w:hyperlink r:id="rId44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1152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, </w:t>
      </w:r>
      <w:hyperlink r:id="rId45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1153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, </w:t>
      </w:r>
      <w:hyperlink r:id="rId46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  <w:lang w:eastAsia="en-US"/>
          </w:rPr>
          <w:t>1154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Гражданского кодекса РФ,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ошу:         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.  Признать  договор  купли-продажи земельного участка, заключенный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ежду  Соколовой  Евдокией  Михайловной  и  администрацией Одинцовског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униципального образования Московской области, состоявшимся.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.   Признать   за   мной,  Соколовой  Людмилой  Васильевной,  право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обственности  в  порядке  наследования  на земельный участок из земель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ельскохозяйственного   назначения   площадью   1500 кв. м, кадастровый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омер _______, расположенный по адресу: ______________________________.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Приложение:    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. Копия искового заявления.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. Квитанция об уплате государственной пошлины.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. Копия справки нотариуса г. Москвы.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4. Копия договора купли-продажи земельного участка.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5. Копия кадастрового паспорта земельного участка.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6. Копия свидетельства о смерти Е.М. Соколовой.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7. Копия квитанции о выкупе земельного участка.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8. Копия членской книжки.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«____» _____________ 2020 г.        (подпись)          Л.В. Соколова</w:t>
      </w:r>
      <w:r>
        <w:br w:type="page"/>
      </w:r>
    </w:p>
    <w:p>
      <w:pPr>
        <w:pStyle w:val="Normal"/>
        <w:spacing w:lineRule="auto" w:line="254" w:before="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  <w:r>
        <w:rPr>
          <w:rStyle w:val="FootnoteAnchor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footnoteReference w:id="6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использованных информационных ресурс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оссийская Федерация. Конституция (1993). Конституция Российской Федерации: принята всенародным голосованием 12.12.1993: текст с изм. и доп. на 06.10.2022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/>
        </w:rPr>
        <w:t>/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/ Официальный интернет-портал правовой информации (www.pravo.gov.ru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/>
        </w:rPr>
        <w:t>. -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06.10.202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/>
        </w:rPr>
        <w:t xml:space="preserve">. </w:t>
      </w:r>
      <w:bookmarkStart w:id="0" w:name="_Hlk137642762"/>
      <w:r>
        <w:rPr>
          <w:rFonts w:eastAsia="Calibri" w:cs="Times New Roman" w:ascii="Times New Roman" w:hAnsi="Times New Roman"/>
          <w:color w:val="000000"/>
          <w:sz w:val="28"/>
          <w:szCs w:val="28"/>
          <w:lang w:val="az-Cyrl-AZ"/>
        </w:rPr>
        <w:t>-</w:t>
      </w:r>
      <w:bookmarkEnd w:id="0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№ 0001202210060013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Гражданский кодекс Российской Федерации (часть первая) от 30.11.1994 № 51-ФЗ (ред. от 11.03.2024) // Собрание законодательства РФ. - 05.12.1994. - № 32. - Ст. 128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ы законодательства Российской Федерации о нотариате (утв. ВС РФ 11.02.1993 N 4462-1) (ред. от 12.12.2023) // Ведомости СНД и ВС РФ. - 13.03.1993. - № 10. - Ст. 357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Галкин, Г.П. Защита прав гражданина при обращении взыскания на заложенное жилое помещение / Г.П. Галкин. - М.: Статут, 2019. - 328 с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yellow"/>
          <w:lang w:eastAsia="en-US"/>
        </w:rPr>
        <w:t>5. И т.д. Список литературы – это все сноски.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color w:val="000000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47"/>
      <w:footerReference w:type="first" r:id="rId48"/>
      <w:footnotePr>
        <w:numFmt w:val="decimal"/>
      </w:footnotePr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уальный кодекс Российской Федерации от 14.11.2002 № 138-ФЗ (ред. от 02.12.2019) // Собрание законодательства РФ. - 18.11.2002. - № 46. - Ст. 453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довой кодекс Российской Федерации от 30.12.2001 № 197-ФЗ (ред. от 24.04.2020) // Собрание законодательства РФ. - 07.01.2002. - № 1 (ч. 1). - Ст. 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 Пленума Верховного Суда СССР от 01.07.1966 № 6 «О судебной практике по делам о наследовании» [Электронный ресурс] // Документ опубликован не был. Доступ из справочной правовой системы «КонсультантПлюс»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Пленума Верховного Суда РФ от 29.05.2012 № 9 (ред. от 23.04.2019) «О судебной практике по делам о наследовании» // Бюллетень Верховного Суда РФ. - 2012. - № 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оформляется строго в соответствии с образцом оформления, приведенном в Методических указаниях по выполнению контрольной рабо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5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Franklin Gothic Medium Cond" w:hAnsi="Franklin Gothic Medium Cond" w:eastAsia="Times New Roman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A1E94D91DD732AE5338B7F43886E0730FC24E0EBDE89C28ADBA582190A4C083ADE560E8A615773o7jCP" TargetMode="External"/><Relationship Id="rId4" Type="http://schemas.openxmlformats.org/officeDocument/2006/relationships/hyperlink" Target="consultantplus://offline/ref=27A1E94D91DD732AE5338B7F43886E0730FC24E0EBDE89C28ADBA582190A4C083ADE560E8A615075o7jEP" TargetMode="External"/><Relationship Id="rId5" Type="http://schemas.openxmlformats.org/officeDocument/2006/relationships/hyperlink" Target="consultantplus://offline/ref=27A1E94D91DD732AE5338B7F43886E0730FC24E0EBDE89C28ADBA582190A4C083ADE560E8A61517Do7j9P" TargetMode="External"/><Relationship Id="rId6" Type="http://schemas.openxmlformats.org/officeDocument/2006/relationships/hyperlink" Target="consultantplus://offline/ref=27A1E94D91DD732AE5338B7F43886E0730FC24E0EBDE89C28ADBA582190A4C083ADE560E8A615773o7jCP" TargetMode="External"/><Relationship Id="rId7" Type="http://schemas.openxmlformats.org/officeDocument/2006/relationships/hyperlink" Target="consultantplus://offline/ref=27A1E94D91DD732AE5338B7F43886E0730FC24E0EBDE89C28ADBA582190A4C083ADE560D8Do6j9P" TargetMode="External"/><Relationship Id="rId8" Type="http://schemas.openxmlformats.org/officeDocument/2006/relationships/hyperlink" Target="consultantplus://offline/ref=1E14F668275946919F146DFA51736E8379863279D12FDBB94E581D8E072B07281836BD4D953ED4G8BBQ" TargetMode="External"/><Relationship Id="rId9" Type="http://schemas.openxmlformats.org/officeDocument/2006/relationships/hyperlink" Target="consultantplus://offline/ref=1E14F668275946919F146DFA51736E83768D3171D62FDBB94E581D8E072B07281836BD4D9538D2G8BEQ" TargetMode="External"/><Relationship Id="rId10" Type="http://schemas.openxmlformats.org/officeDocument/2006/relationships/hyperlink" Target="consultantplus://offline/ref=1E14F668275946919F146DFA51736E83768D367DD32FDBB94E581D8E072B07281836BD4D973BD4G8BBQ" TargetMode="External"/><Relationship Id="rId11" Type="http://schemas.openxmlformats.org/officeDocument/2006/relationships/hyperlink" Target="consultantplus://offline/ref=1E14F668275946919F146DFA51736E83768C3B7CD62FDBB94E581D8E072B07281836BD4D953CD2G8B8Q" TargetMode="External"/><Relationship Id="rId12" Type="http://schemas.openxmlformats.org/officeDocument/2006/relationships/hyperlink" Target="consultantplus://offline/ref=1E14F668275946919F146DFA51736E83768C3B7CD62FDBB94E581D8E072B07281836BD4D953CD2G8B9Q" TargetMode="External"/><Relationship Id="rId13" Type="http://schemas.openxmlformats.org/officeDocument/2006/relationships/hyperlink" Target="consultantplus://offline/ref=1E14F668275946919F146DFA51736E83768B3770D12FDBB94E581D8E072B07281836BD4D953CD4G8B2Q" TargetMode="External"/><Relationship Id="rId14" Type="http://schemas.openxmlformats.org/officeDocument/2006/relationships/hyperlink" Target="consultantplus://offline/ref=1E14F668275946919F146DFA51736E8379863279D12FDBB94E581D8E072B07281836BD4D953DD3G8B2Q" TargetMode="External"/><Relationship Id="rId15" Type="http://schemas.openxmlformats.org/officeDocument/2006/relationships/hyperlink" Target="consultantplus://offline/ref=1E14F668275946919F146DFA51736E8379863279D12FDBB94E581D8E072B07281836BD4D953DDCG8BEQ" TargetMode="External"/><Relationship Id="rId16" Type="http://schemas.openxmlformats.org/officeDocument/2006/relationships/hyperlink" Target="consultantplus://offline/ref=1E14F668275946919F146DFA51736E8379863279D12FDBB94E581D8E072B07281836BD4D953ED4G8B8Q" TargetMode="External"/><Relationship Id="rId17" Type="http://schemas.openxmlformats.org/officeDocument/2006/relationships/hyperlink" Target="consultantplus://offline/ref=EF9EBBFAC64918F9FCC468DB4607F96832D3FCDC5ACC19CD49663EkFx9O" TargetMode="External"/><Relationship Id="rId18" Type="http://schemas.openxmlformats.org/officeDocument/2006/relationships/hyperlink" Target="consultantplus://offline/ref=0DAD510594AE9E60352FC2CA92915C3CCC6FBB8420ABE3C333B762BD7156FF25FB33F42D4CAD9478485FO" TargetMode="External"/><Relationship Id="rId19" Type="http://schemas.openxmlformats.org/officeDocument/2006/relationships/hyperlink" Target="consultantplus://offline/ref=05253B555E6FC2FAF285435E8549C721A6A547A0DECFAE8F453745CB479FCD53512702B4823DE50226293FE2D0E4DF62646F40C0D5C1B6DFy3t8P" TargetMode="External"/><Relationship Id="rId20" Type="http://schemas.openxmlformats.org/officeDocument/2006/relationships/hyperlink" Target="consultantplus://offline/ref=05253B555E6FC2FAF285435E8549C721A6A547A0DECFAE8F453745CB479FCD53512702B4823DE5032F293FE2D0E4DF62646F40C0D5C1B6DFy3t8P" TargetMode="External"/><Relationship Id="rId21" Type="http://schemas.openxmlformats.org/officeDocument/2006/relationships/hyperlink" Target="consultantplus://offline/ref=05253B555E6FC2FAF285435E8549C721A6A347A7D9CFAE8F453745CB479FCD53512702B4823AE60925763AF7C1BCD36B727142DCC9C3B4yDtDP" TargetMode="External"/><Relationship Id="rId22" Type="http://schemas.openxmlformats.org/officeDocument/2006/relationships/hyperlink" Target="consultantplus://offline/ref=05253B555E6FC2FAF285435E8549C721A7AF40A1D09CF98D14624BCE4FCF85431F620FB5833EE50B7A732FE699B0DA7D6C735EC0CBC1yBt6P" TargetMode="External"/><Relationship Id="rId23" Type="http://schemas.openxmlformats.org/officeDocument/2006/relationships/hyperlink" Target="consultantplus://offline/ref=05253B555E6FC2FAF285435E8549C721A6A347A7D9CFAE8F453745CB479FCD53512702B4823DE1052E293FE2D0E4DF62646F40C0D5C1B6DFy3t8P" TargetMode="External"/><Relationship Id="rId24" Type="http://schemas.openxmlformats.org/officeDocument/2006/relationships/hyperlink" Target="consultantplus://offline/ref=05253B555E6FC2FAF285435E8549C721A6A347A7D9CFAE8F453745CB479FCD53512702B4823CE0072D293FE2D0E4DF62646F40C0D5C1B6DFy3t8P" TargetMode="External"/><Relationship Id="rId25" Type="http://schemas.openxmlformats.org/officeDocument/2006/relationships/hyperlink" Target="consultantplus://offline/ref=05253B555E6FC2FAF285435E8549C721A6A347A7D9CFAE8F453745CB479FCD53512702B4823CE00928293FE2D0E4DF62646F40C0D5C1B6DFy3t8P" TargetMode="External"/><Relationship Id="rId26" Type="http://schemas.openxmlformats.org/officeDocument/2006/relationships/hyperlink" Target="consultantplus://offline/ref=05253B555E6FC2FAF285435E8549C721A6A347A7D9CFAE8F453745CB479FCD53512702B4823FE10427293FE2D0E4DF62646F40C0D5C1B6DFy3t8P" TargetMode="External"/><Relationship Id="rId27" Type="http://schemas.openxmlformats.org/officeDocument/2006/relationships/hyperlink" Target="consultantplus://offline/ref=05253B555E6FC2FAF285435E8549C721A4AF46A2DEC2AE8F453745CB479FCD53512702B4823DE0072E293FE2D0E4DF62646F40C0D5C1B6DFy3t8P" TargetMode="External"/><Relationship Id="rId28" Type="http://schemas.openxmlformats.org/officeDocument/2006/relationships/hyperlink" Target="consultantplus://offline/ref=05253B555E6FC2FAF285435E8549C721A6A547A0DECFAE8F453745CB479FCD53512702B4823DE5032B293FE2D0E4DF62646F40C0D5C1B6DFy3t8P" TargetMode="External"/><Relationship Id="rId29" Type="http://schemas.openxmlformats.org/officeDocument/2006/relationships/hyperlink" Target="consultantplus://offline/ref=05253B555E6FC2FAF285435E8549C721A6A347A7D9CFAE8F453745CB479FCD53512702B4823CE4022D293FE2D0E4DF62646F40C0D5C1B6DFy3t8P" TargetMode="External"/><Relationship Id="rId30" Type="http://schemas.openxmlformats.org/officeDocument/2006/relationships/hyperlink" Target="consultantplus://offline/ref=05253B555E6FC2FAF285435E8549C721A6A347A7D9CFAE8F453745CB479FCD53512702B4823CE0072D293FE2D0E4DF62646F40C0D5C1B6DFy3t8P" TargetMode="External"/><Relationship Id="rId31" Type="http://schemas.openxmlformats.org/officeDocument/2006/relationships/hyperlink" Target="consultantplus://offline/ref=05253B555E6FC2FAF285435E8549C721A6A547A0DECAAE8F453745CB479FCD53512702B4823DE1012B293FE2D0E4DF62646F40C0D5C1B6DFy3t8P" TargetMode="External"/><Relationship Id="rId32" Type="http://schemas.openxmlformats.org/officeDocument/2006/relationships/hyperlink" Target="consultantplus://offline/ref=05253B555E6FC2FAF285435E8549C721A6A547A0DECAAE8F453745CB479FCD53512702B4823DE30228293FE2D0E4DF62646F40C0D5C1B6DFy3t8P" TargetMode="External"/><Relationship Id="rId33" Type="http://schemas.openxmlformats.org/officeDocument/2006/relationships/hyperlink" Target="consultantplus://offline/ref=05253B555E6FC2FAF285435E8549C721A6A547A0DECAAE8F453745CB479FCD53512702B4823DE1022C293FE2D0E4DF62646F40C0D5C1B6DFy3t8P" TargetMode="External"/><Relationship Id="rId34" Type="http://schemas.openxmlformats.org/officeDocument/2006/relationships/hyperlink" Target="consultantplus://offline/ref=05253B555E6FC2FAF285435E8549C721A6A547A0DECAAE8F453745CB479FCD53512702B4823DE1012E293FE2D0E4DF62646F40C0D5C1B6DFy3t8P" TargetMode="External"/><Relationship Id="rId35" Type="http://schemas.openxmlformats.org/officeDocument/2006/relationships/hyperlink" Target="consultantplus://offline/ref=05253B555E6FC2FAF285435E8549C721A6A347A7D9CFAE8F453745CB479FCD5343275AB88335FF002C3C69B396yBt1P" TargetMode="External"/><Relationship Id="rId36" Type="http://schemas.openxmlformats.org/officeDocument/2006/relationships/hyperlink" Target="consultantplus://offline/ref=05253B555E6FC2FAF285435E8549C721A6A547A0DECAAE8F453745CB479FCD53512702B4823DE30129293FE2D0E4DF62646F40C0D5C1B6DFy3t8P" TargetMode="External"/><Relationship Id="rId37" Type="http://schemas.openxmlformats.org/officeDocument/2006/relationships/hyperlink" Target="consultantplus://offline/ref=05253B555E6FC2FAF285435E8549C721A6A547A0DECAAE8F453745CB479FCD53512702B4823DE3032A293FE2D0E4DF62646F40C0D5C1B6DFy3t8P" TargetMode="External"/><Relationship Id="rId38" Type="http://schemas.openxmlformats.org/officeDocument/2006/relationships/hyperlink" Target="consultantplus://offline/ref=05253B555E6FC2FAF285435E8549C721A6A347A7D9CFAE8F453745CB479FCD53512702B4823DE1072F293FE2D0E4DF62646F40C0D5C1B6DFy3t8P" TargetMode="External"/><Relationship Id="rId39" Type="http://schemas.openxmlformats.org/officeDocument/2006/relationships/hyperlink" Target="consultantplus://offline/ref=05253B555E6FC2FAF285435E8549C721A6A347A7D9CFAE8F453745CB479FCD53512702B4823DE1072F293FE2D0E4DF62646F40C0D5C1B6DFy3t8P" TargetMode="External"/><Relationship Id="rId40" Type="http://schemas.openxmlformats.org/officeDocument/2006/relationships/hyperlink" Target="consultantplus://offline/ref=05253B555E6FC2FAF285435E8549C721A6A347A7D9CFAE8F453745CB479FCD53512702B4823CE0072E293FE2D0E4DF62646F40C0D5C1B6DFy3t8P" TargetMode="External"/><Relationship Id="rId41" Type="http://schemas.openxmlformats.org/officeDocument/2006/relationships/hyperlink" Target="consultantplus://offline/ref=05253B555E6FC2FAF285435E8549C721A6A547A0DECAAE8F453745CB479FCD53512702B4823DE10027293FE2D0E4DF62646F40C0D5C1B6DFy3t8P" TargetMode="External"/><Relationship Id="rId42" Type="http://schemas.openxmlformats.org/officeDocument/2006/relationships/hyperlink" Target="consultantplus://offline/ref=05253B555E6FC2FAF285435E8549C721A6A547A0DECAAE8F453745CB479FCD53512702B4823DE1012B293FE2D0E4DF62646F40C0D5C1B6DFy3t8P" TargetMode="External"/><Relationship Id="rId43" Type="http://schemas.openxmlformats.org/officeDocument/2006/relationships/hyperlink" Target="consultantplus://offline/ref=05253B555E6FC2FAF285435E8549C721A6A547A0DECAAE8F453745CB479FCD53512702B4823DE1022F293FE2D0E4DF62646F40C0D5C1B6DFy3t8P" TargetMode="External"/><Relationship Id="rId44" Type="http://schemas.openxmlformats.org/officeDocument/2006/relationships/hyperlink" Target="consultantplus://offline/ref=05253B555E6FC2FAF285435E8549C721A6A547A0DECAAE8F453745CB479FCD53512702B4823DE30129293FE2D0E4DF62646F40C0D5C1B6DFy3t8P" TargetMode="External"/><Relationship Id="rId45" Type="http://schemas.openxmlformats.org/officeDocument/2006/relationships/hyperlink" Target="consultantplus://offline/ref=05253B555E6FC2FAF285435E8549C721A6A547A0DECAAE8F453745CB479FCD53512702B4823DE3022B293FE2D0E4DF62646F40C0D5C1B6DFy3t8P" TargetMode="External"/><Relationship Id="rId46" Type="http://schemas.openxmlformats.org/officeDocument/2006/relationships/hyperlink" Target="consultantplus://offline/ref=05253B555E6FC2FAF285435E8549C721A6A547A0DECAAE8F453745CB479FCD53512702B4823DE3032A293FE2D0E4DF62646F40C0D5C1B6DFy3t8P" TargetMode="Externa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55:00Z</dcterms:created>
  <dc:creator>ELENA</dc:creator>
  <dc:description/>
  <cp:keywords/>
  <dc:language>en-US</dc:language>
  <cp:lastModifiedBy>1</cp:lastModifiedBy>
  <dcterms:modified xsi:type="dcterms:W3CDTF">2024-07-27T08:20:00Z</dcterms:modified>
  <cp:revision>8</cp:revision>
  <dc:subject/>
  <dc:title/>
</cp:coreProperties>
</file>